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2019</w:t>
            </w:r>
          </w:p>
        </w:tc>
        <w:tc>
          <w:tcPr>
            <w:tcW w:w="4776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9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кументации по внесению изменений в проект планировки территории города Нефтеюганска (красные лини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>Федераль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статьями 8, 45, 46 Г</w:t>
      </w:r>
      <w:r>
        <w:rPr>
          <w:rFonts w:cs="Times New Roman" w:ascii="Times New Roman" w:hAnsi="Times New Roman"/>
          <w:sz w:val="28"/>
          <w:szCs w:val="28"/>
        </w:rPr>
        <w:t>радостроите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кодекс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города Нефтеюганс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порядке организации и проведения публичных слушаний в городе Нефтеюганске, утверждённым решением Думы города от 29.03.2017 № 104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, с учётом протокола публичных слушаний от 20.06.2019 № 105, заключения о результатах публичных слушаний от 20.06.2019 № 105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документацию по внесению изменений в проект планировки территории города Нефтеюганска (красные линии), утвержденный постановлением администрации города Нефтеюганска от 08.09.2010 № 2448 (с изменениями, внесёнными постановлениями администрации города от 18.10.2012 № 3001, от 27.03.2014 № 315-п, от 11.04.2017 № 225-п, от 26.06.2017 № 400-п, от 26.09.2017 № 578-п, от 12.02.2018 № 38-п,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т 30.08.2018 № 415-п, от 19.09.2018 № 459-п, от 19.12.2018 № 664-п, от 11.04.2019 № 172-п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 части размещения дороги № 5 (ул.Киевская (от ул.Парковая до ул.Объездная-1) участок от ул.Парковая до ул.Жилая)</w:t>
      </w:r>
      <w:r>
        <w:rPr>
          <w:rFonts w:cs="Times New Roman" w:ascii="Times New Roman" w:hAnsi="Times New Roman"/>
          <w:sz w:val="28"/>
          <w:szCs w:val="28"/>
        </w:rPr>
        <w:t xml:space="preserve"> в составе согласно приложению к настоящему постанов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окопович П.А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7.2019 № 559-п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и по внесению изменений в проект планировки территории </w:t>
        <w:br/>
        <w:t>города Нефтеюганска (красные линии)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роект планировки территор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Основная (утверждаемая) часть: </w:t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раздел 1 «Проект планировки территории. Графическая часть»;</w:t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раздел 2 «Положение о размещении линейных объектов»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оект межевания территории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Основная (утверждаемая) часть: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здел 1 «Пояснительная записка»;</w:t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раздел 2 «Проект межевания территории. Графическая часть»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34:00Z</dcterms:created>
  <dc:creator>Птицын</dc:creator>
  <dc:description/>
  <dc:language>en-US</dc:language>
  <cp:lastModifiedBy>Duma</cp:lastModifiedBy>
  <cp:lastPrinted>2018-07-16T11:51:00Z</cp:lastPrinted>
  <dcterms:modified xsi:type="dcterms:W3CDTF">2019-07-05T04:34:00Z</dcterms:modified>
  <cp:revision>2</cp:revision>
  <dc:subject/>
  <dc:title/>
</cp:coreProperties>
</file>