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нее направленному проекту решения Думы города «О внесении изменений в решение Думы города Нефтеюганска «О бюджете города Нефтеюганск на 2019 год и плановый период 2020 и 2021 годов» вносятся следующие уточнения по перераспределению бюджетных ассигнований между главными распорядителями бюджет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департаменту градостроительства и земельных отношений администрации города уменьшаются бюджетные ассигнования в сумме 6 000 000 рублей на приобретение памятника «Детям акробатам Нефтеюга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департаменту муниципального имущества администрации города увеличиваются бюджетные ассигнования в сумме 6 000 000 рублей на приобретение памятника «Детям акробатам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не влияют на общие параметры бюджета. Приложения №5,7,9,11 изложены в новой редакц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ректор                                                                                        Л.И.Щегульная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RybkinaNV</cp:lastModifiedBy>
  <cp:lastPrinted>2018-09-20T10:07:00Z</cp:lastPrinted>
  <dcterms:modified xsi:type="dcterms:W3CDTF">2019-06-18T04:42:00Z</dcterms:modified>
  <cp:revision>532</cp:revision>
  <dc:subject/>
  <dc:title>Пояснительная записка</dc:title>
</cp:coreProperties>
</file>