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налитическая записка к оперативному отчёту </w:t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ходе исполнения бюджета города Нефтеюганска</w:t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а </w:t>
      </w:r>
      <w:r>
        <w:rPr>
          <w:b/>
          <w:szCs w:val="28"/>
          <w:lang w:val="ru-RU"/>
        </w:rPr>
        <w:t>1 квартал</w:t>
      </w:r>
      <w:r>
        <w:rPr>
          <w:b/>
          <w:szCs w:val="28"/>
        </w:rPr>
        <w:t xml:space="preserve"> 201</w:t>
      </w:r>
      <w:r>
        <w:rPr>
          <w:b/>
          <w:szCs w:val="28"/>
          <w:lang w:val="ru-RU"/>
        </w:rPr>
        <w:t xml:space="preserve">9 </w:t>
      </w:r>
      <w:r>
        <w:rPr>
          <w:b/>
          <w:szCs w:val="28"/>
        </w:rPr>
        <w:t>года</w:t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Normal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отчёт о ходе исполнения бюджета города Нефтеюганска за 1 квартал 2019 года (далее - оперативный отчёт) подготовлен в соответствии с пунктом 7 Плана работы Счётной палаты на 2019 го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перативный отчёт подготовлен на основании: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>
          <w:sz w:val="28"/>
          <w:szCs w:val="28"/>
        </w:rPr>
        <w:t>решения Думы города Нефтеюганска от 26.12.2018 № 5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9 год и плановый период 2020 и 2021 годов», с учётом внесенного изменения (далее по тексту – Решение о бюджете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Нефтеюганска от 24.04.2019         № 211-п «Об утверждении отчёта об исполнении бюджета города Нефтеюганска за 1 квартал 2019 года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естра об изменении бюджетных ассигнований в бюджете города Нефтеюганска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еестра об изменении лимитов бюджетных обязательств в бюджете города Нефтеюганска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водной бюджетной росписи на 2019 год, с учётом внесённых изменений за 1 квартал 2019 года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правок об изменении показателей сводной бюджетной росписи на 2019 год и плановый период 2020 и 2021 годов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правок об изменении лимитов бюджетных обязательств на 2019 год и плановый период 2020 и 2021 годов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правок об изменении кассового плана по расходам на 2019 год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уведомлений Департамента финансов Ханты-Мансийского автономного округа - Югры о предоставлении субсидии, субвенции, иного межбюджетного трансферта, имеющего целевое назначение на 2019 год и плановый период 2020 и 2021 годов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тчё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кассового плана исполнения бюджета города Нефтеюганска по муниципальным программам по состоянию на 01 апреля 2019 года.</w:t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Решением о бюджете на 2019 год первоначально утверждены бюджетные назначения по доходам в сумме 7 115 038 251 рубль, по расходам                                 7 193 792 262 рубля, по дефициту бюджета 78 754 011 рубл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ходе исполнения бюджета произведено уточнение плана по доходам в сторону увеличения на сумму 583 760 050 рублей, по расходам в сторону увеличения на 2 182 941 890 рублей 13 копеек, по дефициту и источникам финансирования дефицита бюджета увеличение на 1 599 181 840 рублей 13 копеек, в результате уточнённый план, в соответствии с Решением о бюджете, по доходам составил 7 698 798 301 рубль, по расходам 9 376 734 152 рубля 13 копеек, по дефициту 1 677 935 851 рубль 13 копеек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щий объём доходов, поступивших за 1 квартал текущего года, составил </w:t>
      </w:r>
      <w:r>
        <w:rPr>
          <w:bCs/>
          <w:sz w:val="28"/>
          <w:szCs w:val="28"/>
        </w:rPr>
        <w:t xml:space="preserve">749 197 329 рублей 88 копеек </w:t>
      </w:r>
      <w:r>
        <w:rPr>
          <w:sz w:val="28"/>
          <w:szCs w:val="28"/>
        </w:rPr>
        <w:t xml:space="preserve">(таблица 1 «Исполнение по доходной части бюджета за 1 квартал 2019 года» оперативного отчёта), что составляет </w:t>
      </w:r>
      <w:r>
        <w:rPr>
          <w:bCs/>
          <w:iCs/>
          <w:sz w:val="28"/>
          <w:szCs w:val="28"/>
        </w:rPr>
        <w:t xml:space="preserve">9,73 </w:t>
      </w:r>
      <w:r>
        <w:rPr>
          <w:sz w:val="28"/>
          <w:szCs w:val="28"/>
        </w:rPr>
        <w:t xml:space="preserve">% от годовых уточнённых плановых назначений.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квартал текущего года в бюджет города поступили из федерального бюджета и бюджета автономного округа финансовые средства в сумме                      </w:t>
      </w:r>
      <w:r>
        <w:rPr>
          <w:bCs/>
          <w:sz w:val="28"/>
          <w:szCs w:val="28"/>
        </w:rPr>
        <w:t>789 704 466 рублей 93 копейки</w:t>
      </w:r>
      <w:r>
        <w:rPr>
          <w:sz w:val="28"/>
          <w:szCs w:val="28"/>
        </w:rPr>
        <w:t xml:space="preserve"> или 15,15 % от уточнённого плана, в том числе: 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>
          <w:sz w:val="28"/>
          <w:szCs w:val="28"/>
        </w:rPr>
      </w:pPr>
      <w:r>
        <w:rPr>
          <w:sz w:val="28"/>
          <w:szCs w:val="28"/>
        </w:rPr>
        <w:t>дотации</w:t>
        <w:tab/>
        <w:tab/>
        <w:tab/>
        <w:tab/>
        <w:tab/>
      </w:r>
      <w:r>
        <w:rPr>
          <w:iCs/>
          <w:sz w:val="28"/>
          <w:szCs w:val="28"/>
        </w:rPr>
        <w:t>236 389 420 рублей 90 копеек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/>
      </w:pPr>
      <w:r>
        <w:rPr>
          <w:sz w:val="28"/>
          <w:szCs w:val="28"/>
        </w:rPr>
        <w:t>субсидии</w:t>
        <w:tab/>
        <w:tab/>
        <w:tab/>
        <w:tab/>
        <w:t xml:space="preserve">             2 511 000 рублей 00 копеек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/>
      </w:pPr>
      <w:r>
        <w:rPr>
          <w:sz w:val="28"/>
          <w:szCs w:val="28"/>
        </w:rPr>
        <w:t>субвенции</w:t>
        <w:tab/>
        <w:tab/>
        <w:tab/>
        <w:tab/>
        <w:tab/>
        <w:t>546 170 501 рубль 03 копейк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</w:t>
        <w:tab/>
        <w:t xml:space="preserve">   4 633 545 рублей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оходы бюджетов городских округов от возврата бюджетными учреждениями остатков субсидий прошлых лет составили 190 537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изведён возврат остатков субсидий, субвенций и иных межбюджетных трансфертов прошлых лет, имеющих целевое назначение, в бюджет автономного округа в сумме 680 855 472 рубля 71 копейка (таблица 5 «Информация об использовании субвенций, субсидий и межбюджетных трансфертов за 1 квартал 2019 года» оперативного отчёта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актическое исполнение по собственным доходам составило                          640 157 798 рублей 66 копеек или 24,61 % от годового назначения, в том числе: налоговые доходы 535 588 736 </w:t>
      </w:r>
      <w:r>
        <w:rPr>
          <w:bCs/>
          <w:sz w:val="28"/>
          <w:szCs w:val="28"/>
        </w:rPr>
        <w:t xml:space="preserve">рублей 51 </w:t>
      </w:r>
      <w:r>
        <w:rPr>
          <w:sz w:val="28"/>
          <w:szCs w:val="28"/>
        </w:rPr>
        <w:t xml:space="preserve">копейка (24,07 %), неналоговые доходы 104 569 062 рубля 15 </w:t>
      </w:r>
      <w:r>
        <w:rPr>
          <w:bCs/>
          <w:sz w:val="28"/>
          <w:szCs w:val="28"/>
        </w:rPr>
        <w:t>копеек (27,78 %)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актический объём расходов бюджета города составил 1 229 306 861 рубль 59 копеек или 13,11 % к показателям сводной бюджетной росписи и 17,09 % к первоначальным показателям (таблица 2 «Исполнение по расходной части бюджета за 1 квартал 2019 года» оперативного отчёта).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уктура исполнения расходной части по главным распорядителям бюджетных средств характеризуется данными, отражёнными в таблице № 1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ной части бюджета по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ым распорядителям бюджетных средств</w:t>
      </w:r>
    </w:p>
    <w:p>
      <w:pPr>
        <w:pStyle w:val="Normal"/>
        <w:ind w:left="779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№ 1</w:t>
      </w:r>
    </w:p>
    <w:p>
      <w:pPr>
        <w:pStyle w:val="Normal"/>
        <w:ind w:left="77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256" w:type="dxa"/>
        <w:jc w:val="center"/>
        <w:tblInd w:w="0" w:type="dxa"/>
        <w:tblLayout w:type="fixed"/>
        <w:tblCellMar>
          <w:top w:w="15" w:type="dxa"/>
          <w:left w:w="17" w:type="dxa"/>
          <w:bottom w:w="15" w:type="dxa"/>
          <w:right w:w="17" w:type="dxa"/>
        </w:tblCellMar>
      </w:tblPr>
      <w:tblGrid>
        <w:gridCol w:w="1038"/>
        <w:gridCol w:w="1033"/>
        <w:gridCol w:w="1094"/>
        <w:gridCol w:w="1144"/>
        <w:gridCol w:w="1068"/>
        <w:gridCol w:w="1172"/>
        <w:gridCol w:w="1276"/>
        <w:gridCol w:w="1134"/>
        <w:gridCol w:w="596"/>
        <w:gridCol w:w="701"/>
      </w:tblGrid>
      <w:tr>
        <w:trPr>
          <w:trHeight w:val="315" w:hRule="atLeast"/>
          <w:cantSplit w:val="true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Первоначаль</w:t>
              <w:softHyphen/>
              <w:t xml:space="preserve">ный план на 2019 год,            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Сводная бюд</w:t>
              <w:softHyphen/>
              <w:t>жетная рос</w:t>
              <w:softHyphen/>
              <w:t>пись на 2019 год, в рублях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Отклонение росписи и первоначаль</w:t>
              <w:softHyphen/>
              <w:t>ного плана (гр.3- гр.2), в рублях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Кассовый план              1 квартала, в рублях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, в рубля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лонение, в рублях                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испол. </w:t>
            </w:r>
          </w:p>
        </w:tc>
      </w:tr>
      <w:tr>
        <w:trPr>
          <w:trHeight w:val="801" w:hRule="atLeast"/>
          <w:cantSplit w:val="true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Между испол</w:t>
              <w:softHyphen/>
              <w:t xml:space="preserve">нением и сводной росписью (гр.6-гр.3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Между ис</w:t>
              <w:softHyphen/>
              <w:t>полнением и кассовым пла</w:t>
              <w:softHyphen/>
              <w:t xml:space="preserve">ном                     (гр.6-гр.5)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кассо</w:t>
              <w:softHyphen/>
              <w:t>вого пла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сводной бюджет</w:t>
              <w:softHyphen/>
              <w:t>ной рос</w:t>
              <w:softHyphen/>
              <w:t>писи</w:t>
            </w:r>
          </w:p>
        </w:tc>
      </w:tr>
      <w:tr>
        <w:trPr>
          <w:trHeight w:val="3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bookmarkStart w:id="0" w:name="Лист3!A3%3AJ15"/>
            <w:r>
              <w:rPr>
                <w:sz w:val="16"/>
                <w:szCs w:val="16"/>
              </w:rPr>
              <w:t>1</w:t>
            </w:r>
            <w:bookmarkEnd w:id="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88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ума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915 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915 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574 737,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58 43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 656 66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 316 305,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3</w:t>
            </w:r>
          </w:p>
        </w:tc>
      </w:tr>
      <w:tr>
        <w:trPr>
          <w:trHeight w:val="394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Администра</w:t>
              <w:softHyphen/>
              <w:t>ция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 087 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 933 5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845 76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522 5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 713 597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7 219 96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 808 953,9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3</w:t>
            </w:r>
          </w:p>
        </w:tc>
      </w:tr>
      <w:tr>
        <w:trPr>
          <w:trHeight w:val="786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епартамент финансов администра</w:t>
              <w:softHyphen/>
              <w:t>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 420 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 420 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840 9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4 34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6 736 15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 156 584,8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8</w:t>
            </w:r>
          </w:p>
        </w:tc>
      </w:tr>
      <w:tr>
        <w:trPr>
          <w:trHeight w:val="1111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bookmarkStart w:id="1" w:name="_Hlk483554200"/>
            <w:r>
              <w:rPr>
                <w:sz w:val="16"/>
                <w:szCs w:val="16"/>
              </w:rPr>
              <w:t>Департамент муниципаль</w:t>
              <w:softHyphen/>
              <w:t>ного имуще</w:t>
              <w:softHyphen/>
              <w:t>ства админи</w:t>
              <w:softHyphen/>
              <w:t>страции города Нефтеюганска</w:t>
            </w:r>
            <w:bookmarkEnd w:id="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 696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 243 2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 547 2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919 1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158 26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73 085 01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 760 858,9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</w:t>
            </w:r>
          </w:p>
        </w:tc>
      </w:tr>
      <w:tr>
        <w:trPr>
          <w:trHeight w:val="1201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епартамент образования и молодёжной политики администра</w:t>
              <w:softHyphen/>
              <w:t>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99 846 6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58 544 35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697 7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 065 2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 205 797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 216 338 56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9 859 471,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4</w:t>
            </w:r>
          </w:p>
        </w:tc>
      </w:tr>
      <w:tr>
        <w:trPr>
          <w:trHeight w:val="1007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Комитет культуры и туризма ад</w:t>
              <w:softHyphen/>
              <w:t>министра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 702 95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 147 601,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444 648,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 249 6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 371 388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16 776 21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 878 260,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4</w:t>
            </w:r>
          </w:p>
        </w:tc>
      </w:tr>
      <w:tr>
        <w:trPr>
          <w:trHeight w:val="1278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Комитет фи</w:t>
              <w:softHyphen/>
              <w:t>зической культуры и спорта адми</w:t>
              <w:softHyphen/>
              <w:t>нистра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 510 05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 174 04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 663 98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 980 6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 706 54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21 467 49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 274 134,2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1</w:t>
            </w:r>
          </w:p>
        </w:tc>
      </w:tr>
      <w:tr>
        <w:trPr>
          <w:trHeight w:val="1085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Управление опеки и по</w:t>
              <w:softHyphen/>
              <w:t>печительства администра</w:t>
              <w:softHyphen/>
              <w:t>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 806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 806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641 2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88 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3 517 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 352 3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9</w:t>
            </w:r>
          </w:p>
        </w:tc>
      </w:tr>
      <w:tr>
        <w:trPr>
          <w:trHeight w:val="144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епартамент градострои</w:t>
              <w:softHyphen/>
              <w:t>тельства и земельных отношений администра</w:t>
              <w:softHyphen/>
              <w:t>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 930 3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 494 3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 563 98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332 5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309 30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8 185 03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 023 211,7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4</w:t>
            </w:r>
          </w:p>
        </w:tc>
      </w:tr>
      <w:tr>
        <w:trPr>
          <w:trHeight w:val="1391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епартамент жилищно-коммуналь</w:t>
              <w:softHyphen/>
              <w:t>ного хозяй</w:t>
              <w:softHyphen/>
              <w:t>ства админи</w:t>
              <w:softHyphen/>
              <w:t>страции го</w:t>
              <w:softHyphen/>
              <w:t>рода Нефте</w:t>
              <w:softHyphen/>
              <w:t>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7 876 87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66605828,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 728 952,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 008 5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 610 30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897 995 52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0 398 208,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6</w:t>
            </w:r>
          </w:p>
        </w:tc>
      </w:tr>
      <w:tr>
        <w:trPr>
          <w:trHeight w:val="3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93 792 26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375284607,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81492 345,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135204,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9 306 86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 145 977 74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9 828 342,7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1</w:t>
            </w:r>
          </w:p>
        </w:tc>
      </w:tr>
    </w:tbl>
    <w:p>
      <w:pPr>
        <w:pStyle w:val="Normal"/>
        <w:ind w:left="779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ьший процент исполнения образовался по:</w:t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 Департаменту жилищно-коммунального хозяйства администрации города Нефтеюганс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51,25 % от кассового плана и 8,16 % от годовых назначений). Неисполнение по бюджетным ассигнованиям за 1 квартал 2019 года:</w:t>
      </w:r>
    </w:p>
    <w:p>
      <w:pPr>
        <w:pStyle w:val="Normal"/>
        <w:tabs>
          <w:tab w:val="clear" w:pos="709"/>
          <w:tab w:val="left" w:pos="567" w:leader="none"/>
        </w:tabs>
        <w:ind w:hanging="0"/>
        <w:rPr/>
      </w:pPr>
      <w:r>
        <w:rPr>
          <w:sz w:val="28"/>
          <w:szCs w:val="28"/>
        </w:rPr>
        <w:tab/>
        <w:t>- предоставление субсидии на возмещение недополученных доходов юридическим лицам (за исключением субсидий государственным (муниципальным) учреждениям), индивидуальным предпринимателям, физическим лицам в связи с оказанием услуг по водоснабжению и водоотведению на территории города Нефтеюганска, в связи с длительной процедуры подготовки нормативно-правового акта;</w:t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>- возмещение недополученных доходов в связи с оказанием услуг по погребению согласно гарантированному перечню услуг по погребению не возмещаемых за счет государственных внебюджетных фондов и бюджетов иных уровней, в связи с тем, что организация, оказывающая услуги по погребению МУП «Реквием» находится в стадии реорганизации;</w:t>
      </w:r>
    </w:p>
    <w:p>
      <w:pPr>
        <w:pStyle w:val="Normal"/>
        <w:tabs>
          <w:tab w:val="clear" w:pos="709"/>
          <w:tab w:val="left" w:pos="567" w:leader="none"/>
        </w:tabs>
        <w:ind w:hanging="0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предоставление субсидий на ликвидацию и расселение приспособленных для проживания строений балочного массива, в связи с длительной процедурой;</w:t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 по расходам на обеспечение деятельности департамента и подведомственных учреждений сложилась экономия в связи с оплатой расходов по предоставленным документам, а также по факту потребления коммунальных услуг на основании данных приборов учета.</w:t>
      </w:r>
    </w:p>
    <w:p>
      <w:pPr>
        <w:pStyle w:val="Normal"/>
        <w:tabs>
          <w:tab w:val="clear" w:pos="709"/>
          <w:tab w:val="left" w:pos="567" w:leader="none"/>
        </w:tabs>
        <w:ind w:hanging="0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 Управлению опеки и попечительства администрации города Нефтеюганска (59,39 % от кассового плана и 14,79 % от годовых назначений).</w:t>
      </w:r>
      <w:r>
        <w:rPr/>
        <w:t xml:space="preserve"> </w:t>
      </w:r>
      <w:r>
        <w:rPr>
          <w:sz w:val="28"/>
          <w:szCs w:val="28"/>
        </w:rPr>
        <w:t>Неисполнение по расходам за 1 квартал 2019 года по:</w:t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>- выплатам вознаграждения приёмным родителям, в связи с досрочным расторжением 9 договоров в 1 квартале 2019 года;</w:t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оплате труда, в связи с установлением новой системы оплаты труда сотрудникам, при которой изменился расчёт заработной платы и отпускных.</w:t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. Думе города Нефтеюганска (64,06 % от кассового плана и 20,13 % от годовых назначений). Неисполнение за 1 квартал 2019 года по расходам на:</w:t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лату труда и начисления на выплаты по оплате труда по причине установления новой системы оплаты труда сотрудникам, при которой изменился расчёт заработной платы и отпускных;</w:t>
      </w:r>
    </w:p>
    <w:p>
      <w:pPr>
        <w:pStyle w:val="Normal"/>
        <w:tabs>
          <w:tab w:val="clear" w:pos="709"/>
          <w:tab w:val="left" w:pos="993" w:leader="none"/>
        </w:tabs>
        <w:ind w:firstLine="567"/>
        <w:rPr/>
      </w:pPr>
      <w:r>
        <w:rPr>
          <w:sz w:val="28"/>
          <w:szCs w:val="28"/>
        </w:rPr>
        <w:t xml:space="preserve">- коммунальные услуги и содержание помещения Счётной палаты города Нефтеюганска в связи с тем, что фактические расходы меньше, чем запланировано. Неиспользованные средства будут использованы на те же цели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нализ исполнения бюджетных средств, выделенных на реализацию программных мероприятий, по главным распорядителям бюджетных средств, отражён в таблице № 2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ных средств, выделенных на реализацию программных мероприятий, по главным распорядителям бюджетных средст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№ 2</w:t>
      </w:r>
    </w:p>
    <w:tbl>
      <w:tblPr>
        <w:tblW w:w="9716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3"/>
        <w:gridCol w:w="1417"/>
        <w:gridCol w:w="1418"/>
        <w:gridCol w:w="1276"/>
        <w:gridCol w:w="1275"/>
        <w:gridCol w:w="1418"/>
        <w:gridCol w:w="709"/>
      </w:tblGrid>
      <w:tr>
        <w:trPr>
          <w:trHeight w:val="144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Первоначаль- ный план                            на 2019 год,</w:t>
              <w:br/>
              <w:t>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Сводная бюджетная            роспись на           2019 год,                            в рублях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Отклонение между росписью и первонач. планом                 (гр.3-гр.2), в рубл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Исполнение,           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                    (гр.5-гр.3), в рублях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 испол.  росписи</w:t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10 94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 790 9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845 7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 143 623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47 647 339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5</w:t>
            </w:r>
          </w:p>
        </w:tc>
      </w:tr>
      <w:tr>
        <w:trPr>
          <w:trHeight w:val="481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финансов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 42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 42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4 340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1 736 159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2</w:t>
            </w:r>
          </w:p>
        </w:tc>
      </w:tr>
      <w:tr>
        <w:trPr>
          <w:trHeight w:val="84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муниципального имущества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 69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 225 2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 529 2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158 26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73 067 014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</w:t>
            </w:r>
          </w:p>
        </w:tc>
      </w:tr>
      <w:tr>
        <w:trPr>
          <w:trHeight w:val="50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образования и молодёжной политики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 799 846 62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 858 544 358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8 697 738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42 205 797,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 216 338 560,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4</w:t>
            </w:r>
          </w:p>
        </w:tc>
      </w:tr>
      <w:tr>
        <w:trPr>
          <w:trHeight w:val="391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Комитет культуры и туризм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 702 9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 147 60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444 64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 371 388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16 776 213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4</w:t>
            </w:r>
          </w:p>
        </w:tc>
      </w:tr>
      <w:tr>
        <w:trPr>
          <w:trHeight w:val="359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 510 0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 174 0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 663 9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 706 54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21 467 495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1</w:t>
            </w:r>
          </w:p>
        </w:tc>
      </w:tr>
      <w:tr>
        <w:trPr>
          <w:trHeight w:val="24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Управление опеки и попечительства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 806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 806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88 88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3 517 113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9</w:t>
            </w:r>
          </w:p>
        </w:tc>
      </w:tr>
      <w:tr>
        <w:trPr>
          <w:trHeight w:val="544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градостроительства и земельных отношений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 930 3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 546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 616 4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309 306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7 237 453,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</w:t>
            </w:r>
          </w:p>
        </w:tc>
      </w:tr>
      <w:tr>
        <w:trPr>
          <w:trHeight w:val="69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4 530 0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61 714 33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 184 299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 873 400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893 840 93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4</w:t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117 387 71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296 369 833,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178 982 114,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214 741 552,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 081 628 280,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07</w:t>
            </w:r>
          </w:p>
        </w:tc>
      </w:tr>
    </w:tbl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амое низкое исполнение бюджетных средств, выделенных на реализацию программных мероприятий, образовалось по главным распорядителям бюджетных средств:</w:t>
      </w:r>
    </w:p>
    <w:p>
      <w:pPr>
        <w:pStyle w:val="Normal"/>
        <w:rPr/>
      </w:pPr>
      <w:r>
        <w:rPr>
          <w:sz w:val="28"/>
          <w:szCs w:val="28"/>
        </w:rPr>
        <w:t>1. Департаменту муниципального имущества администрации города Нефтеюганска (3,45 %).</w:t>
      </w:r>
    </w:p>
    <w:p>
      <w:pPr>
        <w:pStyle w:val="Normal"/>
        <w:rPr/>
      </w:pPr>
      <w:r>
        <w:rPr>
          <w:sz w:val="28"/>
          <w:szCs w:val="28"/>
        </w:rPr>
        <w:t>2. Департаменту градостроительства и земельных отношений администрации города Нефтеюганска (5,05 %).</w:t>
      </w:r>
    </w:p>
    <w:p>
      <w:pPr>
        <w:pStyle w:val="Normal"/>
        <w:rPr/>
      </w:pPr>
      <w:r>
        <w:rPr>
          <w:sz w:val="28"/>
          <w:szCs w:val="28"/>
        </w:rPr>
        <w:t>3. Департаменту жилищно-коммунального хозяйства администрации города Нефтеюганска (8,14 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правление опеки и попечительства администрации города Нефтеюганска (14,79 %). </w:t>
      </w:r>
    </w:p>
    <w:p>
      <w:pPr>
        <w:pStyle w:val="Normal"/>
        <w:rPr/>
      </w:pPr>
      <w:r>
        <w:rPr>
          <w:sz w:val="28"/>
          <w:szCs w:val="28"/>
        </w:rPr>
        <w:t>5. Департаменту образования и молодёжной политики администрации города Нефтеюганска (16,64 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причиной не освоения бюджетных ассигнований являются муниципальные контракты, исполнение мероприятий и оплата по которым планируется во 2,3,4 кварталах 2019 года и возникшая экономия, которая будет перераспределена на другие мероприя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2019 году в бюджете города Нефтеюганска предусмотрены средства на реализацию 15 муниципальных программ. </w:t>
      </w:r>
    </w:p>
    <w:p>
      <w:pPr>
        <w:pStyle w:val="Normal"/>
        <w:ind w:lef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нализ исполнения бюджета в разрезе программ приведён в таблице    № 3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а в разрезе муниципальных програм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Таблица № 3</w:t>
      </w:r>
    </w:p>
    <w:tbl>
      <w:tblPr>
        <w:tblW w:w="978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418"/>
        <w:gridCol w:w="1417"/>
        <w:gridCol w:w="1418"/>
        <w:gridCol w:w="1417"/>
        <w:gridCol w:w="1276"/>
        <w:gridCol w:w="647"/>
      </w:tblGrid>
      <w:tr>
        <w:trPr>
          <w:trHeight w:val="102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00400</wp:posOffset>
                  </wp:positionH>
                  <wp:positionV relativeFrom="paragraph">
                    <wp:posOffset>-200025</wp:posOffset>
                  </wp:positionV>
                  <wp:extent cx="180975" cy="266700"/>
                  <wp:effectExtent l="0" t="0" r="0" b="0"/>
                  <wp:wrapNone/>
                  <wp:docPr id="1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Первоначальный план на 2019 год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Бюджетная рос</w:t>
              <w:softHyphen/>
              <w:t>пись                          на 2019 год,          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Кассовый план за 1 квартал 2019 год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(гр.4-гр.5), руб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% испол. кассо</w:t>
              <w:softHyphen/>
              <w:t>вого плана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«Развитие образования и молодёжной политики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 781 970 6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 976 082 6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34 266 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 339 60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 927 051,6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75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щее образование. Дополнительное образование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 557 666 5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 743 385 9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82 463 3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08 155 55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4 307 801,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9,11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истема оценки качества образования и информационная прозрачность системы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 87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тдых и оздоровление детей в каникулярное врем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2 421 9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5 466 3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 622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74 55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 248 344,4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,34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Молодёжь Нефтеюган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9 55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2 000 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1 774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 756 451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017 826,7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2,86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есурсное обеспечение в сфере образования и молодежной полит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21 709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22 325 1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6 406 1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6 053 04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 353 078,8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1,56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Формирование законопослушного поведения участников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«Дополнительные меры социальной поддержки отдельных категорий граждан города Нефтеюган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2 688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46 746 80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5 641 241,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288 8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352 354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39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Дополнительные гарантии и дополнительные меры социальной поддержки предоставляемые в сфере опеки и попечи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5 277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09 336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 36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 485 76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76 239,6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9,91</w:t>
            </w:r>
          </w:p>
        </w:tc>
      </w:tr>
      <w:tr>
        <w:trPr>
          <w:trHeight w:val="76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Исполнение органом местного самоуправления отдельных государственных полномоч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7 410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37 410 7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1 279 2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5 803 126,6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 476 114,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1,45</w:t>
            </w:r>
          </w:p>
        </w:tc>
      </w:tr>
      <w:tr>
        <w:trPr>
          <w:trHeight w:val="5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Доступная среда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 836 6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00 6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6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7 6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58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Развитие культуры и туризма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87 263 8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49 433 50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7 942 5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 123 49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819 062,8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,51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Модернизация и развитие учреждений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60 373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22 542 85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20 595 8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3 673 42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6 922 398,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5,97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зационные, экономические механизмы развития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6 890 6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6 890 6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7 346 7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 450 064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896 664,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0,57</w:t>
            </w:r>
          </w:p>
        </w:tc>
      </w:tr>
      <w:tr>
        <w:trPr>
          <w:trHeight w:val="5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«Развитие физической культуры и спорта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72 545 7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77 934 6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7 787 8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 503 80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284 055,9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33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тие системы массовой физической культуры, подготовки спортивного резерва и спорта высших достиж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52 385 1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54 564 9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34 592 6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23 277 13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1 315 471,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1,59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тие материально-технической базы и спортивной инфраструк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3 209 0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 746 2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 291 09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455 172,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1,93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зация деятельности в сфере физической культуры и спор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 160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 160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 448 9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 935 57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13 412,4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8,46</w:t>
            </w:r>
          </w:p>
        </w:tc>
      </w:tr>
      <w:tr>
        <w:trPr>
          <w:trHeight w:val="58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«Развитие жилищной сферы города Нефтеюган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30 418 2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60 812 343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 704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 845 06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 859 699,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16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тимулирование развития жилищного строи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1 990 1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50 919 4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06 3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6 36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0,00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ереселение граждан из непригодного для проживания жилищного фон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50 38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379 847 56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15 609 8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8 152 5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7 457 30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5,70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чение мерами государственной поддержки по улучшению жилищных условий отдельных категорий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4 199 3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4 428 7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13 843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15 616 5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0 988 5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1 586 187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 402 399,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9,66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«Развитие жилищно-коммунального комплекса и повышение энергетической эффективности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94 154 1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0 860 529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 267 8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 185 03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 082 769,7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82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здание условий для обеспечения качественными коммунальными услуг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 521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78 993 9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8 012 1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06 69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 505 421,7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,81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здание условий для обеспечения доступности и повышения качества жилищных у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6 847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6 353 7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 569 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381 55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 188 103,8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2,76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овышение энергоэффективности в отраслях эконом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 883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0 826 4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09 41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0 583,5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0,94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Формирование комфортной городской сре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59 688 7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58 128 703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1 660 2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9 613 85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12 046 350,72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1,08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40 801 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41 713 9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7 640 2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2 736 365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4 903 865,9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4,14</w:t>
            </w:r>
          </w:p>
        </w:tc>
      </w:tr>
      <w:tr>
        <w:trPr>
          <w:trHeight w:val="87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оддержка частных инвестиций в жилищно-коммунальный комплекс и обеспечение безубыточной деятельности организаций коммунального комплекса, осуществляющих регулируемую деятельность в сфере теплоснабжения, водоснабжения, водоотвед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5 730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85 163 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87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чение предоставления услуг по погребени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 680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 680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108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Профилактика правонарушений в сфере общественного порядка, пропаганда здорового образа жизни (профилактика наркомании, токсикомании и алкоголизма)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 18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 331 2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8 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 23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 299,4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30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рофилактика правонаруш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 18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 331 2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08 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3 23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05 299,4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,30</w:t>
            </w:r>
          </w:p>
        </w:tc>
      </w:tr>
      <w:tr>
        <w:trPr>
          <w:trHeight w:val="8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«Защита населения и территории от чрезвычайных ситуаций, обеспечение первичных мер пожарной безопасности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 844 4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5 818 1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 354 4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54 65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 749,7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25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зация и обеспечение мероприятий по гражданской обороне, защите населения и территорий города Нефтеюганска от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59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59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0 00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чение первичных мер пожарной безопасности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2 585 0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5 558 7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 294 4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154 65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39 749,7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9,20</w:t>
            </w:r>
          </w:p>
        </w:tc>
      </w:tr>
      <w:tr>
        <w:trPr>
          <w:trHeight w:val="58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Социально-эко</w:t>
              <w:softHyphen/>
              <w:t>номическое развитие города Нефтеюган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29 77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44 575 2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4 773 7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 487 27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286 499,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98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вер</w:t>
              <w:softHyphen/>
              <w:t>шенствование муници</w:t>
              <w:softHyphen/>
              <w:t>пального упр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18 59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32 842 4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72 691 2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2 066 16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 625 103,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5,38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Испол</w:t>
              <w:softHyphen/>
              <w:t>нение отдельных государ</w:t>
              <w:softHyphen/>
              <w:t>ственных полномоч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8 36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8 917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3 701 6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2 267 30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434 337,9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9,53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тие малого и среднего пред</w:t>
              <w:softHyphen/>
              <w:t>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 991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 99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воевре</w:t>
              <w:softHyphen/>
              <w:t>менное и достоверное ин</w:t>
              <w:softHyphen/>
              <w:t>формирование населения о деятельности органов местного самоуправления муниципального образова</w:t>
              <w:softHyphen/>
              <w:t>ния город Нефтеюган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5 82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5 82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8 380 8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 153 80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227 058,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5,36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Развитие транспортной системы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79 789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74 566 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1 599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 250 56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349 079,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62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Транс</w:t>
              <w:softHyphen/>
              <w:t>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63 686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63 686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3 77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1 851 142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1 919 657,8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5,63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Автомо</w:t>
              <w:softHyphen/>
              <w:t>бильные доро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14 10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98 866 1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7 828 8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7 399 42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29 421,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9,26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Безопасность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999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2 013 5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Управление муниципальными фи</w:t>
              <w:softHyphen/>
              <w:t>нансами города Нефте</w:t>
              <w:softHyphen/>
              <w:t>юган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3 420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 42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 590 9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684 34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06 584,8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97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</w:t>
              <w:softHyphen/>
              <w:t>зация бюджетного про</w:t>
              <w:softHyphen/>
              <w:t>цесса в городе Нефте</w:t>
              <w:softHyphen/>
              <w:t>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3 420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3 42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3 590 9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1 684 34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906 584,8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5,97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Управление муниципальным имуще</w:t>
              <w:softHyphen/>
              <w:t>ством города Нефтеюган</w:t>
              <w:softHyphen/>
              <w:t>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2 60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5 955 8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6 561 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232 11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329 013,8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75</w:t>
            </w:r>
          </w:p>
        </w:tc>
      </w:tr>
      <w:tr>
        <w:trPr>
          <w:trHeight w:val="79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крепление межнационального и межконфессионального согласия, профилактика экстремизма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53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1 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5 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50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35</w:t>
            </w:r>
          </w:p>
        </w:tc>
      </w:tr>
      <w:tr>
        <w:trPr>
          <w:trHeight w:val="79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Участие в профилактике экстремизма, а также в минимизации и (или) ликвидации последствий проявлений экстремиз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53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5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41 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25 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6 50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8,35</w:t>
            </w:r>
          </w:p>
        </w:tc>
      </w:tr>
      <w:tr>
        <w:trPr>
          <w:trHeight w:val="8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«Поддержка социально ориентированных некоммерческих организаций, осуществляющих деятельность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32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378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 68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6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муниципаль</w:t>
              <w:softHyphen/>
              <w:t>ным програм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117 387 7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296 369 833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546 559 2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14 741 55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 817 735,5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54</w:t>
            </w:r>
          </w:p>
        </w:tc>
      </w:tr>
    </w:tbl>
    <w:p>
      <w:pPr>
        <w:pStyle w:val="Normal"/>
        <w:ind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Как видно из приведённой таблицы № 3, наименьший процент исполнения кассового плана сложился по муниципальной программе города Нефтеюганска «Профилактика правонарушений в сфере общественного  порядка, пропаганда здорового образа жизни (профилактика наркомании, токсикомании и алкоголизма) в городе Нефтеюганске» - 20,30 %, наибольший процент исполнения кассового плана по муниципальным программам «Доступная среда в городе Нефтеюганске» - 100 % и «Поддержка социально ориентированных некоммерческих организаций, осуществляющих деятельность в городе Нефтеюганске» - 100 %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ение по расходам на реализацию программных мероприятий от кассового плана за 1 квартал 2019 года составило 78,54 % (таблица 4 «Исполнение по муниципальным программам за 1 квартал 2019 года» оперативного отчёта). В ходе проведения мероприятия была получена информация от главных распорядителей бюджетных средств о причинах низкого освоения бюджетных средств, которые отражены в приложении № 1 к аналитической записке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итогам исполнения бюджета города за 1 квартал 2019 года сложился дефицит в сумме 480 109 531 рубль 71 копейка (таблица 3 «Исполнение по источникам финансирования дефицита бюджета за 1 квартал 2019 года» оперативного отчёта). Дефицит средств образовался в связи с возвратом остатков субсидий, субвенций и иных межбюджетных трансфертов, имеющих целевое назначение, прошлых лет в бюджет автономного округа. </w:t>
      </w:r>
    </w:p>
    <w:p>
      <w:pPr>
        <w:pStyle w:val="Normal"/>
        <w:rPr/>
      </w:pPr>
      <w:r>
        <w:rPr>
          <w:sz w:val="28"/>
          <w:szCs w:val="28"/>
        </w:rPr>
        <w:t>Муниципальные заимствования в виде привлечённых кредитов в источниках финансирования дефицита отсутствуют, что является положительным моментом при осуществлении бюджетного процесса в городе.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езервный фонд в соответствии с Решением о бюджете составляет                        5 000 000 рублей. За 1 квартал 2019 года из резервного фонда денежные средства не выделялись.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На выплату публичных нормативных обязательств, предусмотрены средства в сумме 70 739 600 рублей, исполнение по итогам 1 квартала 2019 года составило 21 768 924 рубля 15 копеек или 30,77 % от общего годового объёма. Данные средства предусмотрены на выплату доплаты к пенсии муниципальным служащим, выплаты к почётным грамотам Думы города, а также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.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ходе проведения экспертно-аналитического мероприятия установлено:</w:t>
      </w:r>
    </w:p>
    <w:p>
      <w:pPr>
        <w:pStyle w:val="Normal"/>
        <w:rPr/>
      </w:pPr>
      <w:r>
        <w:rPr>
          <w:sz w:val="28"/>
          <w:szCs w:val="28"/>
        </w:rPr>
        <w:t xml:space="preserve">1. В соответствии с нормами статей 217,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у возврата субсидий, субвенций, иных межбюджетных трансфертов из федерального бюджета и бюджета автономного округа в общей сумме </w:t>
      </w:r>
      <w:r>
        <w:rPr>
          <w:bCs/>
          <w:iCs/>
          <w:sz w:val="28"/>
          <w:szCs w:val="28"/>
        </w:rPr>
        <w:t xml:space="preserve">1 449 545 </w:t>
      </w:r>
      <w:r>
        <w:rPr>
          <w:sz w:val="28"/>
          <w:szCs w:val="28"/>
        </w:rPr>
        <w:t>рублей 09 копее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В течение 1 квартала 2019 года уточнение бюджета по расходам, согласно решениям Думы, осуществлялось 3 раза, выписано 203 справки об изменении сводной бюджетной росписи и 204 об изменении лимитов бюджетных обязательств. Также за 1 квартал текущего года выписано 415 справок об изменении кассового плана по расход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выборочной камеральной проверке справок об изменении кассового плана по расходам за 1 квартал 2019 года замечаний и нарушений не установле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исполнения бюджета города Нефтеюганска, предлагаем:  </w:t>
      </w:r>
    </w:p>
    <w:p>
      <w:pPr>
        <w:pStyle w:val="Normal"/>
        <w:ind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Думе города Нефтеюганска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информацию об исполнении бюджета за 1 квартал 2019 года рекомендуем принять к сведению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 xml:space="preserve">      </w:t>
        <w:tab/>
        <w:tab/>
        <w:t xml:space="preserve">    </w:t>
        <w:tab/>
        <w:tab/>
        <w:tab/>
        <w:t>С.А. Ги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pacing w:val="0"/>
      <w:kern w:val="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pacing w:val="0"/>
      <w:kern w:val="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pacing w:val="0"/>
      <w:kern w:val="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Документ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bCs/>
      <w:color w:val="FF66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39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Документ"/>
    <w:basedOn w:val="Normal"/>
    <w:qFormat/>
    <w:pPr>
      <w:spacing w:lineRule="auto" w:line="360"/>
      <w:ind w:firstLine="709"/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39"/>
    </w:pPr>
    <w:rPr>
      <w:lang w:val="en-US"/>
    </w:rPr>
  </w:style>
  <w:style w:type="paragraph" w:styleId="Style23">
    <w:name w:val="Абзац списка"/>
    <w:basedOn w:val="Normal"/>
    <w:qFormat/>
    <w:pPr>
      <w:overflowPunct w:val="false"/>
      <w:autoSpaceDE w:val="false"/>
      <w:ind w:left="708" w:hanging="0"/>
      <w:jc w:val="left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0:00Z</dcterms:created>
  <dc:creator>Дина</dc:creator>
  <dc:description/>
  <cp:keywords/>
  <dc:language>en-US</dc:language>
  <cp:lastModifiedBy>User</cp:lastModifiedBy>
  <cp:lastPrinted>2019-05-23T16:38:00Z</cp:lastPrinted>
  <dcterms:modified xsi:type="dcterms:W3CDTF">2019-05-27T06:01:00Z</dcterms:modified>
  <cp:revision>769</cp:revision>
  <dc:subject/>
  <dc:title>СЧЕТНАЯ ПАЛАТА</dc:title>
</cp:coreProperties>
</file>