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color w:val="000000"/>
          <w:sz w:val="28"/>
          <w:szCs w:val="28"/>
          <w:u w:val="single"/>
        </w:rPr>
        <w:t>Поясните</w:t>
      </w:r>
      <w:r>
        <w:rPr>
          <w:rFonts w:ascii="Times New Roman" w:hAnsi="Times New Roman"/>
          <w:i/>
          <w:sz w:val="28"/>
          <w:szCs w:val="28"/>
          <w:u w:val="single"/>
        </w:rPr>
        <w:t>льная записка об исполнении муниципальных программ</w:t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>за 1 квартал 2019 года</w:t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>1.Муниципальная программ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витие жилищно-коммунального комплекса и повышение энергетической эффективности в городе Нефтеюганске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жилищно-коммунального комплекса и повышение энергетической эффективности в городе Нефтеюганске» на 1 квартал 2019 года предусмотрено финансирование в сумме 125 267,81 тыс. руб., фактически исполнено 76 185,04 тыс. руб., что составляет 60,8 % от плана на 1 квартал 2019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рамках программы за 1 квартал 2019 года проведе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 xml:space="preserve">1.Реконструкция, расширение, модернизация, строительство коммунальных объектов, в том числе объектов </w:t>
      </w:r>
      <w:bookmarkStart w:id="0" w:name="_GoBack"/>
      <w:bookmarkEnd w:id="0"/>
      <w:r>
        <w:rPr>
          <w:rFonts w:eastAsia="Calibri" w:ascii="Times New Roman" w:hAnsi="Times New Roman"/>
          <w:b w:val="false"/>
          <w:sz w:val="28"/>
          <w:szCs w:val="28"/>
        </w:rPr>
        <w:t>питьевого водоснабжен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личное (наружное, искусственное) освещение автомобильной дороги по улице Мира на участке от улицы Жилая до улицы Строителей - с ООО "РОСИНЖТРАНСПРОЕКТ" (г.Белгород) на сумму 953,19 тыс.руб. заключен контракт от 24.12.2018. Выполнение работ по 10.09.2019. Оплата только по итогам завершения работ, т.е. после 100% исполнения контракт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личное (наружное, искусственное) освещение автомобильной дороги по улице Нефтяников на участке от улицы Сургутская до улицы Киевская - с ООО "РОСИНЖТРАНСПРОЕКТ" (г.Белгород) на сумму 828,17 тыс.руб. заключен контракт от 24.12.2018. Выполнение работ по 10.09.2019. Оплата только по итогам завершения работ, т.е. после 100% исполнения контракта;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color w:val="FF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личное (наружное, искусственное) освещение автомобильной дороги «Проезд 5П» от улицы Набережная до «Проезд 8П - с ООО "РОСИНЖТРАНСПРОЕКТ" (г.Белгород) на сумму 1 733,08 тыс.руб. заключен контракт от 24.12.2018. Выполнение работ по 10.09.2019. Оплата только по итогам завершения работ, т.е. после 100% исполнения контракт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>Модернизация нежилого строения станции обезжелезивания, г.Нефтеюганск, 7 микрорайон, строение 57/7. Реестровый № 522074 - между МКУ "УКС" и ООО "Воронеж-Аква" (г.Воронеж) на сумму 7 400,00 тыс.руб. 27.06.2018 заключен контракт. Выполнение работ по 31.12.2018. Ведется работа по оформлению итогового заключения по итогам испытаний пилотных установок на СОЖ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3.Поддержка технического состояния жилищного фонда: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ДЖКХ – исполнение за 1 квартал 79% (план 2 692,79 тыс. руб., исполнение 2 117,45 тыс. руб.) оплата производится на основании заявок управляющей компании за коммунальные услуги, оплаты разницы в тарифах и содержание помещений муниципального жилого фонда. </w:t>
      </w:r>
    </w:p>
    <w:p>
      <w:pPr>
        <w:pStyle w:val="Normal"/>
        <w:ind w:firstLine="708"/>
        <w:jc w:val="both"/>
        <w:rPr>
          <w:rFonts w:ascii="Calibri" w:hAnsi="Calibri" w:asciiTheme="minorHAnsi" w:hAnsiTheme="minorHAns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МИ – исполнение за 1 квартал 100% (план 264,105 тыс. руб. исполнение 264,104 тыс. руб.) остальные бюджетные ассигнования являются кассовым планом 2,3,4 квартал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</w:t>
      </w:r>
      <w:r>
        <w:rPr>
          <w:rFonts w:ascii="Times New Roman" w:hAnsi="Times New Roman"/>
          <w:b w:val="false"/>
          <w:bCs/>
          <w:sz w:val="28"/>
          <w:szCs w:val="28"/>
        </w:rPr>
        <w:t>Улучшение санитарного состояния городских территорий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-ДЖКХ -</w:t>
      </w:r>
      <w:r>
        <w:rPr/>
        <w:t xml:space="preserve"> </w:t>
      </w:r>
      <w:r>
        <w:rPr>
          <w:rFonts w:ascii="Times New Roman" w:hAnsi="Times New Roman"/>
          <w:b w:val="false"/>
          <w:sz w:val="28"/>
          <w:szCs w:val="28"/>
        </w:rPr>
        <w:t xml:space="preserve">исполнение за 1 квартал 2019 года – 80 % (план 1-го квартала – 35 543,06 тыс. руб., исполнение 28 107,96 тыс. руб.). Оплата производилась по факту выполненных работ, оказанных услуг. Также неисполненные бюджетные ассигнования являются кассовым планом 2,3,4 квартала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ГиЗО - исполнение за 1 квартал 2019 года – 1% (план - 1 800,55 тыс. руб. исполнено 0,55 руб).</w:t>
      </w:r>
      <w:r>
        <w:rPr/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Заключен муниципальный контракт на выполнение проектно-изыскательских работ на строительство 4-ой очереди кладбища с ООО "Белгородский Промтранпроект" (г.Белгород) на сумму 1 800,00 тыс.руб. выполнение работ запланировано на апрель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</w:t>
      </w:r>
      <w:r>
        <w:rPr>
          <w:rFonts w:ascii="Times New Roman" w:hAnsi="Times New Roman"/>
          <w:b w:val="false"/>
          <w:bCs/>
          <w:sz w:val="28"/>
          <w:szCs w:val="28"/>
        </w:rPr>
        <w:t>Благоустройство и озеленение города:</w:t>
      </w:r>
      <w:r>
        <w:rPr>
          <w:rFonts w:ascii="Times New Roman" w:hAnsi="Times New Roman"/>
          <w:b w:val="false"/>
          <w:sz w:val="28"/>
          <w:szCs w:val="28"/>
        </w:rPr>
        <w:t xml:space="preserve"> исполнение за 1 квартал 2019 года – 35% (план 1-го квартала – 4 316,59 тыс. руб., исполнение 1 505,35 тыс. руб.). Оплата за содержание городского фонтана</w:t>
      </w:r>
      <w:r>
        <w:rPr/>
        <w:t xml:space="preserve">, </w:t>
      </w:r>
      <w:r>
        <w:rPr>
          <w:rFonts w:ascii="Times New Roman" w:hAnsi="Times New Roman"/>
          <w:b w:val="false"/>
          <w:sz w:val="28"/>
          <w:szCs w:val="28"/>
        </w:rPr>
        <w:t>содержание скульптурных композиций и памятников города Нефтеюганска, поставка газа для памятника «Вечный огонь», была произведена по факту оказанных услуг, остальные бюджетные ассигнования являются кассовым планом 2,3,4 квартал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7.Возмещение недополученных доходов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, исполнение за 1 квартал 2019 года 3% (план 1 385,60 тыс. руб. исполнение 37,15 тыс. руб.), субсидия проведена по факту заявленных услуг, остальные бюджетные ассигнования являются кассовым планом 2,3,4 квартал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8.Предоставление субсидий организациям коммунального комплекса, предоставляющим коммунальные услуги населению - заявительный характер предоставления субсидии, неисполнение в связи с длительной процедурой подготовки нормативно правовых актов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9.Мероприятия по поддержке технического состояния жилищного фонда – выплаты носят заявительный характер оплаты. Оплата будет произведена после предоставления пакета документов управляющими компаниями на оплату коммунальных услуг и услуг по содержанию, а также по возмещению разницы в тарифах за свободное и нераспределенное муниципальное жилье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0.Снос непригодного жилья - бюджетные ассигнования (переходящие) доводились под сумму объявленных в конце декабря аукционов. Экономия после проведения аукциона. Заключены м/к на общую сумму 1 233,89 тыс. руб., работы ведутся, срок окончания работ 2,3 квартал 2019 года. По переходящему М/к на сумму 1 378,87 тыс. руб. ведется претензионная работ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1.Осуществление переданных полномочий на проведение мероприятий по предупреждению и ликвидации болезней животных, их лечению, защите населения от болезней, общих для человека и животных - оплата работ осуществляется по факту выполненных работ.  Основной аукцион проведен в конце 1 квартала в связи с длительностью формирования аукционной документации, м/к на сумму 3 886,51 тыс. руб. в стадии заключен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2.Содержание земель общего пользования - оплата производится по факту выполненных работ. Остальные бюджетные ассигнования - 2, 3, 4 кварталы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3.Кладбище в юго-западной промзоне г.Нефтеюганска (4 очередь) – заключен М/к с ООО "Белгородский Промтранпроект" (г.Белгород) на сумму 1 800,00 тыс. руб. на выполнение проектно-изыскательских работ на строительство 4-ой очереди кладбища. Выполнение работ запланировано на апрель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Муниципальная программа</w:t>
      </w:r>
    </w:p>
    <w:p>
      <w:pPr>
        <w:pStyle w:val="Normal"/>
        <w:ind w:right="-1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витие жилищной сферы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жилищной сферы города Нефтеюганска» на 1 квартал 2019 года предусмотрено финансирование в сумме 146 704,76 тыс. руб., фактически исполнено 39 845,06 тыс. руб., что составляет 27,2 % от плана на 1 квартал 2019 год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В области градостроительной деятельности проведены следующие мероприяти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Картографические работы для подготовки градостроительных планов земельных участков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тверждена документация по планировке территории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)документация по планировке территории микрорайона 11А города Нефтеюганска (проект планировки и проект межевания территории)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)документация по внесению изменений в проект планировки и проект межевания части территории микрорайона 6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 целях заключения муниципальных контрактов, на электронной площадке в информационно-телекоммуникационной сети «Интернет» размещены следующие закупки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дготовка документации по планировке территории (проекта планировки и проекта межевания) территории, ограниченной проездом 5П, вдоль протоки Юганская Обь, в районе СУ-62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дготовка проекта внесения изменений в проект планировки и проект межевания территории Прибрежной зоны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По проектированию и строительству систем инженерной инфраструктуры в целях обеспечения инженерной подготовки земельных участков для жилищного строительства проведены следующие мероприяти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заключено 2 муниципальных контракта на сумму 3 300,00 тыс. руб. и 2 000,00 тыс. руб. на выполнение работ по проектированию объектов «Инженерное обеспечение 17 микрорайона г.Нефтеюганска вдоль ул.Набережная» (участок от ул.Романа Кузоваткина до ул.Нефтяников)» и «Инженерное обеспечение 17 микрорайона г.Нефтеюганска вдоль ул.Набережная» (участок от ул.Романа Кузоваткина до ул.Набережная)» соответственно. Проектно-сметная документация направлена на государственную экспертизу.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По мероприятию «Проектирование и строительство инженерных сетей для увеличения объемов жилищного строительства, в т.ч. на возмещение части затрат по строительству объектов инженерной инфраструктуры» 02.04.2019 проведен конкурсный отбор юридических лиц (за исключением муниципальных учреждений), индивидуальных предпринимателей, осуществляющих деятельность по завершению строительства объекта «Многоквартирный жилой дом № 3 со встроенными помещениями общественного назначения и пристроенной стоянкой автотранспорта закрытого типа в 17 микрорайоне г.Нефтеюганска. 2 этап строительства «Многоквартирный жилой дом № 3 со встроенными помещениями общественного назначения. Корпус 2» в пределах границ города Нефтеюганска, для строительства которых были привлечены денежные средства граждан (дольщики), права которых нарушены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 итогам конкурсного отбора победителем признано ООО «Строительно-монтажное управление «СтройПром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09.04.2019 победителю конкурсного отбора будет направлен для подписания проект соглашения о предоставлении субсидии.</w:t>
      </w:r>
    </w:p>
    <w:p>
      <w:pPr>
        <w:pStyle w:val="Normal"/>
        <w:ind w:firstLine="709"/>
        <w:rPr>
          <w:rFonts w:ascii="Times New Roman" w:hAnsi="Times New Roman"/>
          <w:b w:val="false"/>
          <w:b w:val="false"/>
          <w:i/>
          <w:i/>
          <w:sz w:val="28"/>
          <w:szCs w:val="28"/>
        </w:rPr>
      </w:pPr>
      <w:r>
        <w:rPr>
          <w:rFonts w:ascii="Times New Roman" w:hAnsi="Times New Roman"/>
          <w:b w:val="false"/>
          <w:i/>
          <w:sz w:val="28"/>
          <w:szCs w:val="28"/>
        </w:rPr>
        <w:t>Подпрограмма «Переселение граждан из непригодного для проживания жилищного фонда»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отношении мероприятий, направленных на переселение граждан из аварийного жилищного фонда города Нефтеюганска на сегодняшний день департаментом жилищно-коммунального хозяйства администрации города, разработан и направлен для согласования в адрес юридическо-правового управления администрации города Порядок по расселению гражданам из аварийного жилищного фонд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Также ведутся мероприятия по формированию и утверждению Реестра сноса жилых домов, признанных в установленном порядке аварийными по городу Нефтеюганску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 состоянию на 2019 года в Реестре сноса по городу Нефтеюганску состоит 196 жилых дома, признанных в установленном порядке аварийными, общей площадью 105 779,58 тыс. кв. метр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pacing w:val="-4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 учетом доведённых лимитов бюджетных средств автономного округа на 2019 год, планируется расселение 29 жилых дома, признанных аварийными, общей площадью 14 349,60 тыс. кв. метра (361 жилое помещение, из них: 138 собственники, 118 по социальному найму, 105 помещений пустующие)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 мероприятию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«Ликвидация и расселение приспособленных для проживания строений» сообщаю следующее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целях реализации мероприятий, направленных на расселение граждан из приспособленных для проживания строений, на территории города действует Порядок реализации мероприятия по расселению и ликвидации приспособленных для проживания строений, расположенных на территории города Нефтеюганска, утвержденный постановлением администрации города Нефтеюганска от 18.03.2019 года № 67-нп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27.03.2019 между муниципальным образованием город Нефтеюганск и Департаментом строительства Ханты-Мансийского автономного округа – Югры заключено соглашение </w:t>
      </w:r>
      <w:r>
        <w:rPr>
          <w:rFonts w:ascii="Times New Roman" w:hAnsi="Times New Roman"/>
          <w:b w:val="false"/>
          <w:bCs/>
          <w:sz w:val="28"/>
          <w:szCs w:val="28"/>
        </w:rPr>
        <w:t xml:space="preserve">о предоставлении в 2019 году остатка субсидии местному бюджету из бюджета Ханты-Мансийского </w:t>
      </w:r>
      <w:r>
        <w:rPr>
          <w:rFonts w:ascii="Times New Roman" w:hAnsi="Times New Roman"/>
          <w:b w:val="false"/>
          <w:sz w:val="28"/>
          <w:szCs w:val="28"/>
        </w:rPr>
        <w:t>автономного округа – Югры от года на сумму в размере 633 876,07 тыс. руб., в том числе бюджет Ханты-Мансийского автономного округа – Югры – 564 317,94 тыс. руб., бюджет муниципального образования – 69 558,14 тыс. руб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оличество приспособленных для проживания строений, планируемых к расселению и ликвидации в текущем году – 625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 состоянию на 05.04.2019 года департаментом ЖКХ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инято 78 заявлений от граждан на участие в мероприятии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онесен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53 решений Нефтеюганского районного суда, вступивших в законную силу об установлении факта проживания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сделано запросов в Росреестр – 251 шт.,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лучено ответов на запросы Росреестра - 142 шт.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ассмотрено заявлений с пакетами документов заявителей – 7 шт.,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ыдано гарантийных писем о праве на получение субсидии –3 шт., оплачены по всем заявкам, по средствам автономного округа заявка с пакетами документов направлена и находится на согласовании для оплаты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исана заявка на финансирование 11 семей по обязательствам        2018 год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лучено 3 коммерческих предложения по ликвидации, расселенных строений, приспособленных для проживания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pacing w:val="-4"/>
          <w:sz w:val="28"/>
          <w:szCs w:val="28"/>
        </w:rPr>
      </w:pPr>
      <w:r>
        <w:rPr>
          <w:rFonts w:ascii="Times New Roman" w:hAnsi="Times New Roman"/>
          <w:b w:val="false"/>
          <w:spacing w:val="-4"/>
          <w:sz w:val="28"/>
          <w:szCs w:val="28"/>
        </w:rPr>
        <w:t>По мероприятию «Изъятие земельных участков и расположенных на них Выплата возмещения за изымаемые земельные участки и расположенные на них объектов, в целях реализации полномочий в области жилищных отношений, установленных законодательством Российской Федерации» н</w:t>
      </w:r>
      <w:r>
        <w:rPr>
          <w:rFonts w:ascii="Times New Roman" w:hAnsi="Times New Roman"/>
          <w:b w:val="false"/>
          <w:sz w:val="28"/>
          <w:szCs w:val="28"/>
        </w:rPr>
        <w:t xml:space="preserve">а 2019 год запланированы бюджетные средства за счет местного бюджета на выплату возмещения за изымаемые земельные участки и расположенные на них объекты недвижимого имущества в сумме 29 474,57 тыс. руб. на изъятие 20 помещени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/>
          <w:b w:val="false"/>
          <w:b w:val="false"/>
          <w:spacing w:val="-4"/>
          <w:sz w:val="28"/>
          <w:szCs w:val="28"/>
        </w:rPr>
      </w:pPr>
      <w:r>
        <w:rPr>
          <w:rFonts w:ascii="Times New Roman" w:hAnsi="Times New Roman"/>
          <w:b w:val="false"/>
          <w:spacing w:val="-4"/>
          <w:sz w:val="28"/>
          <w:szCs w:val="28"/>
        </w:rPr>
        <w:t>Осуществлены мероприятия по размещению муниципального заказа по оказанию услуг по оценке изымаемых земельных участков и расположенных на них объектов недвижимого имущества или оценке прекращаемых прав и размера убытков, причиняемых таким изъятием, в соответствии с Федеральным законом «Об оценочной деятельности в Российской Федерации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/>
          <w:b w:val="false"/>
          <w:b w:val="false"/>
          <w:spacing w:val="-4"/>
          <w:sz w:val="28"/>
          <w:szCs w:val="28"/>
        </w:rPr>
      </w:pPr>
      <w:r>
        <w:rPr>
          <w:rFonts w:ascii="Times New Roman" w:hAnsi="Times New Roman"/>
          <w:b w:val="false"/>
          <w:spacing w:val="-4"/>
          <w:sz w:val="28"/>
          <w:szCs w:val="28"/>
        </w:rPr>
        <w:t xml:space="preserve">Размер возмещения за изымаемый земельный участок и жилое помещение (квартира), включая убытки, определен в соответствии с нормами ст.56.8 Земельного кодекса Российской Федерации, ст.32 Жилищного кодекса Российской Федерации, Федерального закона от 29.07.1998 года № 135-ФЗ «Об оценочной деятельности в Российской Федерации» на основании отчетов                         об определении рыночной стоимости объекта оценк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/>
          <w:b w:val="false"/>
          <w:b w:val="false"/>
          <w:spacing w:val="-4"/>
          <w:sz w:val="28"/>
          <w:szCs w:val="28"/>
        </w:rPr>
      </w:pPr>
      <w:r>
        <w:rPr>
          <w:rFonts w:ascii="Times New Roman" w:hAnsi="Times New Roman"/>
          <w:b w:val="false"/>
          <w:spacing w:val="-4"/>
          <w:sz w:val="28"/>
          <w:szCs w:val="28"/>
        </w:rPr>
        <w:t>В соответствии с нормами ст. 56.7 ЗК департаментом муниципального имущества администрации города проведены переговоры с правообладателями изымаемой недвижимости относительно условий ее изъят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/>
          <w:b w:val="false"/>
          <w:b w:val="false"/>
          <w:spacing w:val="-4"/>
          <w:sz w:val="28"/>
          <w:szCs w:val="28"/>
        </w:rPr>
      </w:pPr>
      <w:r>
        <w:rPr>
          <w:rFonts w:ascii="Times New Roman" w:hAnsi="Times New Roman"/>
          <w:b w:val="false"/>
          <w:spacing w:val="-4"/>
          <w:sz w:val="28"/>
          <w:szCs w:val="28"/>
        </w:rPr>
        <w:t>Собственникам вышеназванных земельных участков и жилых помещений направлены соглашения об изъятии земельного участка и расположенного на нем объекта недвижимого имущества, отчеты об определении рыночной стоимости объекта, выписки из ЕГРН, кадастровые паспорта земельного участка, по результатам направления которых, по состоянию на 01.04.2019 года вернулись согласованные 9 соглашений по которым произведена выплата и зарегистрировано право муниципальной собственности на помещения. По двум объектам изъятие земельного участка и расположенного на нем жилых помещений осуществлено по решению суда.  По остальным объектам ведётся работа по оформлению гражданами документов, приведению их в соответствие, оформление распределение долей и др.  для дальнейшего заключения соглашений об изъят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/>
          <w:b w:val="false"/>
          <w:b w:val="false"/>
          <w:spacing w:val="-4"/>
          <w:sz w:val="28"/>
          <w:szCs w:val="28"/>
        </w:rPr>
      </w:pPr>
      <w:r>
        <w:rPr>
          <w:rFonts w:ascii="Times New Roman" w:hAnsi="Times New Roman"/>
          <w:b w:val="false"/>
          <w:spacing w:val="-4"/>
          <w:sz w:val="28"/>
          <w:szCs w:val="28"/>
        </w:rPr>
        <w:t>Таким образом, при запланированном объёме бюджетных средств на 1 квартал 2019 года на выплату возмещения за изымаемые земельные участки и расположенные на них объекты недвижимого имущества в сумме 24 700,71 тыс. руб. по 17 объектам исполнение составило в сумме 18 152,51 тыс. руб. по 11 объектам.</w:t>
      </w:r>
    </w:p>
    <w:p>
      <w:pPr>
        <w:pStyle w:val="Normal"/>
        <w:widowControl w:val="false"/>
        <w:suppressAutoHyphens w:val="true"/>
        <w:ind w:left="64" w:hanging="0"/>
        <w:jc w:val="both"/>
        <w:rPr>
          <w:rFonts w:ascii="Times New Roman" w:hAnsi="Times New Roman" w:eastAsia="Calibri"/>
          <w:b w:val="false"/>
          <w:b w:val="false"/>
          <w:i/>
          <w:i/>
          <w:sz w:val="28"/>
          <w:szCs w:val="28"/>
          <w:u w:val="single"/>
          <w:lang w:eastAsia="ar-SA"/>
        </w:rPr>
      </w:pPr>
      <w:r>
        <w:rPr>
          <w:rFonts w:ascii="Times New Roman" w:hAnsi="Times New Roman"/>
          <w:b w:val="false"/>
          <w:i/>
          <w:sz w:val="28"/>
          <w:szCs w:val="28"/>
          <w:u w:val="single"/>
        </w:rPr>
        <w:t>Подпрограмма</w:t>
      </w:r>
      <w:r>
        <w:rPr>
          <w:rFonts w:eastAsia="Calibri" w:ascii="Times New Roman" w:hAnsi="Times New Roman"/>
          <w:b w:val="false"/>
          <w:i/>
          <w:sz w:val="28"/>
          <w:szCs w:val="28"/>
          <w:u w:val="single"/>
          <w:lang w:eastAsia="ar-SA"/>
        </w:rPr>
        <w:t xml:space="preserve"> «Обеспечение мерами государственной поддержки по улучшению жилищных условий отдельных категорий граждан»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  <w:lang w:eastAsia="ar-SA"/>
        </w:rPr>
        <w:t xml:space="preserve">По мероприятию «Улучшение жилищных условий отдельных категорий граждан» </w:t>
      </w:r>
      <w:r>
        <w:rPr>
          <w:rFonts w:ascii="Times New Roman" w:hAnsi="Times New Roman"/>
          <w:b w:val="false"/>
          <w:sz w:val="28"/>
          <w:szCs w:val="28"/>
        </w:rPr>
        <w:t>проведена следующая работа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)по мероприятию «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</w:t>
      </w:r>
      <w:r>
        <w:rPr>
          <w:rFonts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ascii="Times New Roman" w:hAnsi="Times New Roman"/>
          <w:b w:val="false"/>
          <w:sz w:val="28"/>
          <w:szCs w:val="28"/>
        </w:rPr>
        <w:t xml:space="preserve"> квартале 2019 года в рамках реализации мероприятия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  <w:lang w:eastAsia="ar-SA"/>
        </w:rPr>
      </w:pPr>
      <w:r>
        <w:rPr>
          <w:rFonts w:ascii="Times New Roman" w:hAnsi="Times New Roman"/>
          <w:b w:val="false"/>
          <w:sz w:val="28"/>
          <w:szCs w:val="28"/>
        </w:rPr>
        <w:t>-п</w:t>
      </w:r>
      <w:r>
        <w:rPr>
          <w:rFonts w:ascii="Times New Roman" w:hAnsi="Times New Roman"/>
          <w:b w:val="false"/>
          <w:sz w:val="28"/>
          <w:szCs w:val="28"/>
          <w:lang w:eastAsia="ar-SA"/>
        </w:rPr>
        <w:t>роведено 240 индивидуальных консультаций граждан по вопросам и условиям участия в мероприятие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  <w:lang w:eastAsia="ar-SA"/>
        </w:rPr>
      </w:pPr>
      <w:r>
        <w:rPr>
          <w:rFonts w:ascii="Times New Roman" w:hAnsi="Times New Roman"/>
          <w:b w:val="false"/>
          <w:sz w:val="28"/>
          <w:szCs w:val="28"/>
          <w:lang w:eastAsia="ar-SA"/>
        </w:rPr>
        <w:t>-принято пять пакетов документов молодых семей для признания участником мероприят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 соответствии с проектом Приказа Департамента строительства Ханты-Мансийского автономного округа - Югры от 20.12.2018 №401-п, бюджету муниципального образования города Нефтеюганска на финансирование мероприятия по обеспечению жильем молодых семей государственной программы «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беспечение доступным и комфортным жильем и коммунальными услугами граждан Российской Федерации на предоставление социальных выплат молодым семьям для приобретения (строительства) жилья выделены средства на </w:t>
      </w:r>
      <w:r>
        <w:rPr>
          <w:rFonts w:ascii="Times New Roman" w:hAnsi="Times New Roman"/>
          <w:b w:val="false"/>
          <w:sz w:val="28"/>
          <w:szCs w:val="28"/>
        </w:rPr>
        <w:t>выплату одной субсиди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/>
          <w:b w:val="false"/>
          <w:b w:val="false"/>
          <w:i/>
          <w:i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lang w:eastAsia="ar-SA"/>
        </w:rPr>
        <w:t>-27.03.2019 молодой семье, включенной в список молодых семей – претендентов на получении социальных выплат в 2019 году, выдано свидетельство о праве на получение социальной выплаты на приобретение жилого помещения или создания объекта индивидуального жилищного строительства.</w:t>
      </w:r>
    </w:p>
    <w:p>
      <w:pPr>
        <w:pStyle w:val="Normal"/>
        <w:widowControl w:val="false"/>
        <w:suppressAutoHyphens w:val="true"/>
        <w:ind w:left="64" w:hanging="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i/>
          <w:sz w:val="28"/>
          <w:szCs w:val="28"/>
        </w:rPr>
        <w:tab/>
      </w:r>
      <w:r>
        <w:rPr>
          <w:rFonts w:ascii="Times New Roman" w:hAnsi="Times New Roman"/>
          <w:b w:val="false"/>
          <w:sz w:val="28"/>
          <w:szCs w:val="28"/>
        </w:rPr>
        <w:t>2)по мероприятию «Улучшение жилищных условий отдельных категорий граждан»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Улучшение жилищных условий ветеранов боевых действий, инвалидов     и семей, имеющих детей-инвалидов, вставших на учёт в качестве нуждающихся в жилых помещениях до 1 января 2005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Государственная поддержка в форме предоставления жилищной субсидии предусмотрена для отдельных категорий граждан, вставших на учет в качестве нуждающихся в жилых помещениях, предоставляемых по договорам социального найма до 1 января 2005 года, где включены не только ветераны боевых действий, но и инвалиды и семьи, имеющих детей-инвалидов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списке ветеранов, инвалидов и семей, имеющих детей                         инвалидов, нуждающихся в улучшении жилищных условий, состоит 227 семей (из них ветеранов боевых действий -115).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  <w:shd w:fill="FFFFFF" w:val="clear"/>
        </w:rPr>
        <w:t>Департаментом строительства Ханты-Мансийского автономного округа -Югры направлена в муниципальное образование г.Нефтеюганск выписка из сводного списка граждан – получателей субсидии в 2019 году по г.Нефтеюганску, в которую включено 6 ветеранов боевых действий. В настоящее время с данными гражданами проведена работа. Всем гражданам направлены извещения о праве в получении субсидии в текущем году с указанием размера субсидии (888,17 тыс. руб.), даны консультации. Из них один ветеран боевых действий выразил согласие в получении данной субсидии. В настоящее время оформляет документы для рассмотрения вопроса о предоставлении ему гарантийного письма. Остальные граждане, включенные в выписку из сводного списка граждан – получателей субсидии в 2019 году по г.Нефтеюганску, отказались от субсидии в текущем году (у данных граждан по желанию есть возможность заявиться о получении субсидии на 2020 год, о чем они также были проинформированы).</w:t>
      </w:r>
    </w:p>
    <w:p>
      <w:pPr>
        <w:pStyle w:val="ConsPlus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Муниципальная программа «Профилактика правонарушений в сфере общественного порядка, пропаганда здорового образа жизни (профилактика наркомании, токсикомании и алкоголизма) </w:t>
      </w:r>
    </w:p>
    <w:p>
      <w:pPr>
        <w:pStyle w:val="Normal"/>
        <w:ind w:left="42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городе Нефтеюганске»</w:t>
      </w:r>
    </w:p>
    <w:p>
      <w:pPr>
        <w:pStyle w:val="Normal"/>
        <w:ind w:left="42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Профилактика правонарушений в сфере общественного порядка, пропаганда здорового образа жизни (профилактика наркомании, токсикомании и алкоголизма) в городе Нефтеюганске» на 1 квартал 2019 год предусмотрено финансирование в сумме 508,53 тыс. руб., фактически исполнено 103,23 тыс. руб., что составляет 20,3 % от плана на 1 квартал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39"/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Криминогенная обстановка в городе Нефтеюганске характеризуется снижением количества зарегистрированных преступлений на 11,4 % по сравнению с прошлым годом – 296 (АППГ – 334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 итогам 1 квартала 2019 года на территории города зарегистрировано 77 преступлений, совершенных в общественном месте города, (+39,3%; АППГ – 12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39"/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улицах города совершено 50 преступлений (-21,8 % п.г. - 64). Из совершенных на улицах города преступлений удельный вес расследованных составил 75% (+0,5% АППГ-74,5 %)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Для укрепления правопорядка и общественной безопасности на территории города Нефтеюганска смонтирована система городского видеонаблюдения АПК «Безопасный город», состоящая из 120 видеокамер (29 – места массового скопления граждан, 34 – жилой сектор, 57 – на уличной сети город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39"/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настоящее время, видео система АПК «Безопасный город» функционирует и находится на балансе у администрации города Нефтеюганска (ЕДДС).  Дублирующие видеоканалы выведены на мониторы дежурных частей ОМВД и ОГИБДД ОМВД России по г.Нефтеюганску.</w:t>
      </w:r>
    </w:p>
    <w:p>
      <w:pPr>
        <w:pStyle w:val="Normal"/>
        <w:ind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текущем году с помощью видеосистемы, в том числе при просмотре архивов сотрудниками следственно – оперативных групп раскрыто 0 преступления (АППГ – 1).</w:t>
      </w:r>
    </w:p>
    <w:p>
      <w:pPr>
        <w:pStyle w:val="Normal"/>
        <w:ind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За отчётный период 2019 года, при помощи системы видеонаблюдения АПК «Безопасный город» административных правонарушений выявлено не было (п.г. – 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>По итогам 1 квартала 2019 года на охрану общественного порядка совместно с сотрудниками привлекались сотрудники члены Народной дружины                       г. Нефтеюганска.   За отчётный период 2019 года привлекались к несению службы 122 раз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>Сотрудниками ОМВД России по г. Нефтеюганску за 1 квартал 2019 года выявлено 1423 административных правонарушения (-50%; АППГ-2799), из них по ст. 20.1 КоАП РФ – 84, по ст. 20.20-20.22 КоАП РФ – 576.</w:t>
      </w:r>
    </w:p>
    <w:p>
      <w:pPr>
        <w:pStyle w:val="Normal"/>
        <w:ind w:left="426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Муниципальная программа «Укрепление межнационального и межконфессионального согласия, профилактика экстремизма в городе Нефтеюганске»</w:t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Укрепление межнационального и межконфессионального согласия, профилактика экстремизма в городе Нефтеюганске» на 1 квартал 2019 года предусмотрено финансирование в сумме 141,65 тыс. руб., фактически исполнено 125,15 тыс. руб., что составляет 88,4 % от плана на 1 квартал 2019 год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муниципальной программы в 1 квартале 2019 года организованы и проведены следующие мероприятия: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pacing w:val="-1"/>
          <w:sz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1.</w:t>
      </w:r>
      <w:r>
        <w:rPr>
          <w:rFonts w:ascii="Times New Roman" w:hAnsi="Times New Roman"/>
          <w:b w:val="false"/>
          <w:bCs/>
          <w:spacing w:val="-1"/>
          <w:sz w:val="28"/>
        </w:rPr>
        <w:t>Обеспечение мониторинга состояния межнациональных, межконфессиональных отношений и раннего предупреждения конфликтных ситуаций и выявления фактов распространения идеологии экстремизм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мероприятия предусмотрены финансовые средства на организацию работы по приобретению, установке и обслуживанию контент-фильтров, лицензии на использование контент-фильтров (программы), блокирующих доступ к Интернет-ресурсам экстремистской направленност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Реализация мероприятия: Организация мониторинга социальных сетей и иных информационных порталов Интернет-пространства на предмет </w:t>
      </w:r>
      <w:r>
        <w:rPr>
          <w:rFonts w:ascii="Times New Roman" w:hAnsi="Times New Roman"/>
          <w:b w:val="false"/>
          <w:bCs/>
          <w:spacing w:val="-1"/>
          <w:sz w:val="28"/>
        </w:rPr>
        <w:t>предупреждения конфликтных ситуаций и выявления фактов распространения идеологии экстремизма в 1 квартале не осуществлялась, денежные средства перераспределены равными частями на 2, 3, 4 квартал 2019 год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pacing w:val="-1"/>
          <w:sz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2.</w:t>
      </w:r>
      <w:r>
        <w:rPr>
          <w:rFonts w:ascii="Times New Roman" w:hAnsi="Times New Roman"/>
          <w:b w:val="false"/>
          <w:bCs/>
          <w:spacing w:val="-1"/>
          <w:sz w:val="28"/>
        </w:rPr>
        <w:t>Проведение в образовательных организациях зан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z w:val="28"/>
          <w:szCs w:val="18"/>
        </w:rPr>
      </w:pPr>
      <w:r>
        <w:rPr>
          <w:rFonts w:ascii="Times New Roman" w:hAnsi="Times New Roman"/>
          <w:b w:val="false"/>
          <w:sz w:val="28"/>
          <w:szCs w:val="18"/>
        </w:rPr>
        <w:t xml:space="preserve">На базе МБУДО «Дом детского творчества» в период с 25.03.2019 по 29.03.2019 организован и проведен Городской лагерь актива «Жить в мире с собой и другими». Участками лагеря стали представители детских и молодёжных общественных объединений, действующих на базе образовательных организаций города в количестве 110 человек. Договор поставки №12-03/19 от 12.03.2018 на сумму 19 444 руб. (экономия в размере 556 руб. образовалась в результате проведения конкурентного способа закупки). </w:t>
      </w:r>
      <w:r>
        <w:rPr>
          <w:rFonts w:ascii="Times New Roman" w:hAnsi="Times New Roman"/>
          <w:b w:val="false"/>
          <w:bCs/>
          <w:sz w:val="28"/>
          <w:szCs w:val="18"/>
        </w:rPr>
        <w:t xml:space="preserve">В </w:t>
      </w:r>
      <w:r>
        <w:rPr>
          <w:rFonts w:ascii="Times New Roman" w:hAnsi="Times New Roman"/>
          <w:b w:val="false"/>
          <w:bCs/>
          <w:sz w:val="28"/>
          <w:szCs w:val="18"/>
          <w:lang w:val="en-US"/>
        </w:rPr>
        <w:t>I</w:t>
      </w:r>
      <w:r>
        <w:rPr>
          <w:rFonts w:ascii="Times New Roman" w:hAnsi="Times New Roman"/>
          <w:b w:val="false"/>
          <w:bCs/>
          <w:sz w:val="28"/>
          <w:szCs w:val="18"/>
        </w:rPr>
        <w:t xml:space="preserve"> квартале2019 г. проведены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18"/>
        </w:rPr>
      </w:pPr>
      <w:r>
        <w:rPr>
          <w:rFonts w:ascii="Times New Roman" w:hAnsi="Times New Roman"/>
          <w:b w:val="false"/>
          <w:bCs/>
          <w:sz w:val="28"/>
          <w:szCs w:val="18"/>
        </w:rPr>
        <w:t xml:space="preserve"> </w:t>
      </w:r>
      <w:r>
        <w:rPr>
          <w:rFonts w:ascii="Times New Roman" w:hAnsi="Times New Roman"/>
          <w:b w:val="false"/>
          <w:bCs/>
          <w:sz w:val="28"/>
          <w:szCs w:val="18"/>
        </w:rPr>
        <w:t>-беседы, лекции: «</w:t>
      </w:r>
      <w:r>
        <w:rPr>
          <w:rFonts w:ascii="Times New Roman" w:hAnsi="Times New Roman"/>
          <w:b w:val="false"/>
          <w:sz w:val="28"/>
          <w:szCs w:val="18"/>
        </w:rPr>
        <w:t>Мы против экстремизма»; «Толерантность – путь к миру»; «Религия и конфессиональное пространство»; «Тренинг «Я могу сказать: «НЕТ!»; «Наша безопасность – в наших руках!!!», в которых приняло участие 492 обучающихся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color w:val="000000"/>
          <w:sz w:val="28"/>
          <w:szCs w:val="18"/>
        </w:rPr>
      </w:pPr>
      <w:r>
        <w:rPr>
          <w:rFonts w:ascii="Times New Roman" w:hAnsi="Times New Roman"/>
          <w:b w:val="false"/>
          <w:sz w:val="28"/>
          <w:szCs w:val="18"/>
        </w:rPr>
        <w:t>-круглые столы: «</w:t>
      </w:r>
      <w:r>
        <w:rPr>
          <w:rFonts w:eastAsia="Calibri" w:ascii="Times New Roman" w:hAnsi="Times New Roman"/>
          <w:b w:val="false"/>
          <w:sz w:val="28"/>
          <w:szCs w:val="18"/>
          <w:lang w:eastAsia="en-US"/>
        </w:rPr>
        <w:t xml:space="preserve">Проблемы и угрозы в молодежной среде», </w:t>
      </w:r>
      <w:r>
        <w:rPr>
          <w:rFonts w:ascii="Times New Roman" w:hAnsi="Times New Roman"/>
          <w:b w:val="false"/>
          <w:bCs/>
          <w:color w:val="000000"/>
          <w:sz w:val="28"/>
          <w:szCs w:val="18"/>
        </w:rPr>
        <w:t>«Молодежные субкультуры», «Есть такая профессия – Родину защищать», в заседаниях которых участие приняли 85 обучающихся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spacing w:val="-1"/>
          <w:sz w:val="28"/>
          <w:szCs w:val="16"/>
        </w:rPr>
      </w:pPr>
      <w:r>
        <w:rPr>
          <w:rFonts w:ascii="Times New Roman" w:hAnsi="Times New Roman"/>
          <w:b w:val="false"/>
          <w:bCs/>
          <w:sz w:val="28"/>
          <w:szCs w:val="28"/>
        </w:rPr>
        <w:t>3.</w:t>
      </w:r>
      <w:r>
        <w:rPr>
          <w:rFonts w:ascii="Times New Roman" w:hAnsi="Times New Roman"/>
          <w:b w:val="false"/>
          <w:sz w:val="28"/>
          <w:szCs w:val="16"/>
        </w:rPr>
        <w:t xml:space="preserve">Организация просветительской работы среди обучающихся общеобразовательных организаций, направленной на </w:t>
      </w:r>
      <w:r>
        <w:rPr>
          <w:rFonts w:ascii="Times New Roman" w:hAnsi="Times New Roman"/>
          <w:b w:val="false"/>
          <w:bCs/>
          <w:spacing w:val="-1"/>
          <w:sz w:val="28"/>
          <w:szCs w:val="16"/>
        </w:rPr>
        <w:t>формирование знаний об ответственности за участие в экстремистской деятельности, разжигание межнациональной, межрелигиозной розн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b w:val="false"/>
          <w:b w:val="false"/>
          <w:bCs/>
          <w:sz w:val="28"/>
          <w:szCs w:val="16"/>
        </w:rPr>
      </w:pPr>
      <w:r>
        <w:rPr>
          <w:rFonts w:ascii="Times New Roman" w:hAnsi="Times New Roman"/>
          <w:b w:val="false"/>
          <w:bCs/>
          <w:sz w:val="28"/>
          <w:szCs w:val="16"/>
        </w:rPr>
        <w:t xml:space="preserve">В 1 квартале 2019 с участием </w:t>
      </w:r>
      <w:r>
        <w:rPr>
          <w:rFonts w:ascii="Times New Roman" w:hAnsi="Times New Roman"/>
          <w:b w:val="false"/>
          <w:sz w:val="28"/>
          <w:szCs w:val="16"/>
        </w:rPr>
        <w:t>инспекторов ОДН ОМВД России по г. Нефтеюганску</w:t>
      </w:r>
      <w:r>
        <w:rPr>
          <w:rFonts w:ascii="Times New Roman" w:hAnsi="Times New Roman"/>
          <w:b w:val="false"/>
          <w:bCs/>
          <w:sz w:val="28"/>
          <w:szCs w:val="16"/>
        </w:rPr>
        <w:t xml:space="preserve"> проведен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/>
          <w:b w:val="false"/>
          <w:b w:val="false"/>
          <w:sz w:val="28"/>
          <w:szCs w:val="16"/>
          <w:lang w:eastAsia="en-US"/>
        </w:rPr>
      </w:pPr>
      <w:r>
        <w:rPr>
          <w:rFonts w:ascii="Times New Roman" w:hAnsi="Times New Roman"/>
          <w:b w:val="false"/>
          <w:bCs/>
          <w:sz w:val="28"/>
          <w:szCs w:val="16"/>
        </w:rPr>
        <w:t xml:space="preserve">-в образовательных организациях города беседы, лекции на темы: </w:t>
      </w:r>
      <w:r>
        <w:rPr>
          <w:rFonts w:eastAsia="Calibri" w:ascii="Times New Roman" w:hAnsi="Times New Roman"/>
          <w:b w:val="false"/>
          <w:bCs/>
          <w:sz w:val="28"/>
          <w:szCs w:val="16"/>
        </w:rPr>
        <w:t>«Профилактика экстремисткой деятельности, терроризм»</w:t>
      </w:r>
      <w:r>
        <w:rPr>
          <w:rFonts w:ascii="Times New Roman" w:hAnsi="Times New Roman"/>
          <w:b w:val="false"/>
          <w:bCs/>
          <w:sz w:val="28"/>
          <w:szCs w:val="16"/>
        </w:rPr>
        <w:t xml:space="preserve">; </w:t>
      </w:r>
      <w:r>
        <w:rPr>
          <w:rFonts w:ascii="Times New Roman" w:hAnsi="Times New Roman"/>
          <w:b w:val="false"/>
          <w:sz w:val="28"/>
          <w:szCs w:val="16"/>
        </w:rPr>
        <w:t xml:space="preserve">«Об уголовной ответственности за совершение правонарушений экстремисткой направленности»; «О законопослушном поведении»; </w:t>
      </w:r>
      <w:r>
        <w:rPr>
          <w:rFonts w:ascii="Times New Roman" w:hAnsi="Times New Roman"/>
          <w:b w:val="false"/>
          <w:bCs/>
          <w:sz w:val="28"/>
          <w:szCs w:val="16"/>
          <w:lang w:eastAsia="ar-SA"/>
        </w:rPr>
        <w:t>«Безопасный интернет».</w:t>
      </w:r>
      <w:r>
        <w:rPr>
          <w:rFonts w:eastAsia="Calibri" w:ascii="Times New Roman" w:hAnsi="Times New Roman"/>
          <w:b w:val="false"/>
          <w:sz w:val="28"/>
          <w:szCs w:val="16"/>
          <w:lang w:eastAsia="en-US"/>
        </w:rPr>
        <w:t xml:space="preserve"> Общий охват обучающихся участвующих в беседах и лекциях 2459 человек.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16"/>
        </w:rPr>
      </w:pPr>
      <w:r>
        <w:rPr>
          <w:rFonts w:ascii="Times New Roman" w:hAnsi="Times New Roman"/>
          <w:b w:val="false"/>
          <w:sz w:val="28"/>
          <w:szCs w:val="16"/>
        </w:rPr>
        <w:t xml:space="preserve">-в Нефтеюганском индустриальном колледже 25.02.2019 проведена просветительская беседа «Мирное время», участие в которой приняла студенческая молодёжь в количестве 30 человек.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color w:val="000000"/>
          <w:sz w:val="44"/>
          <w:szCs w:val="18"/>
        </w:rPr>
      </w:pPr>
      <w:r>
        <w:rPr>
          <w:rFonts w:ascii="Times New Roman" w:hAnsi="Times New Roman"/>
          <w:b w:val="false"/>
          <w:sz w:val="28"/>
          <w:szCs w:val="16"/>
        </w:rPr>
        <w:t>МАУ «Центр молодёжный инициатив» 26.02.2019г. заключен договор      № 1 «На приобретение информационных материалов» на сумму 50,00 тыс. руб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color w:val="000000"/>
          <w:sz w:val="44"/>
          <w:szCs w:val="18"/>
        </w:rPr>
      </w:pPr>
      <w:r>
        <w:rPr>
          <w:rFonts w:ascii="Times New Roman" w:hAnsi="Times New Roman"/>
          <w:b w:val="false"/>
          <w:bCs/>
          <w:spacing w:val="-1"/>
          <w:sz w:val="28"/>
          <w:szCs w:val="18"/>
        </w:rPr>
        <w:t>4.Реализация мер, направленных на социальную и культурную адаптацию мигрантов:</w:t>
      </w:r>
    </w:p>
    <w:p>
      <w:pPr>
        <w:pStyle w:val="Normal"/>
        <w:ind w:firstLine="782"/>
        <w:jc w:val="both"/>
        <w:rPr>
          <w:b w:val="false"/>
          <w:b w:val="false"/>
          <w:sz w:val="28"/>
        </w:rPr>
      </w:pPr>
      <w:r>
        <w:rPr>
          <w:rFonts w:ascii="Times New Roman" w:hAnsi="Times New Roman"/>
          <w:b w:val="false"/>
          <w:color w:val="000000"/>
          <w:sz w:val="28"/>
          <w:szCs w:val="18"/>
        </w:rPr>
        <w:t xml:space="preserve">18 января 2019 года на базе МБОУ «СОШ №3» состоялся «Фестиваль национальных культур», в котором приняли участие 450 обучающихся. Цель фестиваля: </w:t>
      </w:r>
      <w:r>
        <w:rPr>
          <w:rFonts w:ascii="Times New Roman" w:hAnsi="Times New Roman"/>
          <w:b w:val="false"/>
          <w:sz w:val="28"/>
          <w:szCs w:val="18"/>
        </w:rPr>
        <w:t xml:space="preserve">формирование толерантного отношения к разным народам и религиям, вовлечение мигрантов общественную жизнь школы, воспитание </w:t>
      </w:r>
      <w:r>
        <w:rPr>
          <w:rFonts w:ascii="Times New Roman" w:hAnsi="Times New Roman"/>
          <w:b w:val="false"/>
          <w:bCs/>
          <w:sz w:val="28"/>
          <w:szCs w:val="18"/>
        </w:rPr>
        <w:t xml:space="preserve">межкультурных и межэтнических отношений. </w:t>
      </w:r>
    </w:p>
    <w:p>
      <w:pPr>
        <w:pStyle w:val="Normal"/>
        <w:ind w:firstLine="782"/>
        <w:jc w:val="both"/>
        <w:rPr>
          <w:rFonts w:ascii="Times New Roman" w:hAnsi="Times New Roman"/>
          <w:b w:val="false"/>
          <w:b w:val="false"/>
          <w:sz w:val="28"/>
          <w:szCs w:val="18"/>
        </w:rPr>
      </w:pPr>
      <w:r>
        <w:rPr>
          <w:rFonts w:ascii="Times New Roman" w:hAnsi="Times New Roman"/>
          <w:b w:val="false"/>
          <w:sz w:val="28"/>
          <w:szCs w:val="18"/>
        </w:rPr>
        <w:t>В 1 квартале 2019 года обеспечен доступ 12 иностранных граждан к информационным и коммуникационным ресурсам и сервисам сети Интернет, включая организацию доступа к отдельным муниципальным, региональным и российским информационным ресурсам. Консультирование по поиску информации и получению государственных (муниципальных) услуг получили 8 человек, оформлено 40 справок об административно-территориальных изменениях.</w:t>
      </w:r>
      <w:r>
        <w:rPr>
          <w:rFonts w:ascii="Calibri" w:hAnsi="Calibri"/>
          <w:b w:val="false"/>
          <w:sz w:val="28"/>
        </w:rPr>
        <w:t xml:space="preserve"> В</w:t>
      </w:r>
      <w:r>
        <w:rPr>
          <w:rFonts w:ascii="Times New Roman" w:hAnsi="Times New Roman"/>
          <w:b w:val="false"/>
          <w:sz w:val="28"/>
          <w:szCs w:val="18"/>
        </w:rPr>
        <w:t>ыпущено 4 наименования информационной продукции (памяток) для мигрантов:</w:t>
      </w:r>
      <w:r>
        <w:rPr>
          <w:b w:val="false"/>
          <w:sz w:val="26"/>
          <w:szCs w:val="18"/>
        </w:rPr>
        <w:t xml:space="preserve"> </w:t>
      </w:r>
      <w:r>
        <w:rPr>
          <w:rFonts w:ascii="Times New Roman" w:hAnsi="Times New Roman"/>
          <w:b w:val="false"/>
          <w:sz w:val="28"/>
          <w:szCs w:val="18"/>
        </w:rPr>
        <w:t>«Постановка на миграционный учет», «Информация по вопросам гражданства», «Получение трудового патента», «Телефоны первой необходимости для мигрантов» в количестве 90 экземпляров.</w:t>
      </w:r>
    </w:p>
    <w:p>
      <w:pPr>
        <w:pStyle w:val="Normal"/>
        <w:ind w:firstLine="782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Содействие религиозным организациям в культурно-просветительской и социально-значимой деятельности, направленной на развитие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.</w:t>
      </w:r>
    </w:p>
    <w:p>
      <w:pPr>
        <w:pStyle w:val="Normal"/>
        <w:ind w:firstLine="782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7 и 8 января 2019 года в КЦ «Юность» организовано проведение совместного мероприятия «Рождественские представления». </w:t>
      </w:r>
      <w:r>
        <w:rPr>
          <w:rFonts w:ascii="Times New Roman" w:hAnsi="Times New Roman"/>
          <w:b w:val="false"/>
          <w:bCs/>
          <w:spacing w:val="-1"/>
          <w:sz w:val="28"/>
          <w:szCs w:val="28"/>
        </w:rPr>
        <w:t xml:space="preserve">МБУК «Культурно-досуговый комплекс» оказаны </w:t>
      </w:r>
      <w:r>
        <w:rPr>
          <w:rFonts w:ascii="Times New Roman" w:hAnsi="Times New Roman"/>
          <w:b w:val="false"/>
          <w:sz w:val="28"/>
          <w:szCs w:val="28"/>
        </w:rPr>
        <w:t>услуги Местной религиозной организации православный Приход храма Святого Духа г.Нефтеюганска Ханты-Мансийского автономного округа-Югры Тюменской области Ханты-Мансийской Епархии Русской Православной Церкви (Московский Патриархат) по предоставлению концертного зала, работы звукорежиссеров, художника по свету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bCs/>
          <w:spacing w:val="-1"/>
          <w:sz w:val="28"/>
          <w:szCs w:val="28"/>
        </w:rPr>
      </w:pPr>
      <w:r>
        <w:rPr>
          <w:rFonts w:ascii="Times New Roman" w:hAnsi="Times New Roman"/>
          <w:b w:val="false"/>
          <w:bCs/>
          <w:spacing w:val="-1"/>
          <w:sz w:val="28"/>
          <w:szCs w:val="28"/>
        </w:rPr>
        <w:t>6.Содействие этнокультурному многообразию народов России.</w:t>
      </w:r>
    </w:p>
    <w:p>
      <w:pPr>
        <w:pStyle w:val="Normal"/>
        <w:ind w:firstLine="709"/>
        <w:jc w:val="both"/>
        <w:rPr>
          <w:b w:val="false"/>
          <w:b w:val="false"/>
          <w:sz w:val="28"/>
        </w:rPr>
      </w:pPr>
      <w:r>
        <w:rPr>
          <w:rFonts w:ascii="Times New Roman" w:hAnsi="Times New Roman"/>
          <w:b w:val="false"/>
          <w:bCs/>
          <w:spacing w:val="-1"/>
          <w:sz w:val="28"/>
          <w:szCs w:val="18"/>
        </w:rPr>
        <w:t>10 февраля 2019 года в культурном центре «Юность» состоялась концертная программа «Пой душа, гуляй Россия!» вокальных ансамблей «Родная песня» и «Казачок», хореографического ансамбля «Танок». Количество зрительской аудитории 218 человек.</w:t>
      </w:r>
    </w:p>
    <w:p>
      <w:pPr>
        <w:pStyle w:val="Normal"/>
        <w:ind w:firstLine="709"/>
        <w:jc w:val="both"/>
        <w:rPr>
          <w:b w:val="false"/>
          <w:b w:val="false"/>
          <w:sz w:val="28"/>
        </w:rPr>
      </w:pPr>
      <w:r>
        <w:rPr>
          <w:rFonts w:ascii="Times New Roman" w:hAnsi="Times New Roman"/>
          <w:b w:val="false"/>
          <w:bCs/>
          <w:spacing w:val="-1"/>
          <w:sz w:val="28"/>
          <w:szCs w:val="18"/>
        </w:rPr>
        <w:t>За 1 квартал 2019 года с выставкой «Югорское наследие» ознакомились (посещение, экскурсии, тематический видеолекторий) 335 человек.</w:t>
      </w:r>
    </w:p>
    <w:p>
      <w:pPr>
        <w:pStyle w:val="Normal"/>
        <w:ind w:firstLine="709"/>
        <w:jc w:val="both"/>
        <w:rPr>
          <w:b w:val="false"/>
          <w:b w:val="false"/>
          <w:sz w:val="28"/>
        </w:rPr>
      </w:pPr>
      <w:r>
        <w:rPr>
          <w:rFonts w:ascii="Times New Roman" w:hAnsi="Times New Roman"/>
          <w:b w:val="false"/>
          <w:bCs/>
          <w:spacing w:val="-1"/>
          <w:sz w:val="28"/>
          <w:szCs w:val="18"/>
        </w:rPr>
        <w:t xml:space="preserve">За 1 квартал 2019 года выставку </w:t>
      </w:r>
      <w:r>
        <w:rPr>
          <w:rFonts w:ascii="Times New Roman" w:hAnsi="Times New Roman"/>
          <w:b w:val="false"/>
          <w:sz w:val="28"/>
          <w:szCs w:val="18"/>
        </w:rPr>
        <w:t>«Русские старожилы Западной Сибири» посетило</w:t>
      </w:r>
      <w:r>
        <w:rPr>
          <w:rFonts w:ascii="Times New Roman" w:hAnsi="Times New Roman"/>
          <w:b w:val="false"/>
          <w:bCs/>
          <w:spacing w:val="-1"/>
          <w:sz w:val="28"/>
          <w:szCs w:val="18"/>
        </w:rPr>
        <w:t xml:space="preserve"> 335 человек.</w:t>
      </w:r>
    </w:p>
    <w:p>
      <w:pPr>
        <w:pStyle w:val="Normal"/>
        <w:ind w:firstLine="709"/>
        <w:jc w:val="both"/>
        <w:rPr>
          <w:b w:val="false"/>
          <w:b w:val="false"/>
          <w:sz w:val="28"/>
        </w:rPr>
      </w:pPr>
      <w:r>
        <w:rPr>
          <w:rFonts w:ascii="Times New Roman" w:hAnsi="Times New Roman"/>
          <w:b w:val="false"/>
          <w:bCs/>
          <w:spacing w:val="-1"/>
          <w:sz w:val="28"/>
          <w:szCs w:val="18"/>
        </w:rPr>
        <w:t>За 1 квартал 2019 года выставку</w:t>
      </w:r>
      <w:r>
        <w:rPr>
          <w:rFonts w:ascii="Times New Roman" w:hAnsi="Times New Roman"/>
          <w:b w:val="false"/>
          <w:sz w:val="28"/>
          <w:szCs w:val="18"/>
        </w:rPr>
        <w:t xml:space="preserve"> «Русский коч. Освоение Сибири» посетило</w:t>
      </w:r>
      <w:r>
        <w:rPr>
          <w:rFonts w:ascii="Times New Roman" w:hAnsi="Times New Roman"/>
          <w:b w:val="false"/>
          <w:bCs/>
          <w:spacing w:val="-1"/>
          <w:sz w:val="28"/>
          <w:szCs w:val="18"/>
        </w:rPr>
        <w:t xml:space="preserve"> </w:t>
      </w:r>
      <w:r>
        <w:rPr>
          <w:rFonts w:ascii="Times New Roman" w:hAnsi="Times New Roman"/>
          <w:b w:val="false"/>
          <w:sz w:val="28"/>
          <w:szCs w:val="18"/>
        </w:rPr>
        <w:t>335 человек.</w:t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Муниципальная программ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Защита населения и территории от чрезвычайных ситуаций, обеспечение первичных мер пожарной безопасности в городе Нефтеюганске»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на 1 квартал 2019 года предусмотрено финансирование в сумме 1 354,41 тыс. руб., фактически исполнено 1 154,66 тыс. руб., что составляет 85,3 % от плана на 1 квартал 2019 года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еисполнение по программе произошло за счет: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экономии, образовавшейся после проведения торгов;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своевременного предоставления актов выполненных работ по муниципальным контрактам;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изменения сроков проведение аукциона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ходе выполнения программных мероприятий исполнителями Программы (в т.ч. на подведомственных объектах) было проведено: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измерение сопротивления изоляции электропроводки;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беспечение функционирования и поддержки работоспособности пожарно-охранной сигнализации;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текущий ремонт по требованиям надзорных органов;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становка, наладка, монтаж пожарной сигнализации;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слуги по обслуживанию пожарной сигнализации;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иобретение средств пожаротушения;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иобретение и подключение пожарной автоматики на пульт подразделения пожарной охраны.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Муниципальная программ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витие образования и молодёжной политики в городе Нефтеюганске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образования и молодёжной политики в городе Нефтеюганске» на 1 квартал 2019 года предусмотрено финансирование в сумме 734 266,66 тыс. руб., фактически исполнено 644 339,60 тыс. руб., что составляет 87,8 % от плана на 1 квартал 2019 г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истеме образования города осуществляют образовательную деятельность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15 муниципальных общеобразовательных организаций, а также 1 частная общеобразовательная организация «Нефтеюганская православная гимназия»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15 муниципальных дошкольных образовательных организаций, а также 2 частные </w:t>
      </w:r>
      <w:r>
        <w:rPr>
          <w:rFonts w:eastAsia="Calibri" w:ascii="Times New Roman" w:hAnsi="Times New Roman"/>
          <w:b w:val="false"/>
          <w:sz w:val="28"/>
          <w:szCs w:val="28"/>
        </w:rPr>
        <w:t xml:space="preserve">организации ООО «Семь гномов», </w:t>
      </w:r>
      <w:r>
        <w:rPr>
          <w:rFonts w:ascii="Times New Roman" w:hAnsi="Times New Roman"/>
          <w:b w:val="false"/>
          <w:sz w:val="28"/>
          <w:szCs w:val="28"/>
        </w:rPr>
        <w:t>ООО «Кидс Планета»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2 муниципальные организации дополнительного образова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риоритетной задачей дошкольного образования является обеспечение доступности и качества образования в соответствии с требованиями федерального государственного образовательного стандарта дошкольного образования (далее – ФГОС ДО). Программу дошкольного образования реализуют 24 образовательные организации с охватом 7 424 детей (2018 г. – 7 360 детей). Указ Президента Российской Федерации по ликвидации очередности детей в возрасте от 3 до 7 лет выполнен на 100%. Развивается негосударственный сектор – 16 индивидуальных предпринимателей оказывают услуги присмотра и ухода для детей раннего возраста (195 детей). В систему дошкольного образования успешно интегрированы частные детские сады ООО «Семь </w:t>
      </w:r>
      <w:r>
        <w:rPr>
          <w:rFonts w:ascii="Times New Roman" w:hAnsi="Times New Roman"/>
          <w:b w:val="false"/>
          <w:color w:val="000000"/>
          <w:sz w:val="28"/>
          <w:szCs w:val="28"/>
        </w:rPr>
        <w:t xml:space="preserve">гномов» (240 мест), ООО «Кидс Планета» (35 мест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color w:val="000000"/>
          <w:sz w:val="28"/>
          <w:szCs w:val="28"/>
          <w:lang w:eastAsia="en-US"/>
        </w:rPr>
        <w:t xml:space="preserve">По состоянию </w:t>
      </w:r>
      <w:r>
        <w:rPr>
          <w:rFonts w:ascii="Times New Roman" w:hAnsi="Times New Roman"/>
          <w:b w:val="false"/>
          <w:sz w:val="28"/>
          <w:szCs w:val="28"/>
        </w:rPr>
        <w:t xml:space="preserve">на 01.04.2019 </w:t>
      </w:r>
      <w:r>
        <w:rPr>
          <w:rFonts w:eastAsia="Calibri" w:ascii="Times New Roman" w:hAnsi="Times New Roman"/>
          <w:b w:val="false"/>
          <w:color w:val="000000"/>
          <w:sz w:val="28"/>
          <w:szCs w:val="28"/>
          <w:lang w:eastAsia="en-US"/>
        </w:rPr>
        <w:t xml:space="preserve">в списках очерёдности автоматизированной информационной системы «Электронная очередь в ДОО» зарегистрировано    </w:t>
      </w:r>
      <w:r>
        <w:rPr>
          <w:rFonts w:ascii="Times New Roman" w:hAnsi="Times New Roman"/>
          <w:b w:val="false"/>
          <w:sz w:val="28"/>
          <w:szCs w:val="28"/>
        </w:rPr>
        <w:t xml:space="preserve">4 059 детей </w:t>
      </w:r>
      <w:r>
        <w:rPr>
          <w:rFonts w:eastAsia="Calibri" w:ascii="Times New Roman" w:hAnsi="Times New Roman"/>
          <w:b w:val="false"/>
          <w:sz w:val="28"/>
          <w:szCs w:val="28"/>
          <w:lang w:eastAsia="en-US"/>
        </w:rPr>
        <w:t xml:space="preserve">в возрасте от 0 до 3 лет. </w:t>
      </w:r>
      <w:r>
        <w:rPr>
          <w:rFonts w:ascii="Times New Roman" w:hAnsi="Times New Roman"/>
          <w:b w:val="false"/>
          <w:sz w:val="28"/>
          <w:szCs w:val="28"/>
        </w:rPr>
        <w:t>Во исполнение п. 3 перечня поручений Президента Российской Федерации от 02.12.2017 № Пр-2440 в части достижения к 2021 году 100% доступности дошкольного образования для детей в возрасте от 2 месяцев до 3 лет реализуется комплекс мер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bCs/>
          <w:iCs/>
          <w:sz w:val="28"/>
          <w:szCs w:val="28"/>
        </w:rPr>
      </w:pPr>
      <w:r>
        <w:rPr>
          <w:rFonts w:ascii="Times New Roman" w:hAnsi="Times New Roman"/>
          <w:b w:val="false"/>
          <w:bCs/>
          <w:iCs/>
          <w:sz w:val="28"/>
          <w:szCs w:val="28"/>
        </w:rPr>
        <w:t>-осуществление реконструкции объекта</w:t>
      </w:r>
      <w:r>
        <w:rPr>
          <w:rFonts w:ascii="Times New Roman" w:hAnsi="Times New Roman"/>
          <w:b w:val="false"/>
          <w:sz w:val="28"/>
          <w:szCs w:val="28"/>
        </w:rPr>
        <w:t xml:space="preserve"> дошкольного образования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 xml:space="preserve">на 615 мест </w:t>
      </w:r>
      <w:r>
        <w:rPr>
          <w:rFonts w:ascii="Times New Roman" w:hAnsi="Times New Roman"/>
          <w:b w:val="false"/>
          <w:sz w:val="28"/>
          <w:szCs w:val="28"/>
        </w:rPr>
        <w:t>в 13 микрорайоне, здание 24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 xml:space="preserve"> в рамках </w:t>
      </w:r>
      <w:r>
        <w:rPr>
          <w:rFonts w:ascii="Times New Roman" w:hAnsi="Times New Roman"/>
          <w:b w:val="false"/>
          <w:sz w:val="28"/>
          <w:szCs w:val="28"/>
        </w:rPr>
        <w:t>концессионного соглашения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, заключенного 30.03.2018 между администрацией города Нефтеюганска и обществом с ограниченной ответственностью «Негосударственная дошкольная образовательная организация «Умничка» (сентябрь 2019 года);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iCs/>
          <w:sz w:val="28"/>
          <w:szCs w:val="28"/>
        </w:rPr>
        <w:t>-строительство детских садов на 620 мест в 5 и 16 микрорайонах (</w:t>
      </w:r>
      <w:r>
        <w:rPr>
          <w:rFonts w:ascii="Times New Roman" w:hAnsi="Times New Roman"/>
          <w:bCs/>
          <w:sz w:val="28"/>
          <w:szCs w:val="28"/>
        </w:rPr>
        <w:t>муниципальная программа города Нефтеюганска «</w:t>
      </w:r>
      <w:r>
        <w:rPr>
          <w:rFonts w:ascii="Times New Roman" w:hAnsi="Times New Roman"/>
          <w:sz w:val="28"/>
          <w:szCs w:val="28"/>
        </w:rPr>
        <w:t xml:space="preserve">Развитие образования и молодёжной политики в городе Нефтеюганске на 2014-2020 годы») </w:t>
      </w:r>
      <w:r>
        <w:rPr>
          <w:rFonts w:ascii="Times New Roman" w:hAnsi="Times New Roman"/>
          <w:bCs/>
          <w:iCs/>
          <w:sz w:val="28"/>
          <w:szCs w:val="28"/>
        </w:rPr>
        <w:t xml:space="preserve">(до 2024 года). </w:t>
      </w:r>
    </w:p>
    <w:p>
      <w:pPr>
        <w:pStyle w:val="NoSpacing"/>
        <w:ind w:firstLine="708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городе дошкольное образование получают 173 детей с ОВЗ (2018 г. – 108 детей), из них 51 человек имеют статус «инвалид» (2018 г. – 30 детей)</w:t>
      </w:r>
      <w:r>
        <w:rPr>
          <w:rFonts w:ascii="Times New Roman" w:hAnsi="Times New Roman"/>
          <w:bCs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ункционируют группы компенсирующей направленности: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4 группы с нарушением зрения в МБДОУ «Детский сад № 13 «Чебурашка» (60 воспитанников);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2 группы с нарушением речи в МБДОУ «Детский сад № 17 «Сказка» (30 воспитанников);</w:t>
      </w:r>
    </w:p>
    <w:p>
      <w:pPr>
        <w:pStyle w:val="PlainText"/>
        <w:widowControl w:val="false"/>
        <w:ind w:firstLine="708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инклюзивное образование для детей с нарушением слуха в МБОУ «СОШ № 3» (5 воспитанников).</w:t>
      </w:r>
    </w:p>
    <w:p>
      <w:pPr>
        <w:pStyle w:val="PlainText"/>
        <w:widowControl w:val="false"/>
        <w:ind w:firstLine="708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Для детей с ОВЗ реализуются адаптированные образовательные программы дошкольного образования с учетом их психофизического развития, индивидуальных возможностей.</w:t>
      </w:r>
    </w:p>
    <w:p>
      <w:pPr>
        <w:pStyle w:val="P13"/>
        <w:widowControl w:val="false"/>
        <w:shd w:val="clear" w:color="auto" w:fill="FFFFFF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овышения качества дошкольного образования в детских садах реализуются инновационные проекты по развитию компетенций познавательного развития, здоровьесберегающих технологий и развития технических способностей у детей дошкольного возраста. 8 дошкольных образовательных организаций являются региональными инновационными площадками. </w:t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spacing w:before="0" w:after="0"/>
        <w:ind w:lef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Число учащихся общеобразовательных организаций в 2018-2019 учебном году 14 257 человек, в том числе 194 учащихся ЧОУ «НПГ» (2017-2018 уч.г. – 13 784 человек, в том числе 212 учащихся ЧОУ «НПГ»). Охват детей общим образованием составляет 100%. Обучение в две смены ведётся в 10 образовательных организациях, доля обучающихся, занимающихся в две смены составляет 24,6% (2018 г. – 24,6%)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ополнительное образование осуществляется на базе 2-х организаций дополнительного образования, подведомственных Департаменту, и в общеобразовательных организациях. Численность детей в возрасте 5-18 лет, получающих услуги по дополнительному образованию в системе образования, составила 12 458 учащихся, в том числе в общеобразовательных организациях в кружках и секциях занимается 4 834 человека (38,8%), в дошкольных организациях – 3 191 человек (25,6%), в организациях дополнительного образования – 4 433 человек (35,6%)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обое внимание уделяется обеспечению доступности образования детей с ОВЗ. В городе обучается 357 несовершеннолетних с ОВЗ в возрасте от 7 до 18 лет, из них 113 детей-инвалидов (2017 г. - 314 ребёнка с ОВЗ, 52 детей-инвалидов). В общеобразовательных организациях открыты 9 классов для учащихся с задержкой психического развития (МБОУ «СОШ № 3», «СОШ       № 6», «СОШ № 7», «СОШ № 9», «СОШ № 10», «Школа развития № 24»);           4 класса для детей с нарушениями по слуху, 1 класс для слепых учащихся (МБОУ «СОШ № 8»)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ступность общего образования для детей с ОВЗ и детей-инвалидов составляет 100%. Обучение детей с ОВЗ осуществляется по адаптированным образовательным программам и индивидуальным учебным планам в соответствии с индивидуальной программой реабилитации. </w:t>
      </w:r>
      <w:r>
        <w:rPr>
          <w:rFonts w:ascii="Times New Roman" w:hAnsi="Times New Roman"/>
          <w:bCs/>
          <w:sz w:val="28"/>
          <w:szCs w:val="28"/>
        </w:rPr>
        <w:t>24 образовательные организации предоставляют образовательную услугу в форме инклюзивного образования (</w:t>
      </w:r>
      <w:r>
        <w:rPr>
          <w:rFonts w:ascii="Times New Roman" w:hAnsi="Times New Roman"/>
          <w:sz w:val="28"/>
          <w:szCs w:val="28"/>
        </w:rPr>
        <w:t>приказ Департамента образования и молодёжной политики администрации города Нефтеюганска (далее - Департамент) от 29.08.2016       № 450-п</w:t>
      </w:r>
      <w:r>
        <w:rPr>
          <w:rFonts w:ascii="Times New Roman" w:hAnsi="Times New Roman"/>
          <w:bCs/>
          <w:sz w:val="28"/>
          <w:szCs w:val="28"/>
        </w:rPr>
        <w:t xml:space="preserve">). </w:t>
      </w:r>
    </w:p>
    <w:p>
      <w:pPr>
        <w:pStyle w:val="PlainText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тся мероприятия в муниципальных программах:</w:t>
      </w:r>
    </w:p>
    <w:p>
      <w:pPr>
        <w:pStyle w:val="PlainText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«Доступная среда в городе Нефтеюганске». Установлены пандусы, роллопандусы, подъемные устройства, поручни. Доля общеобразовательных организаций, в которых создана универсальная безбарьерная среда по оказанию инклюзивного образования, составила 60%, в 100% образовательных организаций </w:t>
      </w:r>
      <w:r>
        <w:rPr>
          <w:rFonts w:cs="Times New Roman" w:ascii="Times New Roman" w:hAnsi="Times New Roman"/>
          <w:bCs/>
          <w:sz w:val="28"/>
          <w:szCs w:val="28"/>
        </w:rPr>
        <w:t>разработаны паспорта доступности зданий и помещ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 xml:space="preserve">2.«Защита населения и территории от чрезвычайных ситуаций, обеспечение первичных мер пожарной безопасности в городе Нефтеюганске». </w:t>
      </w:r>
      <w:r>
        <w:rPr>
          <w:b w:val="false"/>
          <w:sz w:val="28"/>
          <w:szCs w:val="28"/>
        </w:rPr>
        <w:t>Н</w:t>
      </w:r>
      <w:r>
        <w:rPr>
          <w:b w:val="false"/>
          <w:color w:val="000000"/>
          <w:sz w:val="28"/>
          <w:szCs w:val="28"/>
        </w:rPr>
        <w:t>а реализацию мероприятий по соблюдению</w:t>
      </w:r>
      <w:r>
        <w:rPr>
          <w:b w:val="false"/>
          <w:sz w:val="28"/>
          <w:szCs w:val="28"/>
        </w:rPr>
        <w:t xml:space="preserve"> требований пожарной безопасности в 2019 году выделены средства, направленные на выполнение работ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беспечение функционирования и поддержки работоспособности охранно-пожарной сигнализации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бслуживание программно-аппаратного комплекса «Стрелец-Мониторинг»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бслуживание пожарного гидранта, пожарного водопровода, перекатка рукавов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измерение сопротивления изоляции электропроводки, испытание устройств защитного заземления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гнезащитную обработку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рядку огнетушителей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эксплуатационное испытание наружных пожарных лестниц, ограждений кровли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мероприятия по пожарной безопасности (текущий ремонт по требованиям Госпожнадзора)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мероприятия по пожарной безопасности (установка, наладка, монтаж ОПС)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модернизация системы пожарной сигнализации и оповещения о пожаре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ходе проведённых внеплановых проверок отделом надзорной деятельности и профилактической работы по г.Пыть-Ях, Нефтеюганск и Нефтеюганскому району предписания отсутствуют.</w:t>
      </w:r>
    </w:p>
    <w:p>
      <w:pPr>
        <w:pStyle w:val="Normal"/>
        <w:widowControl w:val="fals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 xml:space="preserve">3.«Развитие жилищно-коммунального комплекса и повышение энергетической эффективности в городе Нефтеюганске». </w:t>
      </w:r>
      <w:r>
        <w:rPr>
          <w:b w:val="false"/>
          <w:sz w:val="28"/>
          <w:szCs w:val="28"/>
        </w:rPr>
        <w:t>В рамках подпрограммы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III «Повышение энергоэффективности в отраслях экономики» на мероприятия по обеспечению рационального использования энергетических ресурсов </w:t>
      </w:r>
      <w:r>
        <w:rPr>
          <w:rFonts w:ascii="Calibri" w:hAnsi="Calibri" w:asciiTheme="minorHAnsi" w:hAnsiTheme="minorHAnsi"/>
          <w:b w:val="false"/>
          <w:sz w:val="28"/>
          <w:szCs w:val="28"/>
        </w:rPr>
        <w:t>с</w:t>
      </w:r>
      <w:r>
        <w:rPr>
          <w:b w:val="false"/>
          <w:sz w:val="28"/>
          <w:szCs w:val="28"/>
        </w:rPr>
        <w:t>редства направлены на выполнение работ в 9 образовательных организаций:</w:t>
      </w:r>
    </w:p>
    <w:p>
      <w:pPr>
        <w:pStyle w:val="NormalWeb"/>
        <w:widowControl w:val="false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тавка энергосберегающих светильников (5 образовательных организаций);</w:t>
      </w:r>
    </w:p>
    <w:p>
      <w:pPr>
        <w:pStyle w:val="NormalWeb"/>
        <w:widowControl w:val="false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вентилируемого фасада (3 образовательных организаций);</w:t>
      </w:r>
    </w:p>
    <w:p>
      <w:pPr>
        <w:pStyle w:val="NormalWeb"/>
        <w:widowControl w:val="false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тавка оборудования для автоматического регулирования систем отопления (1 образовательная организация);</w:t>
      </w:r>
    </w:p>
    <w:p>
      <w:pPr>
        <w:pStyle w:val="NormalWeb"/>
        <w:widowControl w:val="false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энергосервисный контракт, направленный на энергосбережение и повышение энергетической эффективности системы отопления (1 образовательная организация);</w:t>
      </w:r>
    </w:p>
    <w:p>
      <w:pPr>
        <w:pStyle w:val="NormalWeb"/>
        <w:widowControl w:val="false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недрение автоматического регулирования для систем отопления и горячего водоснабжения (2 образовательных организаций)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4.«Укрепление межнационального и межконфессионального согласия, профилактика экстремизма в городе Нефтеюганске». П</w:t>
      </w:r>
      <w:r>
        <w:rPr>
          <w:rFonts w:ascii="Times New Roman" w:hAnsi="Times New Roman"/>
          <w:b w:val="false"/>
          <w:sz w:val="28"/>
          <w:szCs w:val="28"/>
        </w:rPr>
        <w:t>роведены мероприятия: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)Мероприятия направленные на социальную и культурную адаптацию мигрантов: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«Фестиваль национальных культур» (охват 450 учащихся) (январь).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)Мероприятия по воспитанию патриотизма, культуры мирного поведения,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: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городской лагерь актива «Жить в мире с собой и другими» (охват 110 учащихся) (март);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беседы, лекции на темы «Мы против экстремизма», «Толерантность – путь к миру», «Религия и конфессиональное пространство», «Тренинг «Я могу сказать «НЕТ!», «Наша безопасность – в наших руках!!!» (охват 492 учащихся);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круглые столы на темы «Проблемы и угрозы в молодежной среде», «Молодежные субкультуры», «Есть такая профессия – Родину защищать» (охват 85 учащихся);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стречи с героями России «Встреча трёх поколений» для участников местного отделения всероссийского военно-патриотического общественного движения «Юнармия».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)Мероприятия, направленные на этнокультурное развитие народов, проживающих на территории муниципального образования, включая оказание грантовой поддержки по реализации общественных инициатив в сфере укрепления гражданского единства и гармонизации межнациональных отношений: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городской конкурс декоративно-прикладного творчества «Я и мир вокруг меня» (охват 149 участников в 5 номинациях и 3 возрастных группах стали победителями и призёрами конкурса) (январь), выставка творческих работ (охват 200 учащихся).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)Мероприятия направленные на формирование знаний об ответственности за участие в экстремистской деятельности, разжигание межнациональной, межрелигиозной розни с участием инспекторов ОДН ОМВД России по г. Нефтеюганску: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просветительские беседы, лекции в образовательных организациях на темы «Профилактика экстремисткой деятельности, терроризм»; «Об уголовной ответственности за совершение правонарушений экстремисткой направленности»; «О законопослушном поведении»; «Безопасный интернет» (охват 2459 учащихся), в Нефтеюганском индустриальном колледже на тему «Мирное время» (охват  30 студентов). 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  <w:lang w:eastAsia="ar-SA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5.«Развитие жилищной сферы города Нефтеюганска». </w:t>
      </w:r>
      <w:r>
        <w:rPr>
          <w:rFonts w:ascii="Times New Roman" w:hAnsi="Times New Roman"/>
          <w:b w:val="false"/>
          <w:sz w:val="28"/>
          <w:szCs w:val="28"/>
          <w:lang w:eastAsia="ar-SA"/>
        </w:rPr>
        <w:t>В рамках реализации Подпрограммы III «</w:t>
      </w:r>
      <w:r>
        <w:rPr>
          <w:rFonts w:ascii="Times New Roman" w:hAnsi="Times New Roman"/>
          <w:b w:val="false"/>
          <w:sz w:val="28"/>
          <w:szCs w:val="28"/>
        </w:rPr>
        <w:t>Обеспечение мерами государственной поддержки по улучшению жилищных условий отдельных категорий граждан</w:t>
      </w:r>
      <w:r>
        <w:rPr>
          <w:rFonts w:ascii="Times New Roman" w:hAnsi="Times New Roman"/>
          <w:b w:val="false"/>
          <w:sz w:val="28"/>
          <w:szCs w:val="28"/>
          <w:lang w:eastAsia="ar-SA"/>
        </w:rPr>
        <w:t>» м</w:t>
      </w:r>
      <w:r>
        <w:rPr>
          <w:rFonts w:ascii="Times New Roman" w:hAnsi="Times New Roman"/>
          <w:b w:val="false"/>
          <w:sz w:val="28"/>
          <w:szCs w:val="28"/>
        </w:rPr>
        <w:t>ероприятие по 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ascii="Times New Roman" w:hAnsi="Times New Roman"/>
          <w:b w:val="false"/>
          <w:bCs/>
          <w:sz w:val="28"/>
          <w:szCs w:val="28"/>
        </w:rPr>
        <w:t xml:space="preserve">» (далее - мероприятие) </w:t>
      </w:r>
      <w:r>
        <w:rPr>
          <w:rFonts w:ascii="Times New Roman" w:hAnsi="Times New Roman"/>
          <w:b w:val="false"/>
          <w:sz w:val="28"/>
          <w:szCs w:val="28"/>
          <w:lang w:eastAsia="ar-SA"/>
        </w:rPr>
        <w:t>в I квартале: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  <w:lang w:eastAsia="ar-SA"/>
        </w:rPr>
      </w:pPr>
      <w:r>
        <w:rPr>
          <w:rFonts w:ascii="Times New Roman" w:hAnsi="Times New Roman"/>
          <w:b w:val="false"/>
          <w:sz w:val="28"/>
          <w:szCs w:val="28"/>
          <w:lang w:eastAsia="ar-SA"/>
        </w:rPr>
        <w:t>-проведено 240 индивидуальных консультаций граждан по вопросам и условиям участия в мероприятии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  <w:lang w:eastAsia="ar-SA"/>
        </w:rPr>
      </w:pPr>
      <w:r>
        <w:rPr>
          <w:rFonts w:ascii="Times New Roman" w:hAnsi="Times New Roman"/>
          <w:b w:val="false"/>
          <w:sz w:val="28"/>
          <w:szCs w:val="28"/>
          <w:lang w:eastAsia="ar-SA"/>
        </w:rPr>
        <w:t xml:space="preserve">-принято пять пакетов документов молодых семей для признания участником мероприятия;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  <w:lang w:eastAsia="ar-SA"/>
        </w:rPr>
      </w:pPr>
      <w:r>
        <w:rPr>
          <w:rFonts w:ascii="Times New Roman" w:hAnsi="Times New Roman"/>
          <w:b w:val="false"/>
          <w:sz w:val="28"/>
          <w:szCs w:val="28"/>
          <w:lang w:eastAsia="ar-SA"/>
        </w:rPr>
        <w:t>-выделены средства на выплату субсидии в соответствии с приказом Департамента строительства ХМАО – Югры от 20.12.2018 №401-п на финансирование мероприятия по обеспечению жильем молодых семей государственной программы «Обеспечение доступным и комфортным жильем и коммунальными услугами граждан Российской Федерации на предоставление социальных выплат молодым семьям для приобретения (строительства) жилья»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  <w:lang w:eastAsia="ar-SA"/>
        </w:rPr>
      </w:pPr>
      <w:r>
        <w:rPr>
          <w:rFonts w:ascii="Times New Roman" w:hAnsi="Times New Roman"/>
          <w:b w:val="false"/>
          <w:sz w:val="28"/>
          <w:szCs w:val="28"/>
          <w:lang w:eastAsia="ar-SA"/>
        </w:rPr>
        <w:t>-</w:t>
      </w:r>
      <w:r>
        <w:rPr>
          <w:rFonts w:ascii="Times New Roman" w:hAnsi="Times New Roman"/>
          <w:b w:val="false"/>
          <w:sz w:val="28"/>
          <w:szCs w:val="28"/>
        </w:rPr>
        <w:t>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</w:t>
      </w:r>
      <w:r>
        <w:rPr>
          <w:rFonts w:ascii="Times New Roman" w:hAnsi="Times New Roman"/>
          <w:b w:val="false"/>
          <w:sz w:val="28"/>
          <w:szCs w:val="28"/>
          <w:lang w:eastAsia="ar-SA"/>
        </w:rPr>
        <w:t xml:space="preserve"> молодой семье, </w:t>
      </w:r>
      <w:r>
        <w:rPr>
          <w:rFonts w:ascii="Times New Roman" w:hAnsi="Times New Roman"/>
          <w:b w:val="false"/>
          <w:sz w:val="28"/>
          <w:szCs w:val="28"/>
        </w:rPr>
        <w:t>включенной в список молодых семей - претендентов на получении социальных выплат в 2019 году (март).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заимодействие со средствами массовой информации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средствах массовой информации города Нефтеюганска, в окружных СМИ, регулярно освещается деятельность Департамента, осуществляется информационное сопровождение мероприятий. </w:t>
      </w:r>
      <w:r>
        <w:rPr>
          <w:rFonts w:eastAsia="Calibri" w:ascii="Times New Roman" w:hAnsi="Times New Roman"/>
          <w:b w:val="false"/>
          <w:sz w:val="28"/>
          <w:szCs w:val="28"/>
        </w:rPr>
        <w:t>За период с января по март в СМИ размещены информационные материалы в количестве – 405 ед., в том числе из них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-на официальном сайте администрации города Нефтеюганска – 45 ед.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-в группах «Официальный Нефтеюганск» ВК, Инстаграм, ОК - 38 ед.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-на сайте Департамента – 44 ед.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-на ТРК «Юганск» (программы «Сейчас в Нефтеюганске», «Неделя в Нефтеюганске») - 43 репортажа;</w:t>
      </w:r>
    </w:p>
    <w:p>
      <w:pPr>
        <w:pStyle w:val="NormalWeb"/>
        <w:widowControl w:val="false"/>
        <w:shd w:val="clear" w:color="auto" w:fill="FFFFFF"/>
        <w:spacing w:beforeAutospacing="0" w:before="0" w:afterAutospacing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ТРК «Юганск», «Информ - афиша» - 6 репортажей;</w:t>
      </w:r>
    </w:p>
    <w:p>
      <w:pPr>
        <w:pStyle w:val="NormalWeb"/>
        <w:widowControl w:val="false"/>
        <w:shd w:val="clear" w:color="auto" w:fill="FFFFFF"/>
        <w:spacing w:beforeAutospacing="0" w:before="0" w:afterAutospacing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ТРК «7 канал» - 1 репортаж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-на ОТРК «Югра» - 1 репортаж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-на ГТРК «Югория» -  2 репортаж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В печатных изданиях (интернет – изданиях)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-в газете «Здравствуйте, нефтеюганцы!» - 137 ед.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-в газете «Здравствуйте, нефтеюганцы!» в социальной сети ВК</w:t>
      </w:r>
      <w:r>
        <w:rPr>
          <w:rFonts w:ascii="Times New Roman" w:hAnsi="Times New Roman"/>
          <w:b w:val="false"/>
          <w:sz w:val="28"/>
          <w:szCs w:val="28"/>
        </w:rPr>
        <w:t xml:space="preserve">, </w:t>
      </w:r>
      <w:r>
        <w:rPr>
          <w:rFonts w:eastAsia="Calibri" w:ascii="Times New Roman" w:hAnsi="Times New Roman"/>
          <w:b w:val="false"/>
          <w:sz w:val="28"/>
          <w:szCs w:val="28"/>
        </w:rPr>
        <w:t>в социальной сети ОК - 137 ед.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-в журнале «</w:t>
      </w:r>
      <w:r>
        <w:rPr>
          <w:rFonts w:eastAsia="Calibri" w:ascii="Times New Roman" w:hAnsi="Times New Roman"/>
          <w:b w:val="false"/>
          <w:sz w:val="28"/>
          <w:szCs w:val="28"/>
          <w:lang w:val="en-US"/>
        </w:rPr>
        <w:t>P</w:t>
      </w:r>
      <w:r>
        <w:rPr>
          <w:rFonts w:eastAsia="Calibri" w:ascii="Times New Roman" w:hAnsi="Times New Roman"/>
          <w:b w:val="false"/>
          <w:sz w:val="28"/>
          <w:szCs w:val="28"/>
        </w:rPr>
        <w:t>roЛучшее» - 1 е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Муниципальная программа</w:t>
      </w:r>
    </w:p>
    <w:p>
      <w:pPr>
        <w:pStyle w:val="Normal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витие физической культуры и спорта в городе Нефтеюганске»</w:t>
      </w:r>
    </w:p>
    <w:p>
      <w:pPr>
        <w:pStyle w:val="Normal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реализации муниципальной программы «Развитие физической культуры и спорта в городе Нефтеюганске» на 1 квартал 2019 года предусмотрено финансирование в сумме 147 787,86 тыс. руб., </w:t>
      </w:r>
      <w:r>
        <w:rPr>
          <w:rFonts w:eastAsia="Calibri" w:ascii="Times New Roman" w:hAnsi="Times New Roman"/>
          <w:b w:val="false"/>
          <w:sz w:val="28"/>
          <w:szCs w:val="28"/>
        </w:rPr>
        <w:t xml:space="preserve">фактически исполнено 133 503,80 тыс. руб., что составляет 90,3 % от плана на </w:t>
      </w:r>
      <w:r>
        <w:rPr>
          <w:rFonts w:ascii="Times New Roman" w:hAnsi="Times New Roman"/>
          <w:b w:val="false"/>
          <w:sz w:val="28"/>
          <w:szCs w:val="28"/>
        </w:rPr>
        <w:t>1 квартал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Экономия образовалась в связи с противоэпидемиологическим режимом в городе (введением карантина на длительный срок) отменены и перенесены на 2 квартал массовые спортивные и физкультурно-оздоровительные мероприятия, запланированные на 1 квартал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отчетный период количество лиц систематически занимающихся физической культурой и спортом составило 28 968</w:t>
      </w:r>
      <w:r>
        <w:rPr>
          <w:rFonts w:ascii="Times New Roman" w:hAnsi="Times New Roman"/>
          <w:b w:val="false"/>
          <w:sz w:val="28"/>
          <w:szCs w:val="28"/>
          <w:lang w:eastAsia="en-US" w:bidi="en-US"/>
        </w:rPr>
        <w:t xml:space="preserve"> человек, или 23</w:t>
      </w:r>
      <w:r>
        <w:rPr>
          <w:rFonts w:ascii="Times New Roman" w:hAnsi="Times New Roman"/>
          <w:b w:val="false"/>
          <w:sz w:val="28"/>
          <w:szCs w:val="28"/>
        </w:rPr>
        <w:t>,9%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pacing w:val="2"/>
          <w:sz w:val="28"/>
          <w:szCs w:val="28"/>
        </w:rPr>
        <w:t xml:space="preserve">Обеспеченность плавательными бассейнами составляет 22,3% </w:t>
      </w:r>
      <w:r>
        <w:rPr>
          <w:rFonts w:ascii="Times New Roman" w:hAnsi="Times New Roman"/>
          <w:b w:val="false"/>
          <w:sz w:val="28"/>
          <w:szCs w:val="28"/>
        </w:rPr>
        <w:t>от норматива, установленного в Российской Федераци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сего в городе функционирует 131 спортивное сооружение различной ведомственной принадлежности с единовременной пропускной способностью 3691 человек, что составляет 24,8 % от норматива, установленного в Российской Федераци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территории города Нефтеюганска расположены 63 плоскостных спортивных сооружения, общей площадью 60 310,0 м</w:t>
      </w:r>
      <w:r>
        <w:rPr>
          <w:rFonts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ascii="Times New Roman" w:hAnsi="Times New Roman"/>
          <w:b w:val="false"/>
          <w:sz w:val="28"/>
          <w:szCs w:val="28"/>
        </w:rPr>
        <w:t>, что составляет 25,0% от норматива, установленного в Российской Федераци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большинстве спортивных площадок, пригодных для занятий физической культурой, занятия проходят не организованно, в основном в вечернее время летнего периода. Очень популярны среди населения такие виды спорта как мини-футбол, волейбол, баскетбол, легкая атлетика, занятия по общей физической подготовке, одно из разновидностей массовых занятий - StreetWorkout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омитетом физической культуры и спорта совместно</w:t>
      </w:r>
      <w:r>
        <w:rPr>
          <w:rFonts w:ascii="Times New Roman" w:hAnsi="Times New Roman"/>
          <w:b w:val="false"/>
          <w:sz w:val="28"/>
          <w:szCs w:val="28"/>
          <w:shd w:fill="FFFFFF" w:val="clear"/>
        </w:rPr>
        <w:t xml:space="preserve"> с муниципальным бюджетным учреждением центр физической культуры и спорта «Жемчужина Югры», организованна физкультурно-оздоровительная работа с населением города по месту жительства на спортивной площадке </w:t>
      </w:r>
      <w:r>
        <w:rPr>
          <w:rFonts w:ascii="Times New Roman" w:hAnsi="Times New Roman"/>
          <w:b w:val="false"/>
          <w:sz w:val="28"/>
          <w:szCs w:val="28"/>
        </w:rPr>
        <w:t>в 14 микрорайоне, около домов № 45, 48, 49, по видам спорта футбол, волейбол, баскетбол, подвижные игры. Утверждено расписание работы площадки, закреплен инструктор по спорту, одной из основных задач которого является организация занятий по видам спорта.</w:t>
      </w:r>
      <w:r>
        <w:rPr>
          <w:rFonts w:ascii="Calibri" w:hAnsi="Calibri"/>
          <w:b w:val="false"/>
          <w:sz w:val="22"/>
          <w:szCs w:val="22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Создана крытая игровая комната для посетителей спортивной площадки, с целью альтернативного варианта проведения досуга, воспитание нравственных и гражданско-патриотических функций. В игровой комнате представлена возможность поиграть в настольные игры, такие как шашки, шахматы, настольный футбол, нарды. Все занятия доступны и проводятся на безвозмездной основе. В зимний период организован прокат коньков для массового катания жителей и гостей гор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плата производилась по фактически предоставленным документам согласно договорных обязательств на основании выставленных счетов-фактур и акта выполненных работ. В течении года денежные средства будут освоены в полном объёме. Также остаток образовался в связи с противоэпидемиологическим режимом в городе (введением карантина на длительный срок) отменены и перенесены на 2 квартал массовые спортивные и физкультурно-оздоровительные мероприятия, запланированные на 1 квартал 2019 года.</w:t>
      </w:r>
    </w:p>
    <w:p>
      <w:pPr>
        <w:pStyle w:val="Normal"/>
        <w:spacing w:lineRule="auto" w:line="276"/>
        <w:ind w:firstLine="90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учреждениях дополнительного образования спортивной направленности занимается 4861 человек. </w:t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99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первый квартал 2019 года присвоено 2 КМС, 7 спортсменов 1 взрослого разряда.</w:t>
      </w:r>
      <w:r>
        <w:rPr>
          <w:rFonts w:ascii="Times New Roman" w:hAnsi="Times New Roman"/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374" w:leader="none"/>
        </w:tabs>
        <w:spacing w:lineRule="auto" w:line="276"/>
        <w:ind w:firstLine="90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pacing w:val="-2"/>
          <w:sz w:val="28"/>
          <w:szCs w:val="28"/>
        </w:rPr>
        <w:t>Самыми яркими и значимыми спортивно-массовыми мероприятиями стали</w:t>
      </w:r>
      <w:r>
        <w:rPr>
          <w:rFonts w:ascii="Times New Roman" w:hAnsi="Times New Roman"/>
          <w:b w:val="false"/>
          <w:sz w:val="28"/>
          <w:szCs w:val="28"/>
        </w:rPr>
        <w:t>:</w:t>
      </w:r>
    </w:p>
    <w:p>
      <w:pPr>
        <w:pStyle w:val="Normal"/>
        <w:spacing w:lineRule="auto" w:line="276"/>
        <w:ind w:firstLine="90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крытое Первенство и Чемпионат г.Нефтеюганска по лыжным гонкам «Закрытие зимнего спортивного сезона 2018-2019 г.г.», приняло участие более 300 человек.</w:t>
      </w:r>
    </w:p>
    <w:p>
      <w:pPr>
        <w:pStyle w:val="Normal"/>
        <w:spacing w:lineRule="auto" w:line="276"/>
        <w:ind w:firstLine="90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</w:t>
      </w:r>
      <w:r>
        <w:rPr>
          <w:rFonts w:ascii="Times New Roman" w:hAnsi="Times New Roman"/>
          <w:b w:val="false"/>
          <w:bCs/>
          <w:iCs/>
          <w:color w:val="000000"/>
          <w:spacing w:val="-5"/>
          <w:sz w:val="28"/>
          <w:szCs w:val="28"/>
        </w:rPr>
        <w:t>сероссийская лыжная гонка «Лыжня России 2019»</w:t>
      </w:r>
      <w:r>
        <w:rPr>
          <w:rFonts w:ascii="Times New Roman" w:hAnsi="Times New Roman"/>
          <w:b w:val="false"/>
          <w:sz w:val="28"/>
          <w:szCs w:val="28"/>
        </w:rPr>
        <w:t>, приняло участие 1200 человек;</w:t>
      </w:r>
    </w:p>
    <w:p>
      <w:pPr>
        <w:pStyle w:val="Normal"/>
        <w:spacing w:lineRule="auto" w:line="276"/>
        <w:ind w:firstLine="90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крытое Первенство по лыжным гонкам, посвященное памяти тренеров Лепилова И.И., Мальчикова В.А. «Гонка с выбыванием», приняло участие около 200 человек;</w:t>
      </w:r>
    </w:p>
    <w:p>
      <w:pPr>
        <w:pStyle w:val="Normal"/>
        <w:spacing w:lineRule="auto" w:line="276"/>
        <w:ind w:firstLine="90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Зональные соревнования России по плаванию, отборочные на финал Кубка России юноши (2003-2004 года рождения) и девушки (2005-2006 года рождения) </w:t>
      </w:r>
      <w:r>
        <w:rPr>
          <w:rFonts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ascii="Times New Roman" w:hAnsi="Times New Roman"/>
          <w:b w:val="false"/>
          <w:sz w:val="28"/>
          <w:szCs w:val="28"/>
        </w:rPr>
        <w:t xml:space="preserve"> этап </w:t>
      </w:r>
      <w:r>
        <w:rPr>
          <w:rFonts w:ascii="Times New Roman" w:hAnsi="Times New Roman"/>
          <w:b w:val="false"/>
          <w:sz w:val="28"/>
          <w:szCs w:val="28"/>
          <w:lang w:val="en-US"/>
        </w:rPr>
        <w:t>IX</w:t>
      </w:r>
      <w:r>
        <w:rPr>
          <w:rFonts w:ascii="Times New Roman" w:hAnsi="Times New Roman"/>
          <w:b w:val="false"/>
          <w:sz w:val="28"/>
          <w:szCs w:val="28"/>
        </w:rPr>
        <w:t xml:space="preserve"> летней Спартакиады учащихся (юношеская) России 2019 года, приняло участие более 200 человек;</w:t>
      </w:r>
    </w:p>
    <w:p>
      <w:pPr>
        <w:pStyle w:val="Normal"/>
        <w:spacing w:lineRule="auto" w:line="276"/>
        <w:ind w:firstLine="90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сероссийский турнир по спортивной аэробике, приняло участие более 400 человек;</w:t>
      </w:r>
    </w:p>
    <w:p>
      <w:pPr>
        <w:pStyle w:val="Normal"/>
        <w:spacing w:lineRule="auto" w:line="276"/>
        <w:ind w:firstLine="90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Межрегиональные соревнования по плаванию памяти Р.Габидуллина, приняло участие более 100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>В целях повышения квалификации ведущих спортсменов города, для качественной подготовки к соревнованиям окружного, регионального, всероссийского масштабов, состоялся ряд тренировочных сборов (10) по таким видам спорта как: вольная борьба, лёгкая атлетика, биатлон, бокс, мотокросс, плавание.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  <w:lang w:val="x-none" w:eastAsia="x-none"/>
        </w:rPr>
        <w:tab/>
      </w:r>
      <w:r>
        <w:rPr>
          <w:rFonts w:ascii="Times New Roman" w:hAnsi="Times New Roman"/>
          <w:b w:val="false"/>
          <w:bCs/>
          <w:color w:val="000000"/>
          <w:sz w:val="28"/>
          <w:szCs w:val="28"/>
        </w:rPr>
        <w:t>Отделение адаптивной физической культуры и спорта муниципального бюджетного учреждения Центр физической культуры и спорта «Жемчужина Югры», осуществляя процесс социализации инвалидов и, особенно, детей-инвалидов в городе Нефтеюганске, ставит перед собой задачу активного вовлечения таких лиц в спорт и массовых занятий физической культурой. В 1 квартале 2019 года в учреждении числится 20 сотрудников, обеспечивающих работу по реабилитации инвалидов посредством физической культуры, а именно: заведующий отделением, 12 тренеров-преподавателей, 2 инструктора по адаптивной физической культуре, 3 инструктора-методиста, сопровождающий инвалида первой группы инвалидности, водитель автобус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/>
          <w:b w:val="false"/>
          <w:bCs/>
          <w:color w:val="000000"/>
          <w:sz w:val="28"/>
          <w:szCs w:val="28"/>
        </w:rPr>
        <w:t>Отдел работает по Программам спортивной подготовки в соответствии с федеральными стандартами. Основная задача в деятельности отдела является создание необходимых условий для развития адаптивной физической культуры и спорта, проведение реабилитации для инвалидов средствами физической культуры и спорт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/>
          <w:b w:val="false"/>
          <w:bCs/>
          <w:color w:val="000000"/>
          <w:sz w:val="28"/>
          <w:szCs w:val="28"/>
        </w:rPr>
        <w:t>Для достижения данной цели, решаются задачи по обеспечению условий для занятий адаптивным спортом, содействие в завоевании высоких спортивных результатов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/>
          <w:b w:val="false"/>
          <w:bCs/>
          <w:color w:val="000000"/>
          <w:sz w:val="28"/>
          <w:szCs w:val="28"/>
        </w:rPr>
        <w:t xml:space="preserve">Центр физической культуры и спорта «Жемчужина Югры» располагает современной материально-технической базой и инфраструктурой, обеспечивающей учебный, тренировочный и соревновательный процессы подготовки обучающихся. Работают два бассейна для спортивного плавания, предназначенные для проведения учебно-тренировочных занятий и соревнований по плаванию. Универсальный игровой зал, зал для проведения занятий и соревнований по настольному теннису.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/>
          <w:b w:val="false"/>
          <w:bCs/>
          <w:color w:val="000000"/>
          <w:sz w:val="28"/>
          <w:szCs w:val="28"/>
        </w:rPr>
        <w:t>В Центре физической культуры и спорта «Жемчужина Югры» обеспечены права инвалидов и лиц с ограниченными возможностями по беспрепятственному доступу к спортивным сооружениям.  К зданию имеются подъездные пути с твердым покрытием, связанные с дорогами города, регулярно осуществляются транспортные перевозки инвалидов к месту занятий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/>
          <w:b w:val="false"/>
          <w:bCs/>
          <w:color w:val="000000"/>
          <w:sz w:val="28"/>
          <w:szCs w:val="28"/>
        </w:rPr>
        <w:t xml:space="preserve">Работают по 5 основным видам спорта: плавание, легкая атлетика, настольный теннис, волейбол, бочча. Тренировочные занятия по спортивной подготовке спортсменов-инвалидов проводятся в соответствии с Программами по видам спорта и нозологиям: спорт для лиц с поражением опорно-двигательного аппарата, спорт для лиц с интеллектуальными нарушениями, спорт глухих, спорт слепых.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 xml:space="preserve">За </w:t>
      </w:r>
      <w:r>
        <w:rPr>
          <w:rFonts w:ascii="Times New Roman" w:hAnsi="Times New Roman"/>
          <w:b w:val="false"/>
          <w:bCs/>
          <w:sz w:val="28"/>
          <w:szCs w:val="28"/>
          <w:lang w:val="en-US"/>
        </w:rPr>
        <w:t>I</w:t>
      </w:r>
      <w:r>
        <w:rPr>
          <w:rFonts w:ascii="Times New Roman" w:hAnsi="Times New Roman"/>
          <w:b w:val="false"/>
          <w:bCs/>
          <w:sz w:val="28"/>
          <w:szCs w:val="28"/>
        </w:rPr>
        <w:t xml:space="preserve"> квартал 2019 года организовано и проведено 4 спортивных мероприятий с участием спортсменов-инвалидов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Формирование и реализация конкурентной политики осуществляется в соответствии с Планом мероприятий («дорожной картой») по поддержке доступа негосударственных организаций (коммерческих, некоммерческих) к предоставлению услуг в социальной сфере в муниципальном образовании город Нефтеюганск.</w:t>
      </w:r>
      <w:r>
        <w:rPr>
          <w:rFonts w:ascii="Calibri" w:hAnsi="Calibri"/>
          <w:b w:val="false"/>
          <w:sz w:val="22"/>
          <w:szCs w:val="22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 xml:space="preserve">Комитет физической культуры и спорта является   участником реализации плана мероприятий проекта «пилотная площадка» по разработке и апробации технологий негосударственных организаций, в том числе социально ориентированных некоммерческих организаций, социальных предпринимателей, оказывающих услуги в сфере физической культуры и спорта по направлению «Проведение занятий физкультурно-спортивной направленности по месту проживания граждан»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лан мероприятий проекта «пилотная площадка» по разработке и апробации технологий негосударственных организаций, так же включает в себ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едоставление субсидии немуниципальным (коммерческим, некоммерческим) организациям, в том числе социально ориентированным некоммерческим организациям на финансовое обеспечение (возмещение) затрат в связи с выполнением работ, оказанием услуг в сфере физической культуры и спорта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едоставление муниципальных грантов на реализацию социально значимых проектов в сфере физической культуры и спорта.</w:t>
      </w:r>
    </w:p>
    <w:p>
      <w:pPr>
        <w:pStyle w:val="Normal"/>
        <w:tabs>
          <w:tab w:val="clear" w:pos="708"/>
          <w:tab w:val="left" w:pos="374" w:leader="none"/>
        </w:tabs>
        <w:spacing w:lineRule="auto" w:line="276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>По основному мероприятию «Укрепление материально-технической базы учреждений сферы физической культуры и спорта» по ответственному исполнителю комитету физической культуры и спорта администрации города Нефтеюганска запланированы расходы в сумме 44 265,53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eastAsia="+mn-ea" w:ascii="Times New Roman" w:hAnsi="Times New Roman"/>
          <w:b w:val="false"/>
          <w:kern w:val="2"/>
          <w:sz w:val="28"/>
          <w:szCs w:val="28"/>
        </w:rPr>
        <w:tab/>
      </w:r>
      <w:r>
        <w:rPr>
          <w:rFonts w:ascii="Times New Roman" w:hAnsi="Times New Roman"/>
          <w:b w:val="false"/>
          <w:sz w:val="28"/>
          <w:szCs w:val="28"/>
        </w:rPr>
        <w:t>При заключении контракта в электронной форме на поставку системы контроля доступа и безопасности с ООО "РТА" сложилась экономия в сумме            1 256,55 тыс. руб. Экономия будет направлена на поставку и монтаж стационарных металлодетекторов, систем речевого оповещения о ЧС, систем видеонаблюдения с фотовидеофиксацией и распознаванием лиц на объекты МБУ ДО "СДЮСШОР "Спартак": спортивный зал "Авангард" и спортивный зал "Атлетик". Остальные средства запланированы на 2 квартал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 основному мероприятию «Совершенствование инфраструктуры спорта в городе Нефтеюганске» п</w:t>
      </w:r>
      <w:r>
        <w:rPr>
          <w:rFonts w:eastAsia="+mn-ea" w:ascii="Times New Roman" w:hAnsi="Times New Roman"/>
          <w:b w:val="false"/>
          <w:kern w:val="2"/>
          <w:sz w:val="28"/>
          <w:szCs w:val="28"/>
        </w:rPr>
        <w:t>ри заключении контракта в электронной форме на ремонт помещений спортивного комплекса "Атлетик" сложилась экономия в сумме 1 111,12 тыс. руб. Экономия будет направлена на ремонт "Спортивно-Оздоровительного Комплекса" по адресу: г. Нефтеюганск, ул. Строителей 8/2. Остальные средства запланированы на 3 квартал 2019 год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14" w:leader="none"/>
        </w:tabs>
        <w:jc w:val="center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8. Муниципальная программа</w:t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витие сферы культуры и туризма в городе Нефтеюганске»</w:t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сферы культуры и туризма в городе Нефтеюганске» на 1 квартал 2019 года предусмотрено финансирование в сумме 127 942,56 тыс. руб., фактически исполнено 108 123,49 тыс. руб., что составляет 84,5 % от плана на 1 квартал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i/>
          <w:i/>
          <w:sz w:val="28"/>
          <w:szCs w:val="28"/>
        </w:rPr>
      </w:pPr>
      <w:r>
        <w:rPr>
          <w:rFonts w:ascii="Times New Roman" w:hAnsi="Times New Roman"/>
          <w:b w:val="false"/>
          <w:i/>
          <w:sz w:val="28"/>
          <w:szCs w:val="28"/>
        </w:rPr>
        <w:t>«Развитие библиотечного и музейного дела, профессионального искусства, художественно-творческой деятельности; сохранение, возрождение и развитие народных художественных промыслов и ремесел»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МБУК «Городская библиотека» оказывает муниципальную услугу «Библиотечное, библиографическое и информационное обслуживание пользователей библиотеки». Условия оказания муниципальной услуги: стационарно и вне стационара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целях приближения услуг и привлечения пользователей удаленных районов, расширения зоны обслуживания в 1 квартале 2019 осуществляется обслуживание читателей в двух внестационарных пунктах выдачи литературы.  Они работают в детских садах: в МАДОУ Нефтеюганска «Детский сад № 9» «Радуга», расположенного по адресу: г. Нефтеюганск, мкр. 14, здание 43 и МБДОУ Детский сад № 17 «Сказка», расположенном по адресу: г. Нефтеюганск, мкр. 9, здание 32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ри МБУК «Городская библиотека» работают 17 объединений – клубов и кружков, из них: для взрослого населения – 6, для детей и несовершеннолетних – 11. В клубах для детей и подростков: участников – 237, состоялось мероприятий – 42, посещений – 764. В клубах для взрослых: участников – 85, состоялось мероприятий – 16, посещений – 280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формирования информационной культуры пользователей и реализации программ «Электронный гражданин», «Бабушка и дедушка-онлайн» проведено 23 урока, посещений – 235, обучено 20 человек. Результаты работы: пенсионеры приобрели навыки работы на компьютере, научились пользоваться программой Скайп, сервисами электронного правительства, оплачивать услуги ЖКХ в удаленном доступе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бъем документного фонда составляет 270 110 экз., новых поступлений за 1 квартал нет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целях привлечения внимания к чтению и литературе, пропаганде ценности чтения и книги, формированию информационной культуры личности, развитию творческих способностей организованы литературные мероприятия различных форм: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4 февраля Нефтеюганск третий раз принял участие во Всероссийской акции «Дарите книги с любовью», приуроченной к Международному дню книгодарения. В течение недели жители города приносили книги в библиотеку. 14 февраля состоялся праздник книгодарения, на котором были организованы выставки детских рисунков и подаренных книг, награждены участники конкурсов и книгодарители.  В рамках акции «Дарите книги с любовью» в Центральной детской библиотеке прошел литературно-творческий конкурс «Моя любимая книга». Подарком для молодежи стало открытие молодежного зала в Центральной городской библиотеке. На его площадке планируется проведение поэтических чтений и презентаций литературных новинок, мастер-классы, тренинги, встречи с интересными людьми, в том числе с профессиональными артистами. В нём можно играть в компьютерные и настольные игры, слушать музыку, смотреть хорошие фильмы, делать уроки, читать книги или просто общаться с друзьями за чашечкой кофе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года Театра на площадке молодежного зала стартовал проект театральной лаборатории «ЧитайПро#Театр». Инициаторами и полноправными партнерами проекта являются учреждения культуры и туризма города Нефтеюганска. Основной целью проекта является качественное предоставление услуг и вовлечение большего числа населения в условиях малого города посредством взаимопродвижения культурных пространств взаимоиспользования творческих инициатив, профессиональных и материально-технических ресурсов. Культура и творчество безграничны, понимая это, учреждения культуры совместно открывают свои площадки для самореализации нашей молодежи. В день открытия молодежного зала проводниками в мир театра стали профессиональные специалисты: режиссер-постановщик и артист Театра кукол «Волшебная флейта», которые провели мастер-класс по мастерству речи и сценическому движению.  Заведующая театральным отделением детской школы искусств рассказала участникам театральной лаборатории о силе слова, об умении раскрепоститься. Ребята активно участвовали в играх на развитие памяти, наблюдательности и внимания.  У молодежи появилась возможность организовывать поэтические перфомансы, флэшмобы, участвовать в виртуальных путешествиях по Театрам мира, в онлайн-встречах с театральными кумирами и театральными коллективами города. Молодежный зал станет зоной комфортного пространства и будет способствовать появлению творческих инициатив, в том числе волонтерских, постоянному обмену идеями и опытом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отчетном периоде в НГ МАУК «Историко-художественный музейный комплекс» экспозиционно-выставочная деятельность развивалась по различным направлениям, соответствующим основным аспектам научной, исследовательской, фондовой деятельности учреждения, функционировало 35 выставок, общее количество посетителей составило 5 020 человек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Фондовые коллекции НГ МАУК «Историко-художественный музейный комплекс» на конец 1 квартала 2019 года насчитывают 43 073 единицы хранения. Экспонирование основного фонда составило 1 430 единиц. Общее количество единиц хранения, внесённых в Комплексную автоматизированную музейную информационную систему КАМИС – 42 041 экспонат.  Представлено в сети Интернет через Объединённый музейный портал Югры 10 658 экспонатов. В Государственном каталоге представлено 5 227 предметов. Оцифровано 22 553 экспоната, из них 14 404 основного фон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1 квартале 2019 года был показан 91 спектакль, охвачено – 4 749 человек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епертуар театра, на данный момент, представлен 28 спектаклям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ктакли для самых маленьких (от 1 года): «Сказка из клубочка», «Пряничная сказка», «Заюшкина сказка», «Снежные человечки», «Сказочка из сундучка», «Сказочка из мешочка», «Жихарка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для детей от 3 до 12 лет: «Спасатели», «Чур, я!», «Гусёнок», «Сюрприз», «За лесами, за горами», «Дорожные приключения», «Привет, Красная шапочка!», «Бука», «Про Бяку-Бояку», «Мама для мамонтёнка», «Котовасия», «Гуси-лебеди», «Сказка о попе и работнике его Балде», «По зелёным холмам океана», «День Енота», Морозко», «Маленький Мук»;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для молодёжи (12+): «Дорога в никуда», «Медведь»;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ля взрослой аудитории (16+): «Любовь всё побеждает», «Вполголоса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феврале 2019 года на городской площади «Юбилейная» в рамках русского народного праздника «Масленица» артистами театра проведена развлекательная игровая программа. Охвачено 355 человек; 27 марта состоялось костюмированное шествие по улицам города, посвящённое Дню театра. Охвачено 950 жителей города; 30 – 31 марта в Театре кукол «Волшебная флейта» состоялся премьерный показ спектакля «Маленький Мук» (6+) по сказке Вильгельма Гауфа. Автор инсценировки и режиссёр-постановщик – Мария Думчикова (г. Санкт-Петербург). Художник-постановщик – Анастасия Разманова (г.Москва). Охвачено 175 человек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Театре кукол, на платной основе, работают две детских театральных студии: детская театральная студия «Подрастем, скажем…», руководитель Сергей Зубарев; детский театр – студия «Синий Кот и зелёная Сова», руководитель Нина Якупова. В данный период юные актёры вместе с руководителями готовятся к XVII открытому городскому театральному фестивалю «Галёрка 2019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отчётном периоде Театр кукол побывал на гастролях: 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 феврале в г.Пыть-Яхе и гп. Пойковский со спектаклем «Сказка о попе и работнике его Балде». Показано 2 спектакля, охвачено 240 человек, из них 164 несовершеннолетних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 марте в г.Сургуте со спектаклем «За лесами, за горами», охвачено 200 человек, из них 120 детей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 марте в гп. Пойковский со спектаклем «Дорожные приключения». Показано 2 спектакля, охвачено 94 несовершеннолетних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На базе структурных подразделений МБУК «КДК» осуществляют работу 43 клубных формирования, число их участников составляет 922 человека, из них: 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для детей - 21 ед. – количество участников 624 человека;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для молодежи от 15 до 24 лет - 3 ед. – количество участников 33 человека;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ля участников старше 24 лет -  13 ед. – количество участников 156 человек (из них 1 коллектив для пожилых людей, с охватом 13 человек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 xml:space="preserve">разновозрастные коллективы - 6ед. – количество участников 109 человек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5 детских коллективов действуют на платной основе, общее число их участников, составляет 101 человек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2 творческих коллективов имеют звания: «Образцовый художественный коллектив» -7 коллективов с числом участников 245 детей, «Народный самодеятельный коллектив» -3 коллектива с числом участников 46 человек, «Народная самодеятельная студия» -2 коллектива, в которых занимаются 30 человек. Общее количество участников самодеятельных коллективов, имеющих звания «образцовый», «народный» составляет 321 человек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Творческие коллективы учреждения за отчетный период 1 кв. 2019 года приняли участие в 15 конкурсах и фестивалях международного, всероссийского, межрегионального, регионального и окружного уровней, где завоевали 89 дипломов гран-при, лауреатов 1-3 степени; из них 27 на конкурсных мероприятиях международного, 29 всероссийского и межрегионального, 13 окружного и регионального, 8 зонального, 12 муниципального уровней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За отчетный период 2019 года специалистами МБУК «КДК» были подготовлены и проведены мероприятия разнообразные по формам и направлениям: праздничные концерты, посвященные календарным датам, значимым событиям, публичные мероприятия, церемония возложения цветов и другие (спектакли самодеятельных коллективов, игровые и познавательные программы, просветительские акции, встречи с интересным человеком). Интересным мероприятием стал концерт молодой рок-группы «Авангард», своё пятилетие группа отпраздновала тематическим концертом «Рок против террора» 26 января. В концерте прозвучали песни в стиле рок-романтизма, каверы известных песен, а также авторские композиции руководителя группы Ивана Загоскина. Репертуар подобранных песен создал по-настоящему уютную, дружескую атмосферу, способную противостоять жестокости и агрессии современного мира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целях знакомства детей города с творческими профессиями, в конце января состоялась встреча ребят, посещающих «Нефтеюганский комплексный центр социального обслуживания населения» с Прасловым Вениамином Ивановичем - ветераном отрасли «Культура». Вениамин Иванович - артист концертный исполнитель МБУК «КДК», который является постоянным ведущим городских культурно-досуговых мероприятий, поведал ребятам об основах профессии, требующей целого спектра способностей, об интересных образах, созданных им на сцене, среди которых и самый узнаваемый и любимый юными жителями города - Дед Мороз. Ребята с интересом послушали в его исполнении веселую миниатюру, задавали вопросы. Вениамин Иванович, обладающий навыками пародирования и имитации, владеющий акцентной и дикционной речью, вместе с ребятами повторял известные скороговорки, рассказал о приемах заучивания текстов, о том, как необходимо эмоционально готовиться к мероприятию. Вениамин Иванович выразил надежду, что кто-то из ребят в дальнейшем выберет профессию работника культуры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мероприятий к Году театра прошли 4 премьеры спектаклей театральных коллективов под руководством Рузанкиной Т.А.: «Исповедь», «Федорино горе», «Коробочка и К», «Добрые челАвеки!?». Все представленные спектакли были с интересом встречены зрителями, что особенно важно – молодёжной аудиторией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Реализованы мероприятия по организации досуга детей в период весенних каникул, в том числе, на базе КЦ «Юность» была организована работа творческой площадки «Магия танца», под руководством балетмейстеров М.Продан и А.Пупы. В рамках площадки организованы и проведены коллективные, групповые творческие мероприятия. На протяжении работы площадки проводилась тренировочная, постановочная, просветительская и воспитательная работа с юными артистами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На сегодняшний день в МБУК «Центр национальных культур» действует 16 клубных формирований, общее количество участников в них 418 человек. Из общего числа клубных формирований 10 для детей и подростков (252 участников), 2 коллектива для разновозрастной аудитории (39 участников), 4 коллектива для участников старше 24 лет (127 участников). Продолжает свой творческий путь вокальный коллектив для людей с ограниченными возможностями «Сударушка», проходят занятия в студии раннего эстетического развития «Радуга». 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Три коллектива имеют почетное звание «Народный (Образцовый) коллектив любительского художественного творчества», это: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«Образцовый художественный коллектив» ансамбль русской песни «Тараторки», руководитель А.А.Копылова (звание присвоено в 2014 году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«Народная самодеятельная студия» декоративно-прикладного искусства «Золотая соломка» (звание присвоено в 2017 году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бразцовый художественный коллектив» детский хореографический ансамбль «Юрюзань» (звание присвоено в 2014 году), подтверждение звания состоялось в 2017 году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Самодеятельное художественное творчество, по-прежнему, является одним из приоритетных видов деятельности по созданию условий для развития творчества детей и взрослых. Творческие коллективы МБУК «ЦНК» достойно представляют город не только на региональном, окружном, но и на всероссийском, международном уровнях. За отчетный период участники клубных формирований «Центра национальных культур» приняли участие в 3 международных, 2 межмуниципальных и в 3 городских фестивалях, и завоевали 54 диплома лауреатов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1 квартал 2019 года проведено 52 мероприятия, с общим охватом 5 004 человека, из них - 22 мероприятия для детей до 14 лет, присутствовало 735 человек; 1 мероприятие для молодежи, с общим охватом 120 человек; 18 мероприятий для населения старше 24 лет, посетили 459 человек; 11 мероприятий для разновозрастной аудитории, с общим охватом 3 690 человек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i/>
          <w:i/>
          <w:sz w:val="28"/>
          <w:szCs w:val="28"/>
        </w:rPr>
      </w:pPr>
      <w:r>
        <w:rPr>
          <w:rFonts w:ascii="Times New Roman" w:hAnsi="Times New Roman"/>
          <w:b w:val="false"/>
          <w:i/>
          <w:sz w:val="28"/>
          <w:szCs w:val="28"/>
        </w:rPr>
        <w:t>«Развитие дополнительного образования в сфере культуры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ополнительное образование представлено двумя учреждениями: МБУ ДО «Детская школа искусств» и МБУ ДО «Детская музыкальная школа им. В.В.Андреева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Детские школы искусств (по видам искусств) занимают особое место в структуре социокультурного пространства города Нефтеюганска. Они не только являют собой фундамент (первый уровень) российской уникальной системы профессионального образования в сфере культуры и искусства (школа – училище, колледж искусств – вуз), но и создают особую образовательную среду, развивающую личность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онтингент обучающихся в учреждениях дополнительного образования на 2018/2019 учебный год составляет 2 211 человек, в том числе 1 718 человек по муниципальному заданию, на платной образовательной основе занимается 593 человек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На базе двух школ работает 56 творческих коллективов, которые посещают 1 346 человек, из них: 49 детских коллективов, которые посещают 1 204 человека, 3 взрослых – 20 человек, 4 смешанных – 122 человека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i/>
          <w:i/>
          <w:sz w:val="28"/>
          <w:szCs w:val="28"/>
        </w:rPr>
      </w:pPr>
      <w:r>
        <w:rPr>
          <w:rFonts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i/>
          <w:sz w:val="28"/>
          <w:szCs w:val="28"/>
        </w:rPr>
        <w:t>«Развитие культурно-досуговой деятельности, массового отдыха населения, организация отдыха и оздоровления детей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, в соответствии с календарным планом культурно-массовых мероприятий в период 1 квартала 2019 года проведен ряд социально-значимых мероприятий, таких как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крытый городской фестиваль «Песня, опалённая войной»,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аздничный концерт, посвящённый Дню защитника Отечества,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народное гуляние «Масленица»,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аздничный концерт, посвящённый Международному женскому дню,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фестиваль «Крымская весна»,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аздничное мероприятие, посвященное Всероссийскому дню работников культуры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9.Муниципальная программа</w:t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оциально-экономическое развитие города Нефтеюганска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муниципальной программы города Нефтеюганска «Социально-экономическое развитие города Нефтеюганска» на 1 квартал 2019 года на организацию мероприятий предусмотрено финансирование в сумме 94 773,78 тыс. руб., освоено 81 487,28 тыс. руб. или 86,0 % от плана на 1 квартал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программы запланированы мероприятия: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беспечение исполнения муниципальных функций администрации, предусмотрено 61 666,40 тыс. руб., освоено 51 041,31 руб. или 82,8 % от плана</w:t>
      </w:r>
      <w:r>
        <w:rPr>
          <w:rFonts w:eastAsia="Calibri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вышение качества оказания муниципальных услуг, выполнение других обязательств муниципального образования, предусмотрено 11 024,86 тыс. руб., освоено 11 024,85 руб. или 100 % от план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еализация переданных государственных полномочий на осуществление деятельности по содержанию штатных единиц органов местного самоуправления, предусмотрено 6 639,15 тыс. руб., освоено 5 215,98 тыс. руб. или 78,6 % от план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государственная поддержка развития растениеводства и животноводства, переработки и реализации продукции, предусмотрено 7 062,50 тыс. руб., освоено 7 051,33 тыс. рублей или 99,8 % от плана;</w:t>
      </w:r>
    </w:p>
    <w:p>
      <w:pPr>
        <w:pStyle w:val="Normal"/>
        <w:ind w:firstLine="708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, предусмотрено 8 380,87 тыс.руб., освоено 7 153,81 тыс. рублей или 85,4 % от плана</w:t>
      </w:r>
      <w:r>
        <w:rPr>
          <w:rFonts w:eastAsia="Calibri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10.Муниципальная программа</w:t>
      </w:r>
    </w:p>
    <w:p>
      <w:pPr>
        <w:pStyle w:val="Normal"/>
        <w:ind w:firstLine="851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«Доступная среда в городе Нефтеюганске»</w:t>
      </w:r>
    </w:p>
    <w:p>
      <w:pPr>
        <w:pStyle w:val="Normal"/>
        <w:ind w:firstLine="851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Доступная среда в городе Нефтеюганске» на 1 квартал 2019 года предусмотрено финансирование в сумме 47,65 тыс. руб., фактически исполнено 47,65 тыс. руб., что составляет 100 % от плана на 1 квартал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ходе выполнения программных мероприятий в муниципальных учреждениях физической культуры и спорта реализованы мероприятия по приобретению и установке специального оборудования «Беспроводная система вызова помощника»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жилое строение спортзала МБУ ДО «СДЮСШОР по дзюдо», расположенне по адресу: г.Нефтеюганск, Северо-восточная зона, массив 02, квартал 04, стр. 15 в сумме 23,82 тыс. руб.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троение спортзала МБУ ДО «СДЮСШОР по дзюдо», расположенное по адресу: г.Нефтеюганск, Пионерная зона, ул. Парковая, строение № 9А в сумме 23,82 тыс. руб.</w:t>
      </w:r>
    </w:p>
    <w:p>
      <w:pPr>
        <w:pStyle w:val="Normal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11.Муниципальная программа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«Поддержка социально-ориентированных некоммерческих организаций, осуществляющих деятельность в городе Нефтеюганске»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Поддержка социально-ориентированных некоммерческих организаций, осуществляющих деятельность в городе Нефтеюганске» на 1 квартал 2019 года предусмотрено финансирование в сумме 370,70 тыс. руб., фактически исполнено 370,68 тыс. руб., что составляет 100 % от плана на 1 квартал 2019 года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ходе выполнения программных мероприятий исполнителями Программы было проведено следующее: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Предоставление субсидий социально ориентированным некоммерческим организациям, не являющимся муниципальными учреждениями, осуществляющим деятельность в предоставлении общего образования на территории города Нефтеюганска на сумму 320,70 тыс. руб. (оплата коммунальных услуг по показателям приборов учета ЧОУ «Нефтеюганская православная гимназия»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Предоставление субсидии из бюджета города Нефтеюганска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 в размере 50,00 тыс. руб. автономной некоммерческой организации дополнительного профессионального образования «Инновационные образовательные технологии» на реализацию социально значимого проекта «Форум «Тенденции среднего и высшего образования в России и за рубежом». Данный проект стал победителем конкурса социально значимых</w:t>
      </w:r>
      <w:r>
        <w:rPr/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проектов социально ориентированным некоммерческих организаций в 2018 году. По итогам конкурса с Автономной некоммерческой организации дополнительного профессионального образования «Инновационные образовательные технологии» заключено соглашение от 18.12.2018 № 105. Данные денежные средства перешли на 2019 год как неисполненный переходящий контракт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марте 2019 года стартовал конкурс социально значимых проектов социально ориентированных некоммерческих организаций. Во втором квартале 2019 года будут выплачены субсидии на их реализацию в сумме 2 950,00 тыс. руб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ешением Думы города Нефтеюганска от 29.09.2017 № 239-</w:t>
      </w:r>
      <w:r>
        <w:rPr>
          <w:rFonts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ascii="Times New Roman" w:hAnsi="Times New Roman"/>
          <w:b w:val="false"/>
          <w:sz w:val="28"/>
          <w:szCs w:val="28"/>
        </w:rPr>
        <w:t xml:space="preserve"> (с изм. от 28.11.2018 № 499-</w:t>
      </w:r>
      <w:r>
        <w:rPr>
          <w:rFonts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ascii="Times New Roman" w:hAnsi="Times New Roman"/>
          <w:b w:val="false"/>
          <w:sz w:val="28"/>
          <w:szCs w:val="28"/>
        </w:rPr>
        <w:t>) утвержден Перечень муниципального имущества, предназначенного для передачи в пользование социально ориентированным некоммерческим организациям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сегодняшний день некоммерческим организациям города Нефтеюганска передано по договорам безвозмездного временного пользования 17 помещений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целях повышения эффективности и результативности деятельности социально ориентированных некоммерческих организаций, им оказывается информационная и консультационная поддержка по ведению уставной деятельности.</w:t>
      </w:r>
      <w:r>
        <w:rPr/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Социально ориентированным некоммерческим организациям предоставляется информационная поддержка проектов и деятельности социально ориентированных некоммерческих организаций, в соответствии с постановлением администрации города Нефтеюганска от 29.01.2018 № 13-нп «Об утверждении порядка оказания информационной поддержки</w:t>
      </w:r>
      <w:r>
        <w:rPr/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социально ориентированным некоммерческим организациям города Нефтеюганска»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12.Муниципальная программ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витие транспортной системы в городе Нефтеюганске»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транспортной системы в городе Нефтеюганске» на 1 квартал 2019 года предусмотрено финансирование в сумме 121 599,64 тыс. руб., фактически исполнено 99 250,56 тыс. руб., что составляет 81,6 % от плана на 1 квартал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муниципальной программы предусмотрены к реализации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«Организация транспортного обслуживания населения, автомобильным транспортом общего пользования по городским маршрутам и по сезонным маршрутам до садовых, огороднических и дачных товариществ». Мероприятие включает в себ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рганизация транспортного обслуживания населения, автомобильным транспортом общего пользования по городским маршрутам –исполнение составил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16,4 % от общего объема финансирования на год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</w:rPr>
        <w:t>организация транспортного обслуживания населения, автомобильным транспортом общего пользования по сезонным маршрутам до садовых, огороднических и дачных товариществ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«Строительство реконструкция и ремонт автомобильных дорог общего пользования местного значения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2019 году в рамках данного мероприятия запланированы и частично реализованы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Корректировка проектно-сметной документации "Дорога №5 (ул. Киевская (от ул. Парковая до ул. Объездная-1) (участок от ул. Парковая до ул. Жилая)" - 1 645,78 тыс. руб. (исполнение 2 квартал 2019 года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ИР "Автодорога по ул.Нефтяников (участок от ул. Романа Кузоваткина до ул. Набережная)"; "Автодорога по ул. Набережная (участок от ул. Романа Кузоваткина до ул. Нефтяников)" - 12 600,00 тыс. руб., исполнено за 1 квартал 2019 года – 6 001,10 тыс. руб., что составляет 47,6 % от общего объема финансирования по мероприятию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Технологическое присоединение объектов к сетям электроснабжен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«Автодорога по ул.Нефтяников (участок от ул. Романа Кузоваткина до ул. Набережная)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«Автодорога по ул. Набережная (участок от ул. Романа Кузоваткина до ул. Нефтяников)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«Автодорога по ул.Нефтяников (от ул.Сургутская до ул.Пойменная) (участок от ул.Юганская до ул.Усть-Балыкская)» - 10,89 тыс. руб. исполнено в 1 квартале 2019 года - 9,79 тыс. руб., что составляет 89,9% от общего объема финансирования по мероприятию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сего в 2019 году планируется к ремонту 7 участков автомобильных дорог общего пользования местного значения общей протяженностью 9,956 км на сумму 125 929,60 тыс. руб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настоящее время рассматривается вопрос о перераспределении денежных средств с ремонта автомобильных дорог на строительство объекта "Дорога №5 (ул. Киевская (от ул. Парковая до ул. Объездная-1) (участок от ул. Парковая до ул. Жилая)"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«Обеспечение функционирования сети автомобильных дорог общего пользования местного значения» -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222 210,85 тыс. руб. на 2019 год, исполнено в 1 квартале 2019 года - 51 388,53 тыс. руб., что составляет 23,1 % от общего объема финансирования на год. Мероприятие включает в себ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одержание дорог общего пользования местного значения – исполнено в 1 квартале –23,5 % от общего объема финансирования на го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озмещение затрат по ТО и содержанию светофорного хозяйства исполнено в 1 квартале –16,2 % от общего объема финансирования на го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плата потребления э/энергии - исполнено за 1 квартал - 13,71 % от общего объема финансирования на го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Финансирование мероприятий осуществлялось по фактически оказанным и принятым работам (услугам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13.Муниципальная программа</w:t>
      </w:r>
    </w:p>
    <w:p>
      <w:pPr>
        <w:pStyle w:val="Normal"/>
        <w:ind w:left="720" w:hanging="0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«Управление муниципальными финансами города Нефтеюганска»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реализации муниципальной программы </w:t>
      </w:r>
      <w:r>
        <w:rPr>
          <w:rFonts w:eastAsia="Calibri" w:ascii="Times New Roman" w:hAnsi="Times New Roman"/>
          <w:b w:val="false"/>
          <w:sz w:val="28"/>
          <w:szCs w:val="28"/>
        </w:rPr>
        <w:t xml:space="preserve">«Управление муниципальными финансами города Нефтеюганска» </w:t>
      </w:r>
      <w:r>
        <w:rPr>
          <w:rFonts w:ascii="Times New Roman" w:hAnsi="Times New Roman"/>
          <w:b w:val="false"/>
          <w:sz w:val="28"/>
          <w:szCs w:val="28"/>
        </w:rPr>
        <w:t xml:space="preserve">на 1 квартал 2019 года предусмотрено финансирование в сумме 13 590,93 тыс. руб., </w:t>
      </w:r>
      <w:r>
        <w:rPr>
          <w:rFonts w:eastAsia="Calibri" w:ascii="Times New Roman" w:hAnsi="Times New Roman"/>
          <w:b w:val="false"/>
          <w:sz w:val="28"/>
          <w:szCs w:val="28"/>
        </w:rPr>
        <w:t>фактически исполнено 11 684,34 тыс. руб., что составляет 86,0 % от плана на 1 квартал 2019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14.Муниципальная программа</w:t>
      </w:r>
    </w:p>
    <w:p>
      <w:pPr>
        <w:pStyle w:val="Normal"/>
        <w:ind w:firstLine="851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«Управление муниципальным имуществом города Нефтеюганска»</w:t>
      </w:r>
    </w:p>
    <w:p>
      <w:pPr>
        <w:pStyle w:val="Normal"/>
        <w:ind w:firstLine="851"/>
        <w:jc w:val="center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Управление муниципальным имуществом города Нефтеюганска» на 1 квартал 2019 года предусмотрено финансирование в сумме 16 561,13 тыс. руб., фактически исполнено 9 232,12 тыс. руб., что составляет 55,7 % от плана на 1 квартал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1.Реализация и управление муниципальным имуществом Регулирование отношений в сфере муниципальной собственности, оценка недвижимости и признание её прав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-заключены контракты и договора на оказание услуг по оценке рыночной стоимости и технической инвентаризации объектов муниципальной собственности. Исполнение за 3 месяцев 2019 года – 151,93 тыс. руб., что составило 43,4% от общего объема финансирования на год. Низкое исполнение связано с экономией бюджетных средств, образовавшейся при проведении аукциона по выполнению работ по технической инвентаризации объектов муниципальной собственност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Мероприятия по землеустройству и землепользованию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На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2019 год</w:t>
      </w:r>
      <w:r>
        <w:rPr>
          <w:rFonts w:ascii="Times New Roman" w:hAnsi="Times New Roman"/>
          <w:b w:val="false"/>
          <w:sz w:val="28"/>
          <w:szCs w:val="28"/>
        </w:rPr>
        <w:t xml:space="preserve"> выделено средств в размере 430,00 тыс. руб. На 31 марта 2019 года заключены договора на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ыполнение работ по межеванию земельных участков и кадастровые работы в количестве 3 шт.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ыполнение работ по определению рыночной цены 1 земельного участка. Срок выполнения и оплата работ 2 квартал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ключен муниципальный контракт на выполнение работ по определению рыночной стоимости земельных участков на сумму 150,0 тыс. руб. Срок выполнения и оплата работ 3-4 кварта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Мероприятия по охране объектов муниципальной собственност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Заключены муниципальные контракты на охрану объектов муниципальной собственности. За 1 квартал 2019 года кассовый расход составил 26,32 тыс. руб., что составляет 66,0 % от запланированного в размере 39,89 тыс. руб. Неполное исполнение в связи с экономией по торгам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4.Мероприятия по содержанию имущества (оплата налогов и сборов, платежей, госпошлин, лицензий, штрафов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Произведена оплата налогов в размере 16,98 тыс. руб. от запланированной в первом квартале 2019 года суммы, в размере 30,00 тыс. руб.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Исполнение 56,6%. Неполное исполнение в связи с оплатой налогов за март в апреле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</w:t>
      </w:r>
      <w:r>
        <w:rPr>
          <w:rFonts w:ascii="Times New Roman" w:hAnsi="Times New Roman"/>
          <w:b w:val="false"/>
          <w:color w:val="000000"/>
          <w:sz w:val="28"/>
          <w:szCs w:val="28"/>
        </w:rPr>
        <w:t>Расходы на обеспечение деятельности департамент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Исполнение мероприятия производилось согласно плановых назначений. Выделено на 1 квартал 2019 года 15 898,03 тыс. руб., освоено 8 940,15 тыс. руб. Исполнение 56,2%.</w:t>
      </w:r>
    </w:p>
    <w:p>
      <w:pPr>
        <w:pStyle w:val="Normal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6.</w:t>
      </w:r>
      <w:r>
        <w:rPr>
          <w:rFonts w:ascii="Times New Roman" w:hAnsi="Times New Roman"/>
          <w:b w:val="false"/>
          <w:sz w:val="28"/>
          <w:szCs w:val="28"/>
        </w:rPr>
        <w:t>Мероприятие «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Обеспечение надлежащего уровня эксплуатации имущества казны или переданного на праве оперативного управления органам администрации</w:t>
      </w:r>
      <w:r>
        <w:rPr>
          <w:rFonts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2019 год выделены денежные средства в количестве 4 950,06 тыс. руб.</w:t>
      </w:r>
    </w:p>
    <w:p>
      <w:pPr>
        <w:pStyle w:val="Normal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 мероприятию запланирован капитальный ремонт нежилого здания администрации. Заключены контракты:</w:t>
      </w:r>
    </w:p>
    <w:p>
      <w:pPr>
        <w:pStyle w:val="Normal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МК №Ф.2018.645568 от 24.12.2018 на ПИРы на сумму 1 387,29 тыс. руб. Исполнение по 02.06.2019 года.</w:t>
      </w:r>
    </w:p>
    <w:p>
      <w:pPr>
        <w:pStyle w:val="Normal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МК №Ф.2018.645703 от 24.12.2018 (ремонт кабинета) на сумму 284,84 тыс. руб. 16.01.2019 контракт расторгнут.</w:t>
      </w:r>
    </w:p>
    <w:p>
      <w:pPr>
        <w:pStyle w:val="Normal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Заключен муниципальный контракт на капитальный ремонт здания администрации с ИП Бойко Е.М. На сумму 2 457,41 тыс. руб. Срок исполнения июль 2019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asciiTheme="minorHAnsi" w:hAnsiTheme="minorHAnsi"/>
          <w:sz w:val="28"/>
          <w:szCs w:val="26"/>
        </w:rPr>
      </w:pPr>
      <w:r>
        <w:rPr>
          <w:rFonts w:asciiTheme="minorHAnsi" w:hAnsiTheme="minorHAnsi" w:ascii="Calibri" w:hAnsi="Calibri"/>
          <w:sz w:val="28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6"/>
        </w:rPr>
        <w:t>15.Муниципальная программа «Дополнительные меры социальной поддержки отдельных категорий граждан города Нефтеюганска</w:t>
      </w:r>
      <w:r>
        <w:rPr>
          <w:rFonts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Дополнительные меры социальной поддержки отдельных категорий граждан города Нефтеюганска» на 1 квартал 2019 года предусмотрено финансирование в сумме 15 641,24 тыс. руб., фактически исполнено 9 288,89 тыс. руб., что составляет 59,4 % от плана на 1 квартал 2019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рограмма «Дополнительные гарантии и дополнительные меры социальной поддержки предоставляемые в сфере опеки и попечительства»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ля достижения целей подпрограммы, в рамках реализации мероприятия органом опеки и попечительства за 1 квартал 2019 года осуществлены выплаты вознаграждения приемным родителям (январь-февраль) на общую сумму 3 485,76 тыс.  руб., что составило 79,9 % исполнения к запланированной на отчетный период сумме бюджетных ассигнований. Получателями являлись 42 приемных родителя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овместно с соисполнителями подпрограммы – Департаментом муниципального имущества администрации города Нефтеюганска, Департаментом жилищно-коммунального хозяйства администрации города Нефтеюганска реализуются следующие мероприятия: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)предоставление детям-сиротам и детям, оставшимся без попечения родителей, лицам из числа детей-сирот и детей, оставшихся без попечения родителей, в соответствии с Законом Ханты-Мансийского автономного округа – 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, патронатных воспитателей и воспитателей детских домов семейного типа в Ханты-Мансийском автономном округе – Югре», жилых помещений специализированного жилищного фонда по договорам найма специализированных жилых помещений; 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)производство в порядке, установленном Правительством автономного округа ремонта жилых помещений, принадлежащих детям-сиротам и детям, оставшимся без попечения родителей, лицам из числа детей-сирот и детей, оставшихся без попечения родителей, являющимся единственными собственниками жилых помещений либо собственниками долей в жилых помещениях, остальные доли в которых принадлежат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, пребывающим в образовательной организации, организации социального обслуживания, учреждении системы здравоохранения или ином учреждении, создаваемом в установленном законодательством Российской Федерации порядке для детей-сирот и детей, оставшихся без попечения родителей, в приемной семье, в семье опекуна, попечителя, либо получающим профессиональное образование по очной форме обучения, либо проходящим военную службу по призыву, либо отбывающим наказание в исправительном учреждении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197981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99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99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322d7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e0bc8"/>
    <w:pPr>
      <w:keepNext w:val="true"/>
      <w:jc w:val="right"/>
      <w:outlineLvl w:val="0"/>
    </w:pPr>
    <w:rPr>
      <w:rFonts w:ascii="Times New Roman" w:hAnsi="Times New Roman"/>
      <w:b w:val="false"/>
      <w:sz w:val="28"/>
      <w:szCs w:val="24"/>
    </w:rPr>
  </w:style>
  <w:style w:type="paragraph" w:styleId="Heading2">
    <w:name w:val="Heading 2"/>
    <w:basedOn w:val="Normal"/>
    <w:next w:val="Normal"/>
    <w:link w:val="22"/>
    <w:semiHidden/>
    <w:unhideWhenUsed/>
    <w:qFormat/>
    <w:rsid w:val="00f43177"/>
    <w:pPr>
      <w:keepNext w:val="true"/>
      <w:spacing w:before="240" w:after="60"/>
      <w:outlineLvl w:val="1"/>
    </w:pPr>
    <w:rPr>
      <w:rFonts w:ascii="Cambria" w:hAnsi="Cambria"/>
      <w:bCs/>
      <w:i/>
      <w:iCs/>
      <w:sz w:val="28"/>
      <w:szCs w:val="28"/>
      <w:lang w:val="x-none" w:eastAsia="x-none"/>
    </w:rPr>
  </w:style>
  <w:style w:type="paragraph" w:styleId="Heading3">
    <w:name w:val="Heading 3"/>
    <w:basedOn w:val="Normal"/>
    <w:next w:val="Normal"/>
    <w:link w:val="31"/>
    <w:unhideWhenUsed/>
    <w:qFormat/>
    <w:rsid w:val="00f43177"/>
    <w:pPr>
      <w:keepNext w:val="true"/>
      <w:spacing w:before="240" w:after="60"/>
      <w:outlineLvl w:val="2"/>
    </w:pPr>
    <w:rPr>
      <w:rFonts w:ascii="Cambria" w:hAnsi="Cambria"/>
      <w:bCs/>
      <w:sz w:val="26"/>
      <w:szCs w:val="26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1e0bc8"/>
    <w:rPr>
      <w:sz w:val="28"/>
      <w:szCs w:val="24"/>
    </w:rPr>
  </w:style>
  <w:style w:type="character" w:styleId="2" w:customStyle="1">
    <w:name w:val="Основной текст с отступом 2 Знак"/>
    <w:link w:val="BodyTextIndent2"/>
    <w:uiPriority w:val="99"/>
    <w:qFormat/>
    <w:rsid w:val="00a11116"/>
    <w:rPr>
      <w:sz w:val="24"/>
      <w:szCs w:val="24"/>
    </w:rPr>
  </w:style>
  <w:style w:type="character" w:styleId="Style11" w:customStyle="1">
    <w:name w:val="Основной текст Знак"/>
    <w:qFormat/>
    <w:rsid w:val="00a11116"/>
    <w:rPr>
      <w:sz w:val="24"/>
      <w:szCs w:val="24"/>
    </w:rPr>
  </w:style>
  <w:style w:type="character" w:styleId="3" w:customStyle="1">
    <w:name w:val="Основной текст с отступом 3 Знак"/>
    <w:link w:val="BodyTextIndent3"/>
    <w:qFormat/>
    <w:rsid w:val="00db10a9"/>
    <w:rPr>
      <w:rFonts w:ascii="Pragmatica" w:hAnsi="Pragmatica"/>
      <w:b/>
      <w:sz w:val="16"/>
      <w:szCs w:val="16"/>
    </w:rPr>
  </w:style>
  <w:style w:type="character" w:styleId="FontStyle20" w:customStyle="1">
    <w:name w:val="Font Style20"/>
    <w:uiPriority w:val="99"/>
    <w:qFormat/>
    <w:rsid w:val="00db10a9"/>
    <w:rPr>
      <w:rFonts w:ascii="Times New Roman" w:hAnsi="Times New Roman" w:cs="Times New Roman"/>
      <w:sz w:val="26"/>
      <w:szCs w:val="26"/>
    </w:rPr>
  </w:style>
  <w:style w:type="character" w:styleId="21" w:customStyle="1">
    <w:name w:val="Основной текст 2 Знак"/>
    <w:basedOn w:val="DefaultParagraphFont"/>
    <w:link w:val="BodyText2"/>
    <w:qFormat/>
    <w:rsid w:val="00b34d03"/>
    <w:rPr>
      <w:rFonts w:ascii="Pragmatica" w:hAnsi="Pragmatica"/>
      <w:b/>
    </w:rPr>
  </w:style>
  <w:style w:type="character" w:styleId="FontStyle14" w:customStyle="1">
    <w:name w:val="Font Style14"/>
    <w:qFormat/>
    <w:rsid w:val="009933cb"/>
    <w:rPr>
      <w:rFonts w:ascii="Times New Roman" w:hAnsi="Times New Roman" w:cs="Times New Roman"/>
      <w:sz w:val="26"/>
      <w:szCs w:val="26"/>
    </w:rPr>
  </w:style>
  <w:style w:type="character" w:styleId="Strong">
    <w:name w:val="Strong"/>
    <w:uiPriority w:val="22"/>
    <w:qFormat/>
    <w:rsid w:val="002e1e69"/>
    <w:rPr>
      <w:b/>
      <w:bCs/>
    </w:rPr>
  </w:style>
  <w:style w:type="character" w:styleId="Style12" w:customStyle="1">
    <w:name w:val="Верхний колонтитул Знак"/>
    <w:basedOn w:val="DefaultParagraphFont"/>
    <w:link w:val="Header"/>
    <w:qFormat/>
    <w:rsid w:val="002e1e69"/>
    <w:rPr>
      <w:rFonts w:ascii="Pragmatica" w:hAnsi="Pragmatica"/>
      <w:b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2e1e69"/>
    <w:rPr>
      <w:rFonts w:ascii="Pragmatica" w:hAnsi="Pragmatica"/>
      <w:b/>
    </w:rPr>
  </w:style>
  <w:style w:type="character" w:styleId="Formattext" w:customStyle="1">
    <w:name w:val="formattext Знак"/>
    <w:link w:val="Formattext1"/>
    <w:qFormat/>
    <w:rsid w:val="002e1e69"/>
    <w:rPr>
      <w:sz w:val="18"/>
      <w:szCs w:val="18"/>
      <w:lang w:bidi="ar-SA"/>
    </w:rPr>
  </w:style>
  <w:style w:type="character" w:styleId="Style14" w:customStyle="1">
    <w:name w:val="Текст выноски Знак"/>
    <w:basedOn w:val="DefaultParagraphFont"/>
    <w:link w:val="BalloonText"/>
    <w:uiPriority w:val="99"/>
    <w:qFormat/>
    <w:rsid w:val="002e1e69"/>
    <w:rPr>
      <w:rFonts w:ascii="Segoe UI" w:hAnsi="Segoe UI" w:cs="Segoe UI"/>
      <w:b/>
      <w:sz w:val="18"/>
      <w:szCs w:val="18"/>
    </w:rPr>
  </w:style>
  <w:style w:type="character" w:styleId="Style15" w:customStyle="1">
    <w:name w:val="Текст сноски Знак"/>
    <w:basedOn w:val="DefaultParagraphFont"/>
    <w:link w:val="Footnote"/>
    <w:qFormat/>
    <w:rsid w:val="002e1e69"/>
    <w:rPr/>
  </w:style>
  <w:style w:type="character" w:styleId="FootnoteCharacters">
    <w:name w:val="Footnote Characters"/>
    <w:uiPriority w:val="99"/>
    <w:qFormat/>
    <w:rsid w:val="002e1e6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mphasis">
    <w:name w:val="Emphasis"/>
    <w:qFormat/>
    <w:rsid w:val="002837c6"/>
    <w:rPr>
      <w:i/>
      <w:iCs/>
    </w:rPr>
  </w:style>
  <w:style w:type="character" w:styleId="Style16" w:customStyle="1">
    <w:name w:val="Текст Знак"/>
    <w:basedOn w:val="DefaultParagraphFont"/>
    <w:link w:val="PlainText"/>
    <w:qFormat/>
    <w:rsid w:val="002c0628"/>
    <w:rPr>
      <w:rFonts w:ascii="Arial Unicode MS" w:hAnsi="Arial Unicode MS" w:eastAsia="Arial Unicode MS" w:cs="Arial Unicode MS"/>
      <w:color w:val="000000"/>
      <w:sz w:val="22"/>
      <w:szCs w:val="22"/>
    </w:rPr>
  </w:style>
  <w:style w:type="character" w:styleId="InternetLink">
    <w:name w:val="Hyperlink"/>
    <w:uiPriority w:val="99"/>
    <w:rsid w:val="00300259"/>
    <w:rPr>
      <w:color w:val="0000FF"/>
      <w:u w:val="single"/>
    </w:rPr>
  </w:style>
  <w:style w:type="character" w:styleId="Style17" w:customStyle="1">
    <w:name w:val="Основной текст с отступом Знак"/>
    <w:basedOn w:val="DefaultParagraphFont"/>
    <w:qFormat/>
    <w:rsid w:val="00300259"/>
    <w:rPr>
      <w:rFonts w:ascii="Pragmatica" w:hAnsi="Pragmatica"/>
      <w:b/>
      <w:lang w:val="x-none" w:eastAsia="x-none"/>
    </w:rPr>
  </w:style>
  <w:style w:type="character" w:styleId="22" w:customStyle="1">
    <w:name w:val="Заголовок 2 Знак"/>
    <w:basedOn w:val="DefaultParagraphFont"/>
    <w:link w:val="Heading2"/>
    <w:semiHidden/>
    <w:qFormat/>
    <w:rsid w:val="00f43177"/>
    <w:rPr>
      <w:rFonts w:ascii="Cambria" w:hAnsi="Cambria"/>
      <w:b/>
      <w:bCs/>
      <w:i/>
      <w:iCs/>
      <w:sz w:val="28"/>
      <w:szCs w:val="28"/>
      <w:lang w:val="x-none" w:eastAsia="x-none"/>
    </w:rPr>
  </w:style>
  <w:style w:type="character" w:styleId="31" w:customStyle="1">
    <w:name w:val="Заголовок 3 Знак"/>
    <w:basedOn w:val="DefaultParagraphFont"/>
    <w:link w:val="Heading3"/>
    <w:qFormat/>
    <w:rsid w:val="00f43177"/>
    <w:rPr>
      <w:rFonts w:ascii="Cambria" w:hAnsi="Cambria"/>
      <w:b/>
      <w:bCs/>
      <w:sz w:val="26"/>
      <w:szCs w:val="26"/>
      <w:lang w:val="x-none" w:eastAsia="x-none"/>
    </w:rPr>
  </w:style>
  <w:style w:type="character" w:styleId="Style18" w:customStyle="1">
    <w:name w:val="Название Знак"/>
    <w:qFormat/>
    <w:rsid w:val="00f43177"/>
    <w:rPr>
      <w:b/>
      <w:bCs/>
      <w:sz w:val="40"/>
      <w:szCs w:val="24"/>
    </w:rPr>
  </w:style>
  <w:style w:type="character" w:styleId="Bmessageheadfieldvalue" w:customStyle="1">
    <w:name w:val="b-message-head__field-value"/>
    <w:qFormat/>
    <w:rsid w:val="00f43177"/>
    <w:rPr/>
  </w:style>
  <w:style w:type="character" w:styleId="Portalmenuuseremail" w:customStyle="1">
    <w:name w:val="portal-menu__user-email"/>
    <w:qFormat/>
    <w:rsid w:val="00f43177"/>
    <w:rPr/>
  </w:style>
  <w:style w:type="character" w:styleId="FontStyle13" w:customStyle="1">
    <w:name w:val="Font Style13"/>
    <w:uiPriority w:val="99"/>
    <w:qFormat/>
    <w:rsid w:val="00f43177"/>
    <w:rPr>
      <w:rFonts w:ascii="Times New Roman" w:hAnsi="Times New Roman" w:cs="Times New Roman"/>
      <w:sz w:val="20"/>
      <w:szCs w:val="20"/>
    </w:rPr>
  </w:style>
  <w:style w:type="character" w:styleId="T111" w:customStyle="1">
    <w:name w:val="t111"/>
    <w:qFormat/>
    <w:rsid w:val="00f43177"/>
    <w:rPr>
      <w:sz w:val="17"/>
      <w:szCs w:val="17"/>
    </w:rPr>
  </w:style>
  <w:style w:type="character" w:styleId="FontStyle11" w:customStyle="1">
    <w:name w:val="Font Style11"/>
    <w:uiPriority w:val="99"/>
    <w:qFormat/>
    <w:rsid w:val="00f43177"/>
    <w:rPr>
      <w:rFonts w:ascii="Times New Roman" w:hAnsi="Times New Roman" w:cs="Times New Roman"/>
      <w:sz w:val="26"/>
      <w:szCs w:val="26"/>
    </w:rPr>
  </w:style>
  <w:style w:type="character" w:styleId="7" w:customStyle="1">
    <w:name w:val="Основной текст (7)"/>
    <w:link w:val="711"/>
    <w:uiPriority w:val="99"/>
    <w:qFormat/>
    <w:locked/>
    <w:rsid w:val="00f43177"/>
    <w:rPr>
      <w:sz w:val="28"/>
      <w:szCs w:val="28"/>
      <w:shd w:fill="FFFFFF" w:val="clear"/>
    </w:rPr>
  </w:style>
  <w:style w:type="character" w:styleId="71" w:customStyle="1">
    <w:name w:val="Основной текст (7) + Полужирный"/>
    <w:uiPriority w:val="99"/>
    <w:qFormat/>
    <w:rsid w:val="00f43177"/>
    <w:rPr>
      <w:b/>
      <w:bCs/>
      <w:sz w:val="28"/>
      <w:szCs w:val="28"/>
      <w:shd w:fill="FFFFFF" w:val="clear"/>
    </w:rPr>
  </w:style>
  <w:style w:type="character" w:styleId="1013pt" w:customStyle="1">
    <w:name w:val="Основной текст (10) + 13 pt"/>
    <w:uiPriority w:val="99"/>
    <w:qFormat/>
    <w:rsid w:val="00f43177"/>
    <w:rPr>
      <w:rFonts w:ascii="Times New Roman" w:hAnsi="Times New Roman" w:cs="Times New Roman"/>
      <w:sz w:val="26"/>
      <w:szCs w:val="26"/>
    </w:rPr>
  </w:style>
  <w:style w:type="character" w:styleId="6" w:customStyle="1">
    <w:name w:val="Основной текст (6) + Полужирный"/>
    <w:uiPriority w:val="99"/>
    <w:qFormat/>
    <w:rsid w:val="00f43177"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Appleconvertedspace" w:customStyle="1">
    <w:name w:val="apple-converted-space"/>
    <w:qFormat/>
    <w:rsid w:val="00f43177"/>
    <w:rPr/>
  </w:style>
  <w:style w:type="character" w:styleId="11" w:customStyle="1">
    <w:name w:val="Название Знак1"/>
    <w:qFormat/>
    <w:locked/>
    <w:rsid w:val="00f43177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12" w:customStyle="1">
    <w:name w:val="Основной текст (12)"/>
    <w:link w:val="121"/>
    <w:uiPriority w:val="99"/>
    <w:qFormat/>
    <w:rsid w:val="00f43177"/>
    <w:rPr>
      <w:sz w:val="26"/>
      <w:szCs w:val="26"/>
      <w:shd w:fill="FFFFFF" w:val="clear"/>
    </w:rPr>
  </w:style>
  <w:style w:type="character" w:styleId="23" w:customStyle="1">
    <w:name w:val="Основной текст (2)"/>
    <w:qFormat/>
    <w:rsid w:val="00f4317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</w:rPr>
  </w:style>
  <w:style w:type="character" w:styleId="Style19" w:customStyle="1">
    <w:name w:val="Основной текст + Полужирный"/>
    <w:uiPriority w:val="99"/>
    <w:qFormat/>
    <w:rsid w:val="00f43177"/>
    <w:rPr>
      <w:rFonts w:ascii="Times New Roman" w:hAnsi="Times New Roman" w:cs="Times New Roman"/>
      <w:b/>
      <w:bCs/>
      <w:sz w:val="24"/>
      <w:szCs w:val="24"/>
    </w:rPr>
  </w:style>
  <w:style w:type="character" w:styleId="24" w:customStyle="1">
    <w:name w:val="Подпись к таблице2"/>
    <w:uiPriority w:val="99"/>
    <w:qFormat/>
    <w:rsid w:val="00f43177"/>
    <w:rPr>
      <w:rFonts w:ascii="Times New Roman" w:hAnsi="Times New Roman" w:cs="Times New Roman"/>
      <w:b/>
      <w:bCs/>
      <w:sz w:val="24"/>
      <w:szCs w:val="24"/>
      <w:u w:val="single"/>
      <w:shd w:fill="FFFFFF" w:val="clear"/>
    </w:rPr>
  </w:style>
  <w:style w:type="character" w:styleId="FontStyle22" w:customStyle="1">
    <w:name w:val="Font Style22"/>
    <w:uiPriority w:val="99"/>
    <w:qFormat/>
    <w:rsid w:val="00f43177"/>
    <w:rPr>
      <w:rFonts w:ascii="Times New Roman" w:hAnsi="Times New Roman" w:cs="Times New Roman"/>
      <w:sz w:val="22"/>
      <w:szCs w:val="22"/>
    </w:rPr>
  </w:style>
  <w:style w:type="character" w:styleId="25" w:customStyle="1">
    <w:name w:val="Красная строка 2 Знак"/>
    <w:basedOn w:val="Style17"/>
    <w:link w:val="BodyTextFirstIndent2"/>
    <w:qFormat/>
    <w:rsid w:val="00f43177"/>
    <w:rPr>
      <w:rFonts w:ascii="Pragmatica" w:hAnsi="Pragmatica"/>
      <w:b/>
      <w:lang w:val="x-none" w:eastAsia="x-none"/>
    </w:rPr>
  </w:style>
  <w:style w:type="character" w:styleId="213pt" w:customStyle="1">
    <w:name w:val="Основной текст (2) + 13 pt"/>
    <w:qFormat/>
    <w:rsid w:val="00f4317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shd w:fill="FFFFFF" w:val="clear"/>
      <w:lang w:val="ru-RU" w:eastAsia="ru-RU" w:bidi="ru-RU"/>
    </w:rPr>
  </w:style>
  <w:style w:type="character" w:styleId="213pt1" w:customStyle="1">
    <w:name w:val="Основной текст (2) + 13 pt;Не полужирный"/>
    <w:qFormat/>
    <w:rsid w:val="00f43177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Extendedtextshort" w:customStyle="1">
    <w:name w:val="extended-text__short"/>
    <w:basedOn w:val="DefaultParagraphFont"/>
    <w:qFormat/>
    <w:rsid w:val="00f43177"/>
    <w:rPr/>
  </w:style>
  <w:style w:type="character" w:styleId="Style20" w:customStyle="1">
    <w:name w:val="Обычный (веб) Знак"/>
    <w:link w:val="NormalWeb"/>
    <w:uiPriority w:val="99"/>
    <w:qFormat/>
    <w:rsid w:val="00f43177"/>
    <w:rPr>
      <w:sz w:val="24"/>
      <w:szCs w:val="24"/>
    </w:rPr>
  </w:style>
  <w:style w:type="character" w:styleId="Style21" w:customStyle="1">
    <w:name w:val="Заголовок Знак"/>
    <w:basedOn w:val="DefaultParagraphFont"/>
    <w:link w:val="Title"/>
    <w:uiPriority w:val="10"/>
    <w:qFormat/>
    <w:rsid w:val="00f43177"/>
    <w:rPr>
      <w:rFonts w:ascii="Cambria" w:hAnsi="Cambria" w:eastAsia="" w:cs="" w:asciiTheme="majorHAnsi" w:cstheme="majorBidi" w:eastAsiaTheme="majorEastAsia" w:hAnsiTheme="majorHAnsi"/>
      <w:b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a11116"/>
    <w:pPr>
      <w:spacing w:before="0" w:after="120"/>
    </w:pPr>
    <w:rPr>
      <w:rFonts w:ascii="Times New Roman" w:hAnsi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uiPriority w:val="99"/>
    <w:qFormat/>
    <w:rsid w:val="00a11116"/>
    <w:pPr>
      <w:spacing w:lineRule="auto" w:line="480" w:before="0" w:after="120"/>
      <w:ind w:left="283" w:hanging="0"/>
    </w:pPr>
    <w:rPr>
      <w:rFonts w:ascii="Times New Roman" w:hAnsi="Times New Roman"/>
      <w:b w:val="false"/>
      <w:sz w:val="24"/>
      <w:szCs w:val="24"/>
    </w:rPr>
  </w:style>
  <w:style w:type="paragraph" w:styleId="211" w:customStyle="1">
    <w:name w:val="Основной текст с отступом 21"/>
    <w:basedOn w:val="Normal"/>
    <w:qFormat/>
    <w:rsid w:val="00a11116"/>
    <w:pPr>
      <w:suppressAutoHyphens w:val="true"/>
      <w:spacing w:lineRule="auto" w:line="480" w:before="0" w:after="120"/>
      <w:ind w:left="283" w:hanging="0"/>
    </w:pPr>
    <w:rPr>
      <w:rFonts w:ascii="Times New Roman" w:hAnsi="Times New Roman"/>
      <w:b w:val="false"/>
      <w:sz w:val="24"/>
      <w:szCs w:val="24"/>
      <w:lang w:eastAsia="ar-SA"/>
    </w:rPr>
  </w:style>
  <w:style w:type="paragraph" w:styleId="NormalWeb">
    <w:name w:val="Normal (Web)"/>
    <w:basedOn w:val="Normal"/>
    <w:link w:val="Style20"/>
    <w:uiPriority w:val="99"/>
    <w:qFormat/>
    <w:rsid w:val="00db10a9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BodyTextIndent3">
    <w:name w:val="Body Text Indent 3"/>
    <w:basedOn w:val="Normal"/>
    <w:link w:val="3"/>
    <w:unhideWhenUsed/>
    <w:qFormat/>
    <w:rsid w:val="00db10a9"/>
    <w:pPr>
      <w:spacing w:before="0" w:after="120"/>
      <w:ind w:left="283" w:hanging="0"/>
    </w:pPr>
    <w:rPr>
      <w:sz w:val="16"/>
      <w:szCs w:val="16"/>
    </w:rPr>
  </w:style>
  <w:style w:type="paragraph" w:styleId="ConsPlusNormal" w:customStyle="1">
    <w:name w:val="ConsPlusNormal"/>
    <w:qFormat/>
    <w:rsid w:val="008c1e16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8c1e16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Style71" w:customStyle="1">
    <w:name w:val="style7"/>
    <w:basedOn w:val="Normal"/>
    <w:qFormat/>
    <w:rsid w:val="00e437c9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BodyText2">
    <w:name w:val="Body Text 2"/>
    <w:basedOn w:val="Normal"/>
    <w:link w:val="21"/>
    <w:qFormat/>
    <w:rsid w:val="00b34d03"/>
    <w:pPr>
      <w:spacing w:lineRule="auto" w:line="480" w:before="0" w:after="120"/>
    </w:pPr>
    <w:rPr/>
  </w:style>
  <w:style w:type="paragraph" w:styleId="ListParagraph">
    <w:name w:val="List Paragraph"/>
    <w:basedOn w:val="Normal"/>
    <w:uiPriority w:val="34"/>
    <w:qFormat/>
    <w:rsid w:val="005b5338"/>
    <w:pPr>
      <w:spacing w:lineRule="auto" w:line="276" w:before="0" w:after="200"/>
      <w:ind w:left="720" w:hanging="0"/>
      <w:contextualSpacing/>
    </w:pPr>
    <w:rPr>
      <w:rFonts w:ascii="Calibri" w:hAnsi="Calibri" w:eastAsia="Calibri"/>
      <w:b w:val="false"/>
      <w:sz w:val="22"/>
      <w:szCs w:val="22"/>
      <w:lang w:eastAsia="en-US"/>
    </w:rPr>
  </w:style>
  <w:style w:type="paragraph" w:styleId="Style51" w:customStyle="1">
    <w:name w:val="Style5"/>
    <w:basedOn w:val="Normal"/>
    <w:qFormat/>
    <w:rsid w:val="009933cb"/>
    <w:pPr>
      <w:widowControl w:val="false"/>
      <w:spacing w:lineRule="exact" w:line="322"/>
      <w:ind w:firstLine="624"/>
      <w:jc w:val="both"/>
    </w:pPr>
    <w:rPr>
      <w:rFonts w:ascii="Times New Roman" w:hAnsi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nhideWhenUsed/>
    <w:rsid w:val="002e1e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2e1e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1" w:customStyle="1">
    <w:name w:val="formattext"/>
    <w:link w:val="Formattext"/>
    <w:qFormat/>
    <w:rsid w:val="002e1e6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8"/>
      <w:szCs w:val="18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unhideWhenUsed/>
    <w:qFormat/>
    <w:rsid w:val="002e1e69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Style15"/>
    <w:rsid w:val="002e1e69"/>
    <w:pPr/>
    <w:rPr>
      <w:rFonts w:ascii="Times New Roman" w:hAnsi="Times New Roman"/>
      <w:b w:val="false"/>
    </w:rPr>
  </w:style>
  <w:style w:type="paragraph" w:styleId="PlainText">
    <w:name w:val="Plain Text"/>
    <w:link w:val="Style16"/>
    <w:unhideWhenUsed/>
    <w:qFormat/>
    <w:rsid w:val="002c0628"/>
    <w:pPr>
      <w:widowControl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link w:val="Style17"/>
    <w:unhideWhenUsed/>
    <w:rsid w:val="00300259"/>
    <w:pPr>
      <w:spacing w:before="0" w:after="120"/>
      <w:ind w:left="283" w:hanging="0"/>
    </w:pPr>
    <w:rPr>
      <w:lang w:val="x-none" w:eastAsia="x-none"/>
    </w:rPr>
  </w:style>
  <w:style w:type="paragraph" w:styleId="Style22" w:customStyle="1">
    <w:name w:val="Знак"/>
    <w:basedOn w:val="Normal"/>
    <w:qFormat/>
    <w:rsid w:val="00f43177"/>
    <w:pPr>
      <w:spacing w:lineRule="exact" w:line="240" w:before="0" w:after="160"/>
    </w:pPr>
    <w:rPr>
      <w:rFonts w:ascii="Verdana" w:hAnsi="Verdana"/>
      <w:b w:val="false"/>
      <w:lang w:val="en-US" w:eastAsia="en-US"/>
    </w:rPr>
  </w:style>
  <w:style w:type="paragraph" w:styleId="Style23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f43177"/>
    <w:pPr>
      <w:spacing w:lineRule="exact" w:line="240" w:before="0" w:after="160"/>
    </w:pPr>
    <w:rPr>
      <w:rFonts w:ascii="Verdana" w:hAnsi="Verdana" w:cs="Verdana"/>
      <w:b w:val="false"/>
      <w:lang w:val="en-US" w:eastAsia="en-US"/>
    </w:rPr>
  </w:style>
  <w:style w:type="paragraph" w:styleId="CharCharChar" w:customStyle="1">
    <w:name w:val="Char Char Char"/>
    <w:basedOn w:val="Normal"/>
    <w:qFormat/>
    <w:rsid w:val="00f43177"/>
    <w:pPr>
      <w:spacing w:lineRule="exact" w:line="240" w:before="0" w:after="160"/>
    </w:pPr>
    <w:rPr>
      <w:rFonts w:ascii="Verdana" w:hAnsi="Verdana" w:cs="Verdana"/>
      <w:b w:val="false"/>
      <w:lang w:val="en-US" w:eastAsia="en-US"/>
    </w:rPr>
  </w:style>
  <w:style w:type="paragraph" w:styleId="Style24" w:customStyle="1">
    <w:name w:val="Содержимое таблицы"/>
    <w:basedOn w:val="Normal"/>
    <w:qFormat/>
    <w:rsid w:val="00f43177"/>
    <w:pPr>
      <w:suppressLineNumbers/>
      <w:suppressAutoHyphens w:val="true"/>
      <w:spacing w:lineRule="auto" w:line="276" w:before="0" w:after="200"/>
    </w:pPr>
    <w:rPr>
      <w:rFonts w:ascii="Calibri" w:hAnsi="Calibri" w:eastAsia="SimSun"/>
      <w:b w:val="false"/>
      <w:kern w:val="2"/>
      <w:sz w:val="22"/>
      <w:szCs w:val="22"/>
      <w:lang w:eastAsia="ar-SA"/>
    </w:rPr>
  </w:style>
  <w:style w:type="paragraph" w:styleId="Style61" w:customStyle="1">
    <w:name w:val="Style6"/>
    <w:basedOn w:val="Normal"/>
    <w:uiPriority w:val="99"/>
    <w:qFormat/>
    <w:rsid w:val="00f43177"/>
    <w:pPr>
      <w:widowControl w:val="false"/>
      <w:spacing w:lineRule="exact" w:line="322" w:before="0" w:after="200"/>
      <w:jc w:val="center"/>
    </w:pPr>
    <w:rPr>
      <w:rFonts w:ascii="Calibri" w:hAnsi="Calibri" w:eastAsia="Calibri"/>
      <w:b w:val="false"/>
      <w:sz w:val="22"/>
      <w:szCs w:val="22"/>
      <w:lang w:eastAsia="en-US"/>
    </w:rPr>
  </w:style>
  <w:style w:type="paragraph" w:styleId="Style41" w:customStyle="1">
    <w:name w:val="Style4"/>
    <w:basedOn w:val="Normal"/>
    <w:uiPriority w:val="99"/>
    <w:qFormat/>
    <w:rsid w:val="00f43177"/>
    <w:pPr>
      <w:widowControl w:val="false"/>
      <w:spacing w:lineRule="exact" w:line="250"/>
    </w:pPr>
    <w:rPr>
      <w:rFonts w:ascii="Times New Roman" w:hAnsi="Times New Roman"/>
      <w:b w:val="false"/>
      <w:sz w:val="24"/>
      <w:szCs w:val="24"/>
    </w:rPr>
  </w:style>
  <w:style w:type="paragraph" w:styleId="ConsNormal" w:customStyle="1">
    <w:name w:val="ConsNormal"/>
    <w:qFormat/>
    <w:rsid w:val="00f43177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uiPriority w:val="35"/>
    <w:qFormat/>
    <w:rsid w:val="00f43177"/>
    <w:pPr>
      <w:jc w:val="center"/>
    </w:pPr>
    <w:rPr>
      <w:rFonts w:ascii="Times New Roman" w:hAnsi="Times New Roman"/>
      <w:bCs/>
      <w:sz w:val="24"/>
      <w:szCs w:val="24"/>
    </w:rPr>
  </w:style>
  <w:style w:type="paragraph" w:styleId="ConsPlusTitle" w:customStyle="1">
    <w:name w:val="ConsPlusTitle"/>
    <w:qFormat/>
    <w:rsid w:val="00f4317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Style25" w:customStyle="1">
    <w:name w:val="Знак Знак Знак Знак Знак Знак Знак Знак Знак Знак"/>
    <w:basedOn w:val="Normal"/>
    <w:qFormat/>
    <w:rsid w:val="00f43177"/>
    <w:pPr/>
    <w:rPr>
      <w:rFonts w:ascii="Verdana" w:hAnsi="Verdana" w:cs="Verdana"/>
      <w:b w:val="false"/>
      <w:lang w:val="en-US" w:eastAsia="en-US"/>
    </w:rPr>
  </w:style>
  <w:style w:type="paragraph" w:styleId="26" w:customStyle="1">
    <w:name w:val="Без интервала2"/>
    <w:qFormat/>
    <w:rsid w:val="00f4317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13" w:customStyle="1">
    <w:name w:val="Абзац списка1"/>
    <w:basedOn w:val="Normal"/>
    <w:uiPriority w:val="99"/>
    <w:qFormat/>
    <w:rsid w:val="00f43177"/>
    <w:pPr>
      <w:spacing w:before="0" w:after="0"/>
      <w:ind w:left="720" w:hanging="0"/>
      <w:contextualSpacing/>
    </w:pPr>
    <w:rPr>
      <w:rFonts w:ascii="Times New Roman" w:hAnsi="Times New Roman" w:eastAsia="Calibri"/>
      <w:b w:val="false"/>
      <w:sz w:val="24"/>
      <w:szCs w:val="24"/>
    </w:rPr>
  </w:style>
  <w:style w:type="paragraph" w:styleId="Default" w:customStyle="1">
    <w:name w:val="Default"/>
    <w:qFormat/>
    <w:rsid w:val="00f4317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26" w:customStyle="1">
    <w:name w:val="Знак Знак Знак Знак Знак Знак"/>
    <w:basedOn w:val="Normal"/>
    <w:uiPriority w:val="99"/>
    <w:qFormat/>
    <w:rsid w:val="00f43177"/>
    <w:pPr>
      <w:spacing w:lineRule="exact" w:line="240" w:before="0" w:after="160"/>
    </w:pPr>
    <w:rPr>
      <w:rFonts w:ascii="Verdana" w:hAnsi="Verdana" w:eastAsia="Calibri" w:cs="Verdana"/>
      <w:b w:val="false"/>
      <w:lang w:val="en-US" w:eastAsia="en-US"/>
    </w:rPr>
  </w:style>
  <w:style w:type="paragraph" w:styleId="ConsPlusNonformat" w:customStyle="1">
    <w:name w:val="ConsPlusNonformat"/>
    <w:qFormat/>
    <w:rsid w:val="00f4317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Без интервала1"/>
    <w:uiPriority w:val="99"/>
    <w:qFormat/>
    <w:rsid w:val="00f43177"/>
    <w:pPr>
      <w:widowControl/>
      <w:bidi w:val="0"/>
      <w:spacing w:before="0" w:after="0"/>
      <w:ind w:firstLine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711" w:customStyle="1">
    <w:name w:val="Основной текст (7)1"/>
    <w:basedOn w:val="Normal"/>
    <w:link w:val="7"/>
    <w:uiPriority w:val="99"/>
    <w:qFormat/>
    <w:rsid w:val="00f43177"/>
    <w:pPr>
      <w:shd w:val="clear" w:color="auto" w:fill="FFFFFF"/>
      <w:spacing w:lineRule="exact" w:line="322" w:before="300" w:after="0"/>
      <w:ind w:firstLine="700"/>
      <w:jc w:val="both"/>
    </w:pPr>
    <w:rPr>
      <w:rFonts w:ascii="Times New Roman" w:hAnsi="Times New Roman"/>
      <w:b w:val="false"/>
      <w:sz w:val="28"/>
      <w:szCs w:val="28"/>
    </w:rPr>
  </w:style>
  <w:style w:type="paragraph" w:styleId="Style27" w:customStyle="1">
    <w:name w:val="Стиль"/>
    <w:qFormat/>
    <w:rsid w:val="00f4317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21" w:customStyle="1">
    <w:name w:val="Основной текст (12)1"/>
    <w:basedOn w:val="Normal"/>
    <w:link w:val="12"/>
    <w:uiPriority w:val="99"/>
    <w:qFormat/>
    <w:rsid w:val="00f43177"/>
    <w:pPr>
      <w:shd w:val="clear" w:color="auto" w:fill="FFFFFF"/>
      <w:spacing w:lineRule="atLeast" w:line="240"/>
    </w:pPr>
    <w:rPr>
      <w:rFonts w:ascii="Times New Roman" w:hAnsi="Times New Roman"/>
      <w:b w:val="false"/>
      <w:sz w:val="26"/>
      <w:szCs w:val="26"/>
    </w:rPr>
  </w:style>
  <w:style w:type="paragraph" w:styleId="212" w:customStyle="1">
    <w:name w:val="Основной текст 21"/>
    <w:basedOn w:val="Normal"/>
    <w:qFormat/>
    <w:rsid w:val="00f43177"/>
    <w:pPr/>
    <w:rPr>
      <w:rFonts w:ascii="Times New Roman" w:hAnsi="Times New Roman"/>
      <w:b w:val="false"/>
      <w:sz w:val="28"/>
    </w:rPr>
  </w:style>
  <w:style w:type="paragraph" w:styleId="BodyTextFirstIndent2">
    <w:name w:val="Body Text First Indent 2"/>
    <w:basedOn w:val="TextBodyIndent"/>
    <w:link w:val="25"/>
    <w:qFormat/>
    <w:rsid w:val="00f43177"/>
    <w:pPr>
      <w:ind w:left="283" w:firstLine="210"/>
    </w:pPr>
    <w:rPr/>
  </w:style>
  <w:style w:type="paragraph" w:styleId="P13" w:customStyle="1">
    <w:name w:val="p13"/>
    <w:basedOn w:val="Normal"/>
    <w:qFormat/>
    <w:rsid w:val="00f43177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P11" w:customStyle="1">
    <w:name w:val="p11"/>
    <w:basedOn w:val="Normal"/>
    <w:qFormat/>
    <w:rsid w:val="00f43177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P6" w:customStyle="1">
    <w:name w:val="p6"/>
    <w:basedOn w:val="Normal"/>
    <w:qFormat/>
    <w:rsid w:val="00f43177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Title">
    <w:name w:val="Title"/>
    <w:basedOn w:val="Normal"/>
    <w:next w:val="Normal"/>
    <w:link w:val="Style21"/>
    <w:uiPriority w:val="10"/>
    <w:qFormat/>
    <w:rsid w:val="00f43177"/>
    <w:pPr>
      <w:spacing w:before="0" w:after="0"/>
      <w:contextualSpacing/>
    </w:pPr>
    <w:rPr>
      <w:rFonts w:ascii="Cambria" w:hAnsi="Cambria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100053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A6B498-040A-4E82-8146-7E98209F52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4</TotalTime>
  <Application>LibreOffice/7.4.7.2$Linux_X86_64 LibreOffice_project/40$Build-2</Application>
  <AppVersion>15.0000</AppVersion>
  <Pages>31</Pages>
  <Words>11780</Words>
  <Characters>67151</Characters>
  <CharactersWithSpaces>78774</CharactersWithSpaces>
  <Paragraphs>15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5:00Z</dcterms:created>
  <dc:creator>Фомина Л.М.</dc:creator>
  <dc:description/>
  <dc:language>en-US</dc:language>
  <cp:lastModifiedBy>Отдел соц экон прогнозов</cp:lastModifiedBy>
  <cp:lastPrinted>2015-05-12T04:54:00Z</cp:lastPrinted>
  <dcterms:modified xsi:type="dcterms:W3CDTF">2019-05-20T11:57:00Z</dcterms:modified>
  <cp:revision>3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