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4.05.2019</w:t>
        <w:tab/>
        <w:tab/>
        <w:tab/>
        <w:tab/>
        <w:tab/>
        <w:tab/>
        <w:tab/>
        <w:tab/>
        <w:tab/>
        <w:tab/>
        <w:t xml:space="preserve"> № 2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9 год и плановый период 2020-2021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непредвиденными обстоятельствами, постановля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лан закупок товаров, работ, услуг для обеспечения муниципальных нужд Думы города Нефтеюганска на 2019 год </w:t>
      </w:r>
      <w:r>
        <w:rPr>
          <w:rFonts w:cs="Times New Roman CYR" w:ascii="Times New Roman CYR" w:hAnsi="Times New Roman CYR"/>
        </w:rPr>
        <w:t>и плановый период 2020-2021 годов, утвержденный постановлением председателя Думы города Нефтеюганска от 14.01.2019 № 2-П (в редакции на 14.03.2019 № 11-П) изменения, изложив в новой редакции согласно приложению строки, со следующими ИКЗ: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93860402560586040100100030000000244.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9 год и плановый период 2020-2021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5-14T04:48:00Z</dcterms:modified>
  <cp:revision>28</cp:revision>
  <dc:subject/>
  <dc:title> </dc:title>
</cp:coreProperties>
</file>