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14.05.2019</w:t>
        <w:tab/>
        <w:tab/>
        <w:tab/>
        <w:tab/>
        <w:tab/>
        <w:tab/>
        <w:tab/>
        <w:tab/>
        <w:tab/>
        <w:tab/>
        <w:t xml:space="preserve"> № 22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связи с непредвиденными обстоятельствами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Внест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, утвержденного постановлением председателя Думы города Нефтеюганска от 21.01.2019 № 4-П (в редакции на 15.03.2019 № 12-П) изменение, изложив в новой редакции согласно приложению к настоящему постановлению строку с ИКЗ </w:t>
      </w:r>
      <w:r>
        <w:rPr>
          <w:rStyle w:val="InternetLink"/>
          <w:b/>
          <w:color w:val="000000"/>
          <w:sz w:val="27"/>
          <w:szCs w:val="27"/>
          <w:u w:val="none"/>
        </w:rPr>
        <w:t>1938604025605860401001 0003 000 0000 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Контроль за выполнением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9 год возложить на контрактного управляющего Думы города Нефтеюганска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Контрактному управляющему разместить изменения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5-14T10:40:00Z</dcterms:modified>
  <cp:revision>27</cp:revision>
  <dc:subject/>
  <dc:title> </dc:title>
</cp:coreProperties>
</file>