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ГОДОВОЙ ОТЧЁТ ОБ ИСПОЛНЕНИИ БЮДЖЕТА 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ЗА 2018 ГОД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г. Нефтеюганск</w:t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от 22 апреля 2019 года</w:t>
      </w:r>
    </w:p>
    <w:p>
      <w:pPr>
        <w:pStyle w:val="Normal"/>
        <w:numPr>
          <w:ilvl w:val="0"/>
          <w:numId w:val="0"/>
        </w:numPr>
        <w:outlineLvl w:val="3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  <w:shd w:fill="FFFFFF" w:val="clear"/>
        </w:rPr>
      </w:pPr>
      <w:r>
        <w:rPr>
          <w:sz w:val="28"/>
          <w:szCs w:val="28"/>
        </w:rPr>
        <w:t>Заключение на годовой отчёт об исполнении бюджета города Нефтеюганска за 2018 год подготовлено в соответствии со статьёй 264.4 Бюджетного кодекса Российской Федерации, статьёй 7 Положения о бюджетном устройстве и бюджетном  процессе в городе Нефтеюганске, утверждённого решением Думы города от 25.09.2013 № 633 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далее по тексту – Положение о бюджетном процессе), статьёй 8 Положения о Счётной палате города Нефтеюганска, утверждённого решением Думы города от 27.09.2011    № 11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Порядком проведения внешней проверки годового отчёта об исполнении бюджета города Нефтеюганска, утверждённым решением Думы города от 28.03.2013 № 53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далее - Порядок), </w:t>
      </w:r>
      <w:r>
        <w:rPr>
          <w:sz w:val="28"/>
          <w:szCs w:val="28"/>
          <w:shd w:fill="FFFFFF" w:val="clear"/>
        </w:rPr>
        <w:t>Стандартом муниципального финансового контроля «Проведение внешней проверки годового отчёта об исполнении бюджета города Нефтеюганска»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rFonts w:ascii="Arial" w:hAnsi="Arial" w:cs="Arial"/>
          <w:color w:val="FF0000"/>
          <w:sz w:val="28"/>
          <w:szCs w:val="28"/>
          <w:shd w:fill="FFFFFF" w:val="clear"/>
        </w:rPr>
      </w:pPr>
      <w:r>
        <w:rPr>
          <w:rFonts w:cs="Arial" w:ascii="Arial" w:hAnsi="Arial"/>
          <w:color w:val="FF0000"/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Цель внешней проверки: подготовка заключения на годовой отчёт об исполнении бюджета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мет внешней проверки: годовой отчёт об исполнении бюджета за отчётный пери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экспертно-аналитического мероприятия: департамент финансов администрации города Нефтеюганска.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Годовой отчёт об исполнении бюджета города предоставлен в срок, установленный статьёй 15 Положения о бюджетном процессе.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ind w:firstLine="709"/>
        <w:jc w:val="both"/>
        <w:textAlignment w:val="auto"/>
        <w:rPr/>
      </w:pPr>
      <w:r>
        <w:rPr>
          <w:sz w:val="28"/>
          <w:szCs w:val="28"/>
        </w:rPr>
        <w:t>Перечень документов, предоставленных одновременно с годовым отчётом об исполнении бюджета города, соответствует требованиям статьи 14 Положения о бюджетном процессе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ab/>
        <w:t xml:space="preserve">Бюджет города Нефтеюганска на 2018 год утверждён решением Думы города Нефтеюганска от 27.12.2017 № 314-VI «О бюджете города Нефтеюганска на 2018 год и плановый период 2019 и 2020 годов» (далее по тексту - </w:t>
      </w:r>
      <w:bookmarkStart w:id="0" w:name="_Hlk480809877"/>
      <w:r>
        <w:rPr>
          <w:sz w:val="28"/>
          <w:szCs w:val="28"/>
        </w:rPr>
        <w:t xml:space="preserve">решение Думы города </w:t>
      </w:r>
      <w:bookmarkEnd w:id="0"/>
      <w:r>
        <w:rPr>
          <w:sz w:val="28"/>
          <w:szCs w:val="28"/>
        </w:rPr>
        <w:t>от 27.12.2017 № 314-VI)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общий объём доходов бюджета города в сумме 6 566 911 340 рубл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общий объём расходов бюджета города в сумме 6 683 524 012 рублей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города в сумме 116 612 672 рубля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чётного периода в утверждённые параметры бюджета города внесены изменения, принятые следующими решениями Думы города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426"/>
        <w:jc w:val="both"/>
        <w:rPr/>
      </w:pPr>
      <w:r>
        <w:rPr>
          <w:sz w:val="28"/>
          <w:szCs w:val="28"/>
        </w:rPr>
        <w:t>от 21.02.2018 № 345-VI «О внесении изменений в решение Думы города Нефтеюганска «О бюджете города Нефтеюганска на 2018 год и плановый период 2019 и 2020 годов»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т 11.04.2018 № 371-VI «О внесении изменений в решение Думы города Нефтеюганска «О бюджете города Нефтеюганска на 2018 год и плановый период 2019 и 2020 годов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overflowPunct w:val="true"/>
        <w:autoSpaceDE w:val="true"/>
        <w:ind w:left="0" w:firstLine="360"/>
        <w:jc w:val="both"/>
        <w:textAlignment w:val="auto"/>
        <w:rPr/>
      </w:pPr>
      <w:r>
        <w:rPr>
          <w:sz w:val="28"/>
          <w:szCs w:val="28"/>
        </w:rPr>
        <w:t>от 30.05.2018 № 400-VI «О внесении изменений в решение Думы города Нефтеюганска «О бюджете города Нефтеюганска на 2018 год и плановый период 2019 и 2020 годов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overflowPunct w:val="true"/>
        <w:autoSpaceDE w:val="true"/>
        <w:ind w:left="0" w:first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от 13.06.2018 № 408-VI «О внесении изменений в решение Думы города Нефтеюганска «О бюджете города Нефтеюганска на 2018 год и плановый период 2019 и 2020 годов»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overflowPunct w:val="true"/>
        <w:autoSpaceDE w:val="true"/>
        <w:ind w:left="0" w:firstLine="360"/>
        <w:jc w:val="both"/>
        <w:textAlignment w:val="auto"/>
        <w:rPr/>
      </w:pPr>
      <w:r>
        <w:rPr>
          <w:sz w:val="28"/>
          <w:szCs w:val="28"/>
        </w:rPr>
        <w:t>от 08.08.2018 № 434-VI «О внесении изменений в решение Думы города Нефтеюганска «О бюджете города Нефтеюганска на 2018 год и плановый период 2019 и 2020 годов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overflowPunct w:val="true"/>
        <w:autoSpaceDE w:val="true"/>
        <w:ind w:left="0" w:firstLine="426"/>
        <w:jc w:val="both"/>
        <w:textAlignment w:val="auto"/>
        <w:rPr/>
      </w:pPr>
      <w:r>
        <w:rPr>
          <w:sz w:val="28"/>
          <w:szCs w:val="28"/>
        </w:rPr>
        <w:t>от 26.09.2018 № 461-VI «О внесении изменений в решение Думы города Нефтеюганска «О бюджете города Нефтеюганска на 2018 год и плановый период 2019 и 2020 годов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overflowPunct w:val="true"/>
        <w:autoSpaceDE w:val="true"/>
        <w:ind w:left="0" w:firstLine="426"/>
        <w:jc w:val="both"/>
        <w:textAlignment w:val="auto"/>
        <w:rPr/>
      </w:pPr>
      <w:r>
        <w:rPr>
          <w:sz w:val="28"/>
          <w:szCs w:val="28"/>
        </w:rPr>
        <w:t>от 31.10.2018 № 482-VI «О внесении изменений в решение Думы города Нефтеюганска «О бюджете города Нефтеюганска на 2018 год и плановый период 2019 и 2020 годов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360" w:leader="none"/>
        </w:tabs>
        <w:overflowPunct w:val="true"/>
        <w:autoSpaceDE w:val="true"/>
        <w:ind w:left="0" w:firstLine="426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 28.11.2018 № 505-VI «О внесении изменений в решение Думы города Нефтеюганска «О бюджете города Нефтеюганска на 2018 год и плановый период 2019 и 2020 годов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</w:tabs>
        <w:overflowPunct w:val="true"/>
        <w:autoSpaceDE w:val="true"/>
        <w:ind w:left="0" w:firstLine="426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 26.12.2018 № 515-VI «О внесении изменений в решение Думы города Нефтеюганска «О бюджете города Нефтеюганска на 2018 год и плановый период 2019 и 2020 годов» (далее по тексту – Решение Думы города от 26.12.2018 № 515-VI).</w:t>
      </w:r>
    </w:p>
    <w:p>
      <w:pPr>
        <w:pStyle w:val="211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Внесённые изменения в бюджетные назначения обусловлены:</w:t>
      </w:r>
    </w:p>
    <w:p>
      <w:pPr>
        <w:pStyle w:val="Style17"/>
        <w:ind w:left="0" w:firstLine="426"/>
        <w:jc w:val="both"/>
        <w:rPr/>
      </w:pPr>
      <w:r>
        <w:rPr>
          <w:sz w:val="28"/>
          <w:szCs w:val="28"/>
        </w:rPr>
        <w:t>- поступлением в отчётном периоде собственных доходов в объёмах, отличных от запланированных средств;</w:t>
      </w:r>
    </w:p>
    <w:p>
      <w:pPr>
        <w:pStyle w:val="Style17"/>
        <w:ind w:left="0" w:firstLine="426"/>
        <w:jc w:val="both"/>
        <w:rPr/>
      </w:pPr>
      <w:r>
        <w:rPr>
          <w:sz w:val="28"/>
          <w:szCs w:val="28"/>
        </w:rPr>
        <w:t>- необходимостью отражения в доходах и расходах межбюджетных трансфертов;</w:t>
      </w:r>
    </w:p>
    <w:p>
      <w:pPr>
        <w:pStyle w:val="Style17"/>
        <w:ind w:left="0" w:firstLine="426"/>
        <w:jc w:val="both"/>
        <w:rPr/>
      </w:pPr>
      <w:r>
        <w:rPr>
          <w:sz w:val="28"/>
          <w:szCs w:val="28"/>
        </w:rPr>
        <w:t>- уточнением доходов и расходов за счёт средств целевых благотворительных пожертвований ООО «РН-Юганскнефтегаз»;</w:t>
      </w:r>
    </w:p>
    <w:p>
      <w:pPr>
        <w:pStyle w:val="Style17"/>
        <w:ind w:left="0" w:firstLine="426"/>
        <w:jc w:val="both"/>
        <w:rPr/>
      </w:pPr>
      <w:r>
        <w:rPr>
          <w:sz w:val="28"/>
          <w:szCs w:val="28"/>
        </w:rPr>
        <w:t>- перемещением ассигнований между главными распорядителями бюджетных средств;</w:t>
      </w:r>
    </w:p>
    <w:p>
      <w:pPr>
        <w:pStyle w:val="Style17"/>
        <w:ind w:left="0" w:firstLine="426"/>
        <w:jc w:val="both"/>
        <w:rPr/>
      </w:pPr>
      <w:r>
        <w:rPr>
          <w:sz w:val="28"/>
          <w:szCs w:val="28"/>
        </w:rPr>
        <w:t>- перемещением бюджетных ассигнований между разделами, подразделами, целевыми статьями, видами расходов в пределах объёма бюджетных ассигнований главных распорядителей бюджетных средств.</w:t>
      </w:r>
    </w:p>
    <w:p>
      <w:pPr>
        <w:pStyle w:val="Style17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В соответствии с внесёнными изменениями, утверждёнными решением Думы города от 26.12.2018 № 515-VI, уточнённый план составил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- общий объём доходов бюджета города в сумме 9 191 720 716 рублей 28 копеек;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бщий объём расходов бюджета города в сумме 9 282 842 331 рубль 28 копеек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дефицит бюджета города в сумме</w:t>
      </w:r>
      <w:bookmarkStart w:id="1" w:name="_GoBack"/>
      <w:bookmarkEnd w:id="1"/>
      <w:r>
        <w:rPr>
          <w:sz w:val="28"/>
          <w:szCs w:val="28"/>
        </w:rPr>
        <w:t xml:space="preserve"> 91 121 615 рублей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Кроме того, в соответствии с нормами статей 217, 232 Бюджетного кодекса Российской Федерации в сводную бюджетную роспись были внесены изменения без внесения изменений в решение о бюджете путём уменьшения межбюджетных трансфертов на общую сумму </w:t>
      </w:r>
      <w:r>
        <w:rPr>
          <w:sz w:val="28"/>
          <w:szCs w:val="28"/>
        </w:rPr>
        <w:t xml:space="preserve">16 027 387 рублей 43 копейки </w:t>
      </w:r>
      <w:r>
        <w:rPr>
          <w:bCs/>
          <w:iCs/>
          <w:sz w:val="28"/>
          <w:szCs w:val="28"/>
        </w:rPr>
        <w:t>по главным распорядителям бюджетных средств, в том числе:</w:t>
      </w:r>
    </w:p>
    <w:p>
      <w:pPr>
        <w:pStyle w:val="Style17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администрации города Нефтеюганска на сумму 2 895 447 рублей; </w:t>
      </w:r>
    </w:p>
    <w:p>
      <w:pPr>
        <w:pStyle w:val="Style17"/>
        <w:ind w:left="0" w:firstLine="709"/>
        <w:jc w:val="both"/>
        <w:rPr/>
      </w:pPr>
      <w:r>
        <w:rPr>
          <w:bCs/>
          <w:iCs/>
          <w:sz w:val="28"/>
          <w:szCs w:val="28"/>
        </w:rPr>
        <w:t>- департаменту образования и молодёжной политики администрации города Нефтеюганска на сумму 3 352 000 рублей;</w:t>
      </w:r>
    </w:p>
    <w:p>
      <w:pPr>
        <w:pStyle w:val="Style17"/>
        <w:ind w:left="0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правлению опеки и попечительства администрации города Нефтеюганска на сумму 922 600 рублей;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- департаменту жилищно-коммунального хозяйства администрации города Нефтеюганска на сумму 8 857 340 рублей 43 копейки.</w:t>
      </w:r>
    </w:p>
    <w:p>
      <w:pPr>
        <w:pStyle w:val="Normal"/>
        <w:tabs>
          <w:tab w:val="clear" w:pos="709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изменений в 2018 году основных характеристик бюджета города Нефтеюганска (доходы, расходы, дефицит) представлена в диаграмме                      № 1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ённой динамики вносимых изменений в решение Думы города от 27.12.2017 № 314-VI видно, что расходы превышали доходы и образовывали дефицит бюджета. Общий объём расходов по истечению 2018 года покрыт за счёт объёма доходов и поступлений из источников финансирования дефицита бюджета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   Диаграмма №1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намика изменений основных характеристик бюджета в 2018 году</w:t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53405" cy="3425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Фактически, по итогам исполнения бюджета в 2018 году, основные параметры бюджета составили: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 9 261 871 190 рублей 54 копейки;</w:t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7 825 664 304 рубля 62 копейки;</w:t>
      </w:r>
    </w:p>
    <w:p>
      <w:pPr>
        <w:pStyle w:val="Normal"/>
        <w:numPr>
          <w:ilvl w:val="0"/>
          <w:numId w:val="4"/>
        </w:numPr>
        <w:ind w:left="0" w:firstLine="426"/>
        <w:jc w:val="both"/>
        <w:rPr/>
      </w:pPr>
      <w:r>
        <w:rPr>
          <w:sz w:val="28"/>
          <w:szCs w:val="28"/>
        </w:rPr>
        <w:t>профицит бюджета в сумме 1 436 206 885 рублей 92 копейки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екты решений Думы города о внесении изменений в решение Думы города от 27.12.2017 № 314-VI проходили экспертизу в Счётной палате города Нефтеюганска (далее по тексту – Счётная палата). Замечания и предложения, изложенные в соответствующих заключениях, учитывались департаментом финансов администрации города Нефтеюганска и администрацией города Нефтеюганска.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 пунктом 1 статьи 264.4 Бюджетного кодекса Российской Федерации проведена внешняя проверка годовой бюджетной отчётности главных администраторов бюджетных средств за 2018 год (приложение № 1 к заключению)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аналитическая ч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. Исполнение доходной части бюджета города в 2018 году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оначально объём доходной части городского бюджета утверждён решением Думы города от 27.12.2017 № 314-VI в сумме 6 566 911 340 рублей, в том числе за счёт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textAlignment w:val="auto"/>
        <w:rPr/>
      </w:pPr>
      <w:r>
        <w:rPr>
          <w:sz w:val="28"/>
          <w:szCs w:val="28"/>
        </w:rPr>
        <w:t>налоговых поступлений в сумме 2 060 279 400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textAlignment w:val="auto"/>
        <w:rPr/>
      </w:pPr>
      <w:r>
        <w:rPr>
          <w:sz w:val="28"/>
          <w:szCs w:val="28"/>
        </w:rPr>
        <w:t>неналоговых доходов в сумме 352 599 740 рублей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709"/>
        <w:jc w:val="both"/>
        <w:textAlignment w:val="auto"/>
        <w:rPr/>
      </w:pPr>
      <w:r>
        <w:rPr>
          <w:sz w:val="28"/>
          <w:szCs w:val="28"/>
        </w:rPr>
        <w:t xml:space="preserve">безвозмездных поступлений в сумме 4 154 032 2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внесёнными изменениями, утверждёнными решением Думы города от 26.12.2018 № 515-VI, а также изменениями межбюджетных трансфертов уточнённый план по доходам составил 9 175 693 328 рублей 85 копеек, что на </w:t>
      </w:r>
      <w:r>
        <w:rPr>
          <w:bCs/>
          <w:sz w:val="28"/>
          <w:szCs w:val="28"/>
        </w:rPr>
        <w:t xml:space="preserve">2 608 781 988 рублей 85 копеек или на 39,73 </w:t>
      </w:r>
      <w:r>
        <w:rPr>
          <w:sz w:val="28"/>
          <w:szCs w:val="28"/>
        </w:rPr>
        <w:t>% превышает первоначально утверждённый план. Увеличение произошло за счёт роста: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оговых доходов на сумму</w:t>
      </w:r>
      <w:r>
        <w:rPr>
          <w:bCs/>
          <w:sz w:val="28"/>
          <w:szCs w:val="28"/>
        </w:rPr>
        <w:t xml:space="preserve"> 220 429 375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логовых доходов на сумму </w:t>
      </w:r>
      <w:r>
        <w:rPr>
          <w:bCs/>
          <w:sz w:val="28"/>
          <w:szCs w:val="28"/>
        </w:rPr>
        <w:t xml:space="preserve">81 560 972 </w:t>
      </w:r>
      <w:r>
        <w:rPr>
          <w:sz w:val="28"/>
          <w:szCs w:val="28"/>
        </w:rPr>
        <w:t xml:space="preserve">рубля;         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8"/>
          <w:szCs w:val="28"/>
        </w:rPr>
        <w:t xml:space="preserve">безвозмездных поступлений на сумму </w:t>
      </w:r>
      <w:r>
        <w:rPr>
          <w:bCs/>
          <w:sz w:val="28"/>
          <w:szCs w:val="28"/>
        </w:rPr>
        <w:t>2 306 791 641 рубль 85 копеек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Структура доходов бюджета города на 2017 и 2018 годы представлена диаграммами № 2, 3:    </w:t>
      </w:r>
    </w:p>
    <w:p>
      <w:pPr>
        <w:pStyle w:val="Normal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аграмма № 2                                          Диаграмма № 3</w:t>
      </w:r>
    </w:p>
    <w:p>
      <w:pPr>
        <w:pStyle w:val="Normal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07"/>
      </w:tblGrid>
      <w:tr>
        <w:trPr>
          <w:trHeight w:val="3980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48940" cy="25012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8940" cy="2501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7" w:type="dxa"/>
            <w:tcBorders/>
          </w:tcPr>
          <w:p>
            <w:pPr>
              <w:pStyle w:val="Normal"/>
              <w:jc w:val="both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702560" cy="2486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2560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доходной части бюджета за 2018 год составило 9 261 871 190 рублей 54 копейки, а именн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безвозмездные поступления в общем объёме доходов составляли      69,50 % или </w:t>
      </w:r>
      <w:r>
        <w:rPr>
          <w:bCs/>
          <w:sz w:val="28"/>
          <w:szCs w:val="28"/>
        </w:rPr>
        <w:t xml:space="preserve">6 436 877 876 рублей 88 </w:t>
      </w:r>
      <w:r>
        <w:rPr>
          <w:sz w:val="28"/>
          <w:szCs w:val="28"/>
        </w:rPr>
        <w:t>копе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овые доходы в общем объёме доходов составляли 25,37 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  </w:t>
      </w:r>
      <w:r>
        <w:rPr>
          <w:color w:val="FF0000"/>
          <w:sz w:val="28"/>
          <w:szCs w:val="28"/>
        </w:rPr>
        <w:t xml:space="preserve">   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2 349 672 876 рублей 67 </w:t>
      </w:r>
      <w:r>
        <w:rPr>
          <w:sz w:val="28"/>
          <w:szCs w:val="28"/>
        </w:rPr>
        <w:t>копее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налоговые доходы в общем объёме доходов составляли 5,13 % или</w:t>
      </w:r>
      <w:r>
        <w:rPr>
          <w:bCs/>
          <w:sz w:val="28"/>
          <w:szCs w:val="28"/>
        </w:rPr>
        <w:t xml:space="preserve"> 475 320 436 рублей 99 копеек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равнении с аналогичными показателями предыдущего 2017 года произошло увеличение удельного веса в общем доходе по безвозмездным поступлениям на 7,15 % (69,50 % - 62,35 %), уменьшение по налоговым доходам на 5,54 % (25,36 %- 30,90 %) и неналоговым доходам на 1,63 % </w:t>
        <w:br/>
        <w:t>(5,13 % - 6,76 %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авнительный анализ исполнения доходной части бюджета за 2017-2018 годы представлен в приложении № 2 к заключению.</w:t>
      </w:r>
    </w:p>
    <w:p>
      <w:pPr>
        <w:pStyle w:val="22"/>
        <w:spacing w:lineRule="auto" w:line="240" w:before="0" w:after="0"/>
        <w:ind w:left="0"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2018 году объём поступлений </w:t>
      </w:r>
      <w:r>
        <w:rPr>
          <w:b/>
          <w:sz w:val="28"/>
          <w:szCs w:val="28"/>
        </w:rPr>
        <w:t>налоговых доходов</w:t>
      </w:r>
      <w:r>
        <w:rPr>
          <w:sz w:val="28"/>
          <w:szCs w:val="28"/>
        </w:rPr>
        <w:t xml:space="preserve"> составил                                     </w:t>
      </w:r>
      <w:r>
        <w:rPr>
          <w:bCs/>
          <w:sz w:val="28"/>
          <w:szCs w:val="28"/>
        </w:rPr>
        <w:t xml:space="preserve"> 2 349 672 876 рублей 67 копеек</w:t>
      </w:r>
      <w:r>
        <w:rPr>
          <w:sz w:val="28"/>
          <w:szCs w:val="28"/>
        </w:rPr>
        <w:t xml:space="preserve">, что больше запланированного объёма на </w:t>
      </w:r>
      <w:r>
        <w:rPr>
          <w:b/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 xml:space="preserve">   68 964 101 рубль 67 копеек или 103,02 % к утверждённому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амым основным и значимым для бюджета города являлся налог на доходы физических лиц, составляющий 74,26 % от общего объёма налоговых платежей. Поступления от налога на доходы физических лиц составили                             1 744 964 125 рублей 61 копейка или 103,14 % от уточнённого пл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по акцизам по подакцизным товарам (акцизов на нефтепродукты) составили 7 504 563 рубля 97 копеек или 109,44 % от план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оступления от налогов на совокупный доход, зачисляемые в бюджет городского округа, составили 455 995 831 рубль 34 копе</w:t>
      </w:r>
      <w:r>
        <w:rPr>
          <w:sz w:val="28"/>
          <w:szCs w:val="28"/>
          <w:lang w:val="ru-RU"/>
        </w:rPr>
        <w:t>йки</w:t>
      </w:r>
      <w:r>
        <w:rPr>
          <w:sz w:val="28"/>
          <w:szCs w:val="28"/>
        </w:rPr>
        <w:t>. В том числе, единый налог на вменённый доход для отдельных видов деятельности составил  80 579 18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 14 копеек, или 97,29 % от уточнённого плана. Налог, взимаемый по упрощённой системе налогообложения, составил 347 515 16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41 копей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или 101,32 % от плана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, состоящий из налога на имущество физических лиц и земельного налога, поступ</w:t>
      </w:r>
      <w:r>
        <w:rPr>
          <w:sz w:val="28"/>
          <w:szCs w:val="28"/>
          <w:lang w:val="ru-RU"/>
        </w:rPr>
        <w:t>ившего</w:t>
      </w:r>
      <w:r>
        <w:rPr>
          <w:sz w:val="28"/>
          <w:szCs w:val="28"/>
        </w:rPr>
        <w:t xml:space="preserve"> в бюджет города в размере 119 513 01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 17 копеек или 111,49 %. Большую часть поступлений составил земельный налог в сумме 69 740 45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 66 копеек или 103,78 % от запланированного объёма. Поступление налога на имущество физических лиц составил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49 772 56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 51 копей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запланированного объёма</w:t>
        <w:br/>
        <w:t>40 000 0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 или 124,43 %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зачислена в бюджет города в размере                                 21 695 338 рублей 58 коп</w:t>
      </w:r>
      <w:r>
        <w:rPr>
          <w:sz w:val="28"/>
          <w:szCs w:val="28"/>
          <w:lang w:val="ru-RU"/>
        </w:rPr>
        <w:t>еек</w:t>
      </w:r>
      <w:r>
        <w:rPr>
          <w:sz w:val="28"/>
          <w:szCs w:val="28"/>
        </w:rPr>
        <w:t xml:space="preserve"> или 99,34 % от планируемого объёма. </w:t>
      </w:r>
      <w:r>
        <w:rPr>
          <w:sz w:val="28"/>
          <w:szCs w:val="28"/>
          <w:lang w:val="ru-RU"/>
        </w:rPr>
        <w:t>В том числе в</w:t>
      </w:r>
      <w:r>
        <w:rPr>
          <w:sz w:val="28"/>
          <w:szCs w:val="28"/>
        </w:rPr>
        <w:t xml:space="preserve"> местный бюджет поступила государственная пошлина по делам, рассматриваемым в судах общей юрисдикции, мировыми судьям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21 553 538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5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пе</w:t>
      </w:r>
      <w:r>
        <w:rPr>
          <w:sz w:val="28"/>
          <w:szCs w:val="28"/>
          <w:lang w:val="ru-RU"/>
        </w:rPr>
        <w:t>ек</w:t>
      </w:r>
      <w:r>
        <w:rPr>
          <w:sz w:val="28"/>
          <w:szCs w:val="28"/>
        </w:rPr>
        <w:t xml:space="preserve">, государственная пошлина за выдачу разрешения на установку рекламной конструкции в сумме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000 рублей, 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116 800</w:t>
      </w:r>
      <w:r>
        <w:rPr>
          <w:sz w:val="28"/>
          <w:szCs w:val="28"/>
        </w:rPr>
        <w:t xml:space="preserve"> рублей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В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у </w:t>
      </w: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поступили в бюджет города в сумме                  475 320 43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 99 копе</w:t>
      </w:r>
      <w:r>
        <w:rPr>
          <w:sz w:val="28"/>
          <w:szCs w:val="28"/>
          <w:lang w:val="ru-RU"/>
        </w:rPr>
        <w:t>ек</w:t>
      </w:r>
      <w:r>
        <w:rPr>
          <w:sz w:val="28"/>
          <w:szCs w:val="28"/>
        </w:rPr>
        <w:t xml:space="preserve">, исполнение составило 109,48 % от плановых назначений. 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, составили 364 581 70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78 копеек, что на </w:t>
      </w:r>
      <w:r>
        <w:rPr>
          <w:sz w:val="28"/>
          <w:szCs w:val="28"/>
          <w:lang w:val="ru-RU"/>
        </w:rPr>
        <w:t>12,36</w:t>
      </w:r>
      <w:r>
        <w:rPr>
          <w:sz w:val="28"/>
          <w:szCs w:val="28"/>
        </w:rPr>
        <w:t xml:space="preserve"> % больше планового объёма. Данные доходы сложились из:</w:t>
      </w:r>
    </w:p>
    <w:p>
      <w:pPr>
        <w:pStyle w:val="22"/>
        <w:numPr>
          <w:ilvl w:val="0"/>
          <w:numId w:val="3"/>
        </w:numPr>
        <w:overflowPunct w:val="true"/>
        <w:autoSpaceDE w:val="true"/>
        <w:spacing w:lineRule="auto" w:line="240" w:before="0" w:after="0"/>
        <w:ind w:left="0" w:firstLine="426"/>
        <w:jc w:val="both"/>
        <w:textAlignment w:val="auto"/>
        <w:rPr/>
      </w:pPr>
      <w:r>
        <w:rPr>
          <w:sz w:val="28"/>
          <w:szCs w:val="28"/>
        </w:rPr>
        <w:t>доход</w:t>
      </w:r>
      <w:r>
        <w:rPr>
          <w:sz w:val="28"/>
          <w:szCs w:val="28"/>
          <w:lang w:val="ru-RU"/>
        </w:rPr>
        <w:t>ов</w:t>
      </w:r>
      <w:r>
        <w:rPr>
          <w:sz w:val="28"/>
          <w:szCs w:val="28"/>
        </w:rPr>
        <w:t xml:space="preserve">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, поступившим в сумме 14 006 98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я 76 копеек, что составляет 135,43 % от запланированного объёма. Согласно данны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форм бюджетной отчётности</w:t>
      </w:r>
      <w:r>
        <w:rPr>
          <w:sz w:val="28"/>
          <w:szCs w:val="28"/>
          <w:lang w:val="ru-RU"/>
        </w:rPr>
        <w:t xml:space="preserve"> департамента</w:t>
      </w:r>
      <w:r>
        <w:rPr>
          <w:sz w:val="28"/>
          <w:szCs w:val="28"/>
        </w:rPr>
        <w:t xml:space="preserve"> муниципального имущества администрации города Нефтеюганска дебиторская задолженность на конец отчётного периода по перечислению доходов от АО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Нефтеюганск-Сервис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ставила </w:t>
      </w:r>
      <w:r>
        <w:rPr>
          <w:sz w:val="28"/>
          <w:szCs w:val="28"/>
          <w:lang w:val="ru-RU"/>
        </w:rPr>
        <w:t>700 00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>;</w:t>
      </w:r>
    </w:p>
    <w:p>
      <w:pPr>
        <w:pStyle w:val="22"/>
        <w:numPr>
          <w:ilvl w:val="0"/>
          <w:numId w:val="7"/>
        </w:numPr>
        <w:tabs>
          <w:tab w:val="clear" w:pos="709"/>
          <w:tab w:val="left" w:pos="993" w:leader="none"/>
        </w:tabs>
        <w:overflowPunct w:val="true"/>
        <w:autoSpaceDE w:val="true"/>
        <w:spacing w:lineRule="auto" w:line="240" w:before="0" w:after="0"/>
        <w:ind w:left="0" w:firstLine="36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 от продажи права на заключение договоров аренды указанных земельных участков в сумме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30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91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5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я 16 копеек, что составляет 112,77</w:t>
      </w:r>
      <w:r>
        <w:rPr>
          <w:sz w:val="28"/>
          <w:szCs w:val="28"/>
          <w:lang w:val="ru-RU"/>
        </w:rPr>
        <w:t xml:space="preserve"> % </w:t>
      </w:r>
      <w:r>
        <w:rPr>
          <w:sz w:val="28"/>
          <w:szCs w:val="28"/>
        </w:rPr>
        <w:t xml:space="preserve">от запланированного объёма. Согласно данным форм бюджетной отчётности </w:t>
      </w:r>
      <w:r>
        <w:rPr>
          <w:sz w:val="28"/>
          <w:szCs w:val="28"/>
          <w:lang w:val="ru-RU"/>
        </w:rPr>
        <w:t xml:space="preserve">департамента </w:t>
      </w:r>
      <w:r>
        <w:rPr>
          <w:sz w:val="28"/>
          <w:szCs w:val="28"/>
        </w:rPr>
        <w:t>градостроительства и земельных отношений администрации города Нефтеюганска, по указанному доходу числилась дебиторская задолженность в сумме 3 371 060 60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84 копейки</w:t>
      </w:r>
      <w:r>
        <w:rPr>
          <w:sz w:val="28"/>
          <w:szCs w:val="28"/>
          <w:lang w:val="ru-RU"/>
        </w:rPr>
        <w:t>, данная задолженность отражена в связи с применением федерального стандарта бухгалтерского учёта «Аренда»;</w:t>
      </w:r>
    </w:p>
    <w:p>
      <w:pPr>
        <w:pStyle w:val="22"/>
        <w:numPr>
          <w:ilvl w:val="0"/>
          <w:numId w:val="7"/>
        </w:numPr>
        <w:tabs>
          <w:tab w:val="clear" w:pos="709"/>
          <w:tab w:val="left" w:pos="851" w:leader="none"/>
        </w:tabs>
        <w:overflowPunct w:val="true"/>
        <w:autoSpaceDE w:val="true"/>
        <w:spacing w:lineRule="auto" w:line="240" w:before="0" w:after="0"/>
        <w:ind w:left="0" w:firstLine="567"/>
        <w:jc w:val="both"/>
        <w:textAlignment w:val="auto"/>
        <w:rPr/>
      </w:pPr>
      <w:r>
        <w:rPr>
          <w:sz w:val="28"/>
          <w:szCs w:val="28"/>
        </w:rPr>
        <w:t>доходов, получаемых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>430 130</w:t>
      </w:r>
      <w:r>
        <w:rPr>
          <w:sz w:val="28"/>
          <w:szCs w:val="28"/>
        </w:rPr>
        <w:t xml:space="preserve"> рублей </w:t>
      </w:r>
      <w:r>
        <w:rPr>
          <w:sz w:val="28"/>
          <w:szCs w:val="28"/>
          <w:lang w:val="ru-RU"/>
        </w:rPr>
        <w:t>07</w:t>
      </w:r>
      <w:r>
        <w:rPr>
          <w:sz w:val="28"/>
          <w:szCs w:val="28"/>
        </w:rPr>
        <w:t xml:space="preserve"> копеек, что составляет 86,0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% от запланированного объёма;</w:t>
      </w:r>
    </w:p>
    <w:p>
      <w:pPr>
        <w:pStyle w:val="22"/>
        <w:numPr>
          <w:ilvl w:val="0"/>
          <w:numId w:val="7"/>
        </w:numPr>
        <w:tabs>
          <w:tab w:val="clear" w:pos="709"/>
          <w:tab w:val="left" w:pos="851" w:leader="none"/>
        </w:tabs>
        <w:overflowPunct w:val="true"/>
        <w:autoSpaceDE w:val="true"/>
        <w:spacing w:lineRule="auto" w:line="240"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доходов от сдачи в аренду имущества, составляющего казну городских округов (за исключением земельных участков), в сумме 39 943 12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 xml:space="preserve">ей </w:t>
      </w:r>
      <w:r>
        <w:rPr>
          <w:sz w:val="28"/>
          <w:szCs w:val="28"/>
        </w:rPr>
        <w:t>22  копе</w:t>
      </w:r>
      <w:r>
        <w:rPr>
          <w:sz w:val="28"/>
          <w:szCs w:val="28"/>
          <w:lang w:val="ru-RU"/>
        </w:rPr>
        <w:t>йки</w:t>
      </w:r>
      <w:r>
        <w:rPr>
          <w:sz w:val="28"/>
          <w:szCs w:val="28"/>
        </w:rPr>
        <w:t xml:space="preserve">, превышение составляет </w:t>
      </w:r>
      <w:r>
        <w:rPr>
          <w:sz w:val="28"/>
          <w:szCs w:val="28"/>
          <w:lang w:val="ru-RU"/>
        </w:rPr>
        <w:t>5,11</w:t>
      </w:r>
      <w:r>
        <w:rPr>
          <w:sz w:val="28"/>
          <w:szCs w:val="28"/>
        </w:rPr>
        <w:t xml:space="preserve"> % от запланированного объём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вязи поступлением в декабре отчётного периода просроченной дебиторской задолженности по аренде за муниципальное имущество</w:t>
      </w:r>
      <w:r>
        <w:rPr>
          <w:sz w:val="28"/>
          <w:szCs w:val="28"/>
          <w:lang w:val="ru-RU"/>
        </w:rPr>
        <w:t>;</w:t>
      </w:r>
    </w:p>
    <w:p>
      <w:pPr>
        <w:pStyle w:val="22"/>
        <w:numPr>
          <w:ilvl w:val="0"/>
          <w:numId w:val="7"/>
        </w:numPr>
        <w:tabs>
          <w:tab w:val="clear" w:pos="709"/>
          <w:tab w:val="left" w:pos="851" w:leader="none"/>
        </w:tabs>
        <w:overflowPunct w:val="true"/>
        <w:autoSpaceDE w:val="true"/>
        <w:spacing w:lineRule="auto" w:line="240" w:before="0" w:after="0"/>
        <w:ind w:left="0" w:firstLine="567"/>
        <w:jc w:val="both"/>
        <w:textAlignment w:val="auto"/>
        <w:rPr/>
      </w:pPr>
      <w:r>
        <w:rPr>
          <w:sz w:val="28"/>
          <w:szCs w:val="28"/>
        </w:rPr>
        <w:t>доходов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в сумме 227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 или 100%; </w:t>
      </w:r>
    </w:p>
    <w:p>
      <w:pPr>
        <w:pStyle w:val="22"/>
        <w:numPr>
          <w:ilvl w:val="0"/>
          <w:numId w:val="7"/>
        </w:numPr>
        <w:tabs>
          <w:tab w:val="clear" w:pos="709"/>
          <w:tab w:val="left" w:pos="851" w:leader="none"/>
        </w:tabs>
        <w:overflowPunct w:val="true"/>
        <w:autoSpaceDE w:val="true"/>
        <w:spacing w:lineRule="auto" w:line="240" w:before="0" w:after="0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чих поступлений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 в сумме 4 933 86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 52 копе</w:t>
      </w:r>
      <w:r>
        <w:rPr>
          <w:sz w:val="28"/>
          <w:szCs w:val="28"/>
          <w:lang w:val="ru-RU"/>
        </w:rPr>
        <w:t>йки</w:t>
      </w:r>
      <w:r>
        <w:rPr>
          <w:sz w:val="28"/>
          <w:szCs w:val="28"/>
        </w:rPr>
        <w:t xml:space="preserve"> или 98,68 % от запланированного объёма. </w:t>
      </w:r>
    </w:p>
    <w:p>
      <w:pPr>
        <w:pStyle w:val="22"/>
        <w:tabs>
          <w:tab w:val="clear" w:pos="709"/>
          <w:tab w:val="left" w:pos="851" w:leader="none"/>
        </w:tabs>
        <w:overflowPunct w:val="true"/>
        <w:autoSpaceDE w:val="true"/>
        <w:spacing w:lineRule="auto" w:line="240" w:before="0" w:after="0"/>
        <w:ind w:left="0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Доходы от продажи материальных и нематериальных активов составили  51 733 50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5 копеек или 101,65 % от уточнённого плана, в том числе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квартир, находящихся в собственности городских округов, поступили в сумме 26 024 973 рубля 36 копеек или 102,16 % от планового назначения. Увеличение произошло за счёт поступлений оплаты по договорам мены жилых помещений, заключенных в конце отчётного периода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иного имущества, находящегося в собственности городских округов, поступили в сумме 15 704 463 рубля 78 копеек. Данные средства являются поступлениями в соответствии с решением Думы города Нефтеюганска от 30.11.2017 № 286-VI «Об утверждении Прогнозного плана (программы) приватизации имущества муниципального образования город Нефтеюганск на 2018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ежи при пользовании природными ресурсам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состоящие из платы за негативное воздействие на окружающую среду, поступили в сумме </w:t>
        <w:br/>
        <w:t>7 131 563 рубля 40 копеек, что составило 89,57 % от запланированного объём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Доходы от оказания платных услуг и компенсации затрат государства составляют 12 287 13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64 копейки или 102,49 % от плановых показателей. Проведены мероприятия по снижению задолженности (возврат дебиторской задолженности прошлых лет)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Штрафы, санкции, возмещение ущерба составили 40 503 08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ь 40 копеек или 104,30 %. 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</w:t>
      </w:r>
      <w:r>
        <w:rPr>
          <w:b/>
          <w:sz w:val="28"/>
          <w:szCs w:val="28"/>
        </w:rPr>
        <w:t>безвозмездных поступлений</w:t>
      </w:r>
      <w:r>
        <w:rPr>
          <w:sz w:val="28"/>
          <w:szCs w:val="28"/>
        </w:rPr>
        <w:t xml:space="preserve"> составила 6 436 877 876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 88 копеек, в состав включены безвозмездные поступления из бюджета автономного округа и прочие безвозмездные поступления. Структура безвозмездных поступлений выглядит следующим образом: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- дотации в сумме 789 312 300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 или 100 % от планового назначения;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- субвенции в сумме 2 919 774 71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46 копеек или 99,</w:t>
      </w:r>
      <w:r>
        <w:rPr>
          <w:sz w:val="28"/>
          <w:szCs w:val="28"/>
          <w:lang w:val="ru-RU"/>
        </w:rPr>
        <w:t>55</w:t>
      </w:r>
      <w:r>
        <w:rPr>
          <w:sz w:val="28"/>
          <w:szCs w:val="28"/>
        </w:rPr>
        <w:t xml:space="preserve"> % </w:t>
      </w:r>
      <w:bookmarkStart w:id="2" w:name="_Hlk480883206"/>
      <w:r>
        <w:rPr>
          <w:sz w:val="28"/>
          <w:szCs w:val="28"/>
        </w:rPr>
        <w:t>от планового назначения;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- субсидии в сумме 2 027 096 268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 40 копеек или 99,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 xml:space="preserve"> % от планового назначения; 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42 233 32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39 копеек или 99,83 % от планового назначения;</w:t>
      </w:r>
    </w:p>
    <w:p>
      <w:pPr>
        <w:pStyle w:val="2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в сумме 685 377 90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 19</w:t>
      </w:r>
      <w:r>
        <w:rPr>
          <w:sz w:val="28"/>
          <w:szCs w:val="28"/>
          <w:lang w:val="ru-RU"/>
        </w:rPr>
        <w:t xml:space="preserve"> копеек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ru-RU"/>
        </w:rPr>
        <w:t>100,00</w:t>
      </w:r>
      <w:r>
        <w:rPr>
          <w:sz w:val="28"/>
          <w:szCs w:val="28"/>
        </w:rPr>
        <w:t xml:space="preserve"> % от планового назначения.</w:t>
      </w:r>
    </w:p>
    <w:p>
      <w:pPr>
        <w:pStyle w:val="22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>Доходы бюджетов городских округов от возврата бюджетными и автономными учреждениями остатков субсидий прошлых лет составили 110 169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05 копеек.</w:t>
      </w:r>
    </w:p>
    <w:p>
      <w:pPr>
        <w:pStyle w:val="Normal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бюджет Ханты - Мансийского автономного округа - Югры осуществлён возврат прочих остатков субсидий, субвенций и иных межбюджетных трансфертов, прошлых лет из бюджета городских округов, имеющих целевое назначение в сумме 27 026 803 рубля 61 копейка (приложение № 3 к заключению).</w:t>
      </w:r>
    </w:p>
    <w:p>
      <w:pPr>
        <w:pStyle w:val="Normal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Исполнение расходной части бюджета за 2018 год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Бюджет города по расходам на 2018 год в соответствии с решением Думы город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ервоначально утверждён в сумме</w:t>
      </w:r>
      <w:r>
        <w:rPr>
          <w:bCs/>
          <w:sz w:val="28"/>
          <w:szCs w:val="28"/>
        </w:rPr>
        <w:t xml:space="preserve"> 6 683 524 012 </w:t>
      </w:r>
      <w:r>
        <w:rPr>
          <w:sz w:val="28"/>
          <w:szCs w:val="28"/>
        </w:rPr>
        <w:t xml:space="preserve">рублей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целом, в отчётном периоде уточнённый план согласно сводной бюджетной росписи по расходам составил </w:t>
      </w:r>
      <w:r>
        <w:rPr>
          <w:bCs/>
          <w:sz w:val="28"/>
          <w:szCs w:val="28"/>
        </w:rPr>
        <w:t xml:space="preserve">9 266 814 943 </w:t>
      </w:r>
      <w:r>
        <w:rPr>
          <w:sz w:val="28"/>
          <w:szCs w:val="28"/>
        </w:rPr>
        <w:t>рубля 85</w:t>
      </w:r>
      <w:r>
        <w:rPr>
          <w:bCs/>
          <w:sz w:val="28"/>
          <w:szCs w:val="28"/>
        </w:rPr>
        <w:t xml:space="preserve"> копеек</w:t>
      </w:r>
      <w:r>
        <w:rPr>
          <w:sz w:val="28"/>
          <w:szCs w:val="28"/>
        </w:rPr>
        <w:t xml:space="preserve">, что выше первоначально утверждённого на 2 583 290 931 рубль 85 копеек.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сравнении с исполнением бюджета 2017 года расходы в 2018 году увеличились на</w:t>
      </w:r>
      <w:r>
        <w:rPr>
          <w:bCs/>
          <w:sz w:val="28"/>
          <w:szCs w:val="28"/>
        </w:rPr>
        <w:t xml:space="preserve"> 1 155 843 157 </w:t>
      </w:r>
      <w:r>
        <w:rPr>
          <w:sz w:val="28"/>
          <w:szCs w:val="28"/>
        </w:rPr>
        <w:t>рублей 07 копеек. Наблюдается увеличение расходов по большинству разделов, за исключением расходов на физическую культуру и спорт, в связи с тем, что расходы на деятельность учреждений спорта первоначально планировались на подраздел 1100 «Физическая культура и спорт» в дальнейшем вышеуказанные расходы перераспределены на подраздел 0703 «Дополнительное образование детей» по причине отмены перехода специализированных детско-юношеских спортивных школ олимпийского резерва из учреждений дополнительного образования в учреждения спортивной подготовки (приложение № 4 к заключению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Исполнение бюджета по расходам за 2018 год составило</w:t>
      </w:r>
      <w:r>
        <w:rPr>
          <w:bCs/>
          <w:sz w:val="28"/>
          <w:szCs w:val="28"/>
        </w:rPr>
        <w:t xml:space="preserve"> 7 825 664 304 </w:t>
      </w:r>
      <w:r>
        <w:rPr>
          <w:sz w:val="28"/>
          <w:szCs w:val="28"/>
        </w:rPr>
        <w:t>рубля 62 копейки или 84,45 % от уточнённого плана в соответствии со сводной бюджетной росписью (приложение № 5 к заключению), в том числе по главным распорядителям бюджетных средств: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Дума города Нефтеюганска - расходы исполнены в размере 56 094 184 рубля 61 копейка, что составляет 98,79 % от уточнённого бюджета. Доля расходов составляет 0,72 % от общей суммы расходов за 2018 год. Неисполнение плановых назначений обусловлено следующими причинами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 подразделу 0113 «Другие общегосударственные вопросы» низкое исполнение, в связи с отсутствием ходатайств о награждении почётной грамотой Думы города Нефтеюганска. Запланировано на выплаты по 40 почётным грамотам, выплачено по 22 почётным грамотам.    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>2. По подразделу 0410 «Связь и информатика» сложилась экономия по заключенным договорам на техническое обслуживание и ремонт оргтехники, а также приобретение картриджей по ценам ниже запланированных. Фактические расходы на услуги междугородней связи меньше, чем запланированы.</w:t>
      </w:r>
    </w:p>
    <w:p>
      <w:pPr>
        <w:pStyle w:val="Normal"/>
        <w:overflowPunct w:val="true"/>
        <w:autoSpaceDE w:val="tru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Администрация города Нефтеюганска - расходы исполнены в размере    425 883 898 рублей 43 копейки, что составляет 98,18 % от уточнённого бюджета. Доля расходов по данному распорядителю составляет 5,44 % от общей суммы расходов за 2018 год. Неисполнение плановых назначений обусловлено следующими причинами: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1. По подразделу 0105 «Судебная система» подпрограмме «Исполнение отдельных государственных полномочий» муниципальной программы «Социально - экономическое развитие города Нефтеюганска на 2014-2020 годы» низкое исполнение по расход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, в связи с изменением списков кандидатов. Направлено письмо в адрес Департамента внутренней политики Ханты-Мансийского автономного округа – Югры на уменьшение средств, но справок на изменение плановых расходов не поступало.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 xml:space="preserve">2. По подразделу 0304 «Органы юстиции» подпрограмме «Исполнение отдельных государственных полномочий» муниципальной программы «Социально - экономическое развитие города Нефтеюганска на 2014-2020 годы» неисполнение бюджетных ассигнований по средствам, выделенным на обеспечение функций отдела записи актов гражданского состояния, связано с выплатой пособия на период трудоустройства уволенному сотруднику за три месяца, при этом планировалось за шесть месяцев. А также оплатой за коммунальные услуги и услуги связи по фактическим расходам меньше, чем запланировано.  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3. По подразделу 0410 «Связь и информатика» подпрограмме «Совершенствование муниципального управления» муниципальной программы «Социально - экономическое развитие города Нефтеюганска на 2014-2020 годы» не использованы средства в полном объёме, выделенные на интернет и изготовление сертификата ключа электронной подписи по причине заключения муниципального контракта на меньшую сумму, чем планировалось.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 xml:space="preserve">4. По подразделу 0412 «Другие вопросы в области национальной экономики» подпрограмме «Развитие малого и среднего предпринимательства» муниципальной программы «Социально-экономическое развитие города Нефтеюганска на 2014-2020 годы» не использованы средств, выделяемые на предоставление субсидий субъектам малого среднего предпринимательства, по причине отсутствия заявок. 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Департамент финансов администрации города Нефтеюганска - расходы исполнены в размере 61 987 268 рублей, что составляет 88,93 % от уточнённого бюджета. Доля расходов составляет 0,79 % от общей суммы расходов за 2018 год. Неисполнение плановых назначений обусловлено следующими причинами: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ab/>
        <w:t>1. По подразделу 0410 «Связь и информатика» подпрограмме «Организация бюджетного процесса в городе Нефтеюганске» муниципальной программы «Управление муниципальными финансами города Нефтеюганска в 2014-2020 годах» оплата расходов за услуги связи осуществлялась в соответствии с фактическими потребностями, ниже чем планировалась.</w:t>
        <w:tab/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 подразделу 0111 «Резервные фонды» в связи с отсутствием потребности в использовании средств фонда.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 xml:space="preserve">Департамент муниципального имущества администрации города Нефтеюганска - расходы исполнены в размере 1 101 555 802 рубля </w:t>
        <w:br/>
        <w:t>71 копейка, что составляет 94,58 % от уточнённого бюджета. Доля расходов составляет 14,08 % от общей суммы расходов за 2018 год. Неисполнение плановых назначений обусловлено следующими причинами: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подразделу 0501 «Жилищное хозяйство» подпрограмме «Содействие развитию жилищного строительства на 2014-2020 годы» муниципальной программы «Обеспечение доступным и комфортным жильём жителей города Нефтеюганска в 2014-2020 годах» не использованы бюджетные ассигнования, выделенные на: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приобретение жилых помещений, в связи с экономией по результатам проведённых открытых аукционов, а также по средствам, выделенным на исполнение по переходящим контрактам, в связи с введением процедуры банкротства в отношении застройщика;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- выплату возмещения за изымаемые земельные участки и расположенные на них объекты недвижимого имущества по одному гражданину, в связи с не предоставлением им документов на оплату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2. По подразделу 1004 «Охрана семьи и детства» подпрограмме «Дополнительные гаранти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» муниципальной программы «Дополнительные меры социальной поддержки отдельных категорий граждан города Нефтеюганска с 2016 по 2020 годы» причиной неисполнения по приобретению жилых помещений для детей-сирот, детей, оставшихся без попечения родителей, являлось признание аукционов несостоявшимися ввиду отсутствия заявок на участие в торгах. Общее количество подготовленных и проведённых конкурентных процедур на реализацию мероприятия по приобретению жилых помещений для детей - сирот за 2018 года составило 2019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Департамент образования и молодёжной политики администрации города Нефтеюганска - расходы исполнены в размере 3 525 835 590 рублей 62 копейки, что составляет 96,63 % от уточнённого бюджета. Доля расходов составляет 45,05 % от общей суммы расходов за 2018 год. Неисполнение плановых назначений обусловлено следующими причинами:</w:t>
      </w:r>
    </w:p>
    <w:p>
      <w:pPr>
        <w:pStyle w:val="Normal"/>
        <w:tabs>
          <w:tab w:val="clear" w:pos="709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 подразделу 0702 «Общее образование»:</w:t>
      </w:r>
    </w:p>
    <w:p>
      <w:pPr>
        <w:pStyle w:val="Normal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1.1. Подпрограмме «Дошкольное, общее и дополнительное образование» муниципальной программы «Развитие образования и молодёжной политики в городе Нефтеюганске на 2014-2020 годы» не использованы средства, выделенные на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выплаты и начисления на них, в связи с отсутствием заявлений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питания, в связи с невыполнением дето-дней в полном объёме по причине карантинных мероприятий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ереданных полномочий в области образования, в связи с выполнением целевых показателей по уровню заработной платы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осуществление переданных полномочий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за счёт средств бюджета автономного округа, в связи с листами нетрудоспособности работников, занимающихся обработкой документов.</w:t>
      </w:r>
    </w:p>
    <w:p>
      <w:pPr>
        <w:pStyle w:val="Normal"/>
        <w:tabs>
          <w:tab w:val="clear" w:pos="709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ой программе «Поддержка социально ориентированных некоммерческих организаций, осуществляющих деятельность в городе Нефтеюганске, на 2014-2020 годы» остаток не использованных средств на возмещение коммунальных услуг ЧОУ «Православная гимназия», в связи с оплатой меньше, чем планировалось (согласно приборов учёта).</w:t>
      </w:r>
    </w:p>
    <w:p>
      <w:pPr>
        <w:pStyle w:val="Normal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2. По подразделу 0703 «Дополнительное образование детей» подпрограмме «Дошкольное, общее и дополнительное образование» муниципальной программы «Развитие образования и молодёжной политики в городе Нефтеюганске на 2014-2020 годы» не использованы средства, выделяемые на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муниципальных учреждений дополнительного образования, в связи с выполнением целевых показателей по уровню заработной платы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 социальные выплаты и начисления на них, в связи с отсутствием заявлений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«Президентские состязания» и «Сессия старшеклассников» по причине экономии средств по результатам заключения договоров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 подразделу 0707 «Молодёжная политика» муниципальной программы «Развитие образования и молодёжной политики в городе Нефтеюганске на 2014-2020 годы»:</w:t>
      </w:r>
    </w:p>
    <w:p>
      <w:pPr>
        <w:pStyle w:val="Normal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3.1. Подпрограмме «Отдых и оздоровление детей» остаток денежных средств от заключенного договора по проезду детей к месту отправки их в оздоровительные лагеря, а также уменьшением дней функционирования пришкольных лагерей из-за порыва канализационной системы.</w:t>
      </w:r>
    </w:p>
    <w:p>
      <w:pPr>
        <w:pStyle w:val="Normal"/>
        <w:tabs>
          <w:tab w:val="clear" w:pos="709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одпрограмме «Молодёжь Нефтеюганска» не использованы средства, выделенные на:</w:t>
      </w:r>
    </w:p>
    <w:p>
      <w:pPr>
        <w:pStyle w:val="Normal"/>
        <w:tabs>
          <w:tab w:val="clear" w:pos="709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выплаты и начисления на них, в связи с отсутствием заявлений;</w:t>
      </w:r>
    </w:p>
    <w:p>
      <w:pPr>
        <w:pStyle w:val="Normal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- ремонт помещений МАУ «Центр молодёжных инициатив» за счёт средств ООО «РН-Юганскнефтегаз»;</w:t>
      </w:r>
    </w:p>
    <w:p>
      <w:pPr>
        <w:pStyle w:val="Normal"/>
        <w:tabs>
          <w:tab w:val="clear" w:pos="709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- выплаты подросткам при трудоустройстве, по причине позднего поступления средств из бюджета автономного округа;</w:t>
      </w:r>
    </w:p>
    <w:p>
      <w:pPr>
        <w:pStyle w:val="Normal"/>
        <w:tabs>
          <w:tab w:val="clear" w:pos="709"/>
          <w:tab w:val="left" w:pos="56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лату до прожиточного минимума за счёт средств бюджета автономного округа, так как сотрудники не отработали полную норму времени. 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 подразделу 0909 «Другие вопросы в области здравоохранения» подпрограмме «Повышение уровня благоустроенности города» муниципальной программы «Развитие жилищно-коммунального комплекса в городе Нефтеюганске в 2014-2022 годах» не использованы средства, выделенные на</w:t>
      </w:r>
      <w:r>
        <w:rPr/>
        <w:t xml:space="preserve"> </w:t>
      </w:r>
      <w:r>
        <w:rPr>
          <w:sz w:val="28"/>
          <w:szCs w:val="28"/>
        </w:rPr>
        <w:t>организацию мероприятий по проведению дезинсекции и дератизации, в связи с заключением договора на меньшую сумму, чем планировалось.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 подразделу 1004 «Охрана семьи детства» подпрограмме «Дошкольное, общее и дополнительное образование» муниципальной программы «Развитие образования и молодёжной политики в городе Нефтеюганске на 2014-2020 годы» остаток бюджетных ассигнований по компенсационным выплатам части родительской платы сложился по причине непосещений детей дошкольных групп, в связи с карантинными мероприятиями, а также отпусками родителей-законных представителей.  </w:t>
      </w:r>
    </w:p>
    <w:p>
      <w:pPr>
        <w:pStyle w:val="Normal"/>
        <w:tabs>
          <w:tab w:val="clear" w:pos="709"/>
          <w:tab w:val="left" w:pos="567" w:leader="none"/>
        </w:tabs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Комитет культуры и туризма администрации города Нефтеюганска - расходы исполнены в сумме 569 297 295 рублей 95 копеек, что составляет    93,44 % от уточнённого бюджета. Доля расходов составляет 7,27 % от общей суммы расходов за 2018 год.  Неисполнение бюджетных ассигнований сложилось по следующим подразделам: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1. По подразделу 0410 «Связь и информатика» подпрограмме «Обеспечение реализации муниципальной программы» муниципальной программы «Развитие культуры и туризма в городе Нефтеюганске на 2014-2020 годы» оплата расходов за услуги связи осуществлялась в соответствии с фактическими потребностями, ниже чем планировалась.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 подразделу 0801 «Культура»: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2.1. Муниципальной программе «Доступная среда в городе Нефтеюганске на 2014-2020 годы» приобретение ступенькохода не актуально по причине расторжения договора субаренды КЦ «Обь»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ab/>
        <w:t>2.2. Подпрограмме «Обеспечение прав граждан на доступ к культурным ценностям и информации» муниципальной программы «Развитие культуры и туризма в городе Нефтеюганске на 2014-2020 годы» не использованы средства, выделенные на: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выплаты и начисления на них, в связи с отсутствием заявлений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ту компенсации по оплате стоимости проезда и провоза багажа к месту использования отпуска и обратно, в связи с оплатой по фактически предоставленным документам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- расходы по обеспечению деятельности учреждений культуры, в связи с оплатой за услуги согласно показаниям приборов учёта;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питальный ремонт здания МБУК «Культурно-досуговый комплекс», находящего по адресу: 10 микрорайон дом 32/1, в связи с длительной процедурой подготовки документации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>2.3. Подпрограмме «Обеспечение реализации муниципальной программы» муниципальной программы «Развитие культуры и туризма в городе Нефтеюганске на 2014-2020 годы» не исполнение обусловлено продолжительной процедурой согласования нормативно-правового акта, определяющего порядок предоставление субсидии некоммерческим организациям.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2.4. Подпрограмме «Обеспечение первичных мер пожарной безопасности в городе Нефтеюганске» муниципальной программы «Защита населения и территории от чрезвычайных ситуаций, обеспечение первичных мер пожарной безопасности в городе Нефтеюганске на 2014-2020 годы» не исполнение по бюджетным ассигнованиям, выделенным на монтаж охранно-пожарной сигнализации, автоматического управления пожаротушения, системы оповещения о пожаре в здании МБУК «Культурно-досуговый комплекс»,  находящего по адресу: 10 микрорайон дом 32/1, в связи с длительной процедурой подготовки документации.    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>3. По подразделу 0909 «Другие вопросы в области здравоохранения» подпрограмме «Повышение уровня благоустроенности города» муниципальной программы «Развитие жилищно-коммунального комплекса в городе Нефтеюганске в 2014-2022 годах» не использованы средства, выделенные на</w:t>
      </w:r>
      <w:r>
        <w:rPr/>
        <w:t xml:space="preserve"> </w:t>
      </w:r>
      <w:r>
        <w:rPr>
          <w:sz w:val="28"/>
          <w:szCs w:val="28"/>
        </w:rPr>
        <w:t>организацию мероприятий по проведению дезинсекции и дератизации, в связи с заключением договора на меньшую сумму, чем планировалось.</w:t>
      </w:r>
    </w:p>
    <w:p>
      <w:pPr>
        <w:pStyle w:val="Normal"/>
        <w:tabs>
          <w:tab w:val="left" w:pos="709" w:leader="none"/>
        </w:tabs>
        <w:overflowPunct w:val="true"/>
        <w:autoSpaceDE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Комитет физической культуры и спорта администрации города Нефтеюганска - расходы исполнены в размере 542 654 027 рублей 07 копеек, что составляет 88,40 % от уточнённого бюджета. Доля расходов составляет   6,93 % от общей суммы расходов за 2018 год. Неисполнение бюджетных ассигнований сложилось по следующим подразделам: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1. По подразделу 0703 «Дополнительное образование детей» подпрограмме «Развитие системы массовой физической культуры, подготовки спортивного резерва и спорта высших достижений» муниципальной программы «Развитие физической культуры и спорта в городе Нефтеюганске на 2014-2020 годы» не использованы средства, выделенные за счёт ООО «РН-Юганскнефтегаз» на проведение ремонтных работ МБУ ДО СДЮСШОР «Спартак», по причине длительной процедуры подготовки документации.</w:t>
      </w:r>
    </w:p>
    <w:p>
      <w:pPr>
        <w:pStyle w:val="Normal"/>
        <w:overflowPunct w:val="true"/>
        <w:autoSpaceDE w:val="true"/>
        <w:ind w:firstLine="567"/>
        <w:jc w:val="both"/>
        <w:rPr/>
      </w:pPr>
      <w:r>
        <w:rPr>
          <w:sz w:val="28"/>
          <w:szCs w:val="28"/>
        </w:rPr>
        <w:t>2.  По подразделу 0909 «Другие вопросы в области здравоохранения» подпрограмме «Повышение уровня благоустроенности города» муниципальной программы «Развитие жилищно-коммунального комплекса в городе Нефтеюганске в 2014-2022 годах» не использованы средства, выделенные на</w:t>
      </w:r>
      <w:r>
        <w:rPr/>
        <w:t xml:space="preserve"> </w:t>
      </w:r>
      <w:r>
        <w:rPr>
          <w:sz w:val="28"/>
          <w:szCs w:val="28"/>
        </w:rPr>
        <w:t>организацию мероприятий по проведению дезинсекции и дератизации, в связи с заключением договора на меньшую сумму, чем планировалось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 xml:space="preserve">3. По подразделу 1101 «Физическая культура» не использованы бюджетные ассигнования, выделенные на спортивные мероприятия, по причине уменьшения количества участников и дней проведения соревнований.  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Управление опеки и попечительства администрации города Нефтеюганска - расходы исполнены в размере 54 462 169 рублей 55 копеек, что составляет 98,70 % от уточнённого бюджета. Доля расходов по этому распорядителю составляет 0,70 % от общей суммы расходов за 2018 год. Не исполнение бюджетных ассигнований сложилось по подразделу 1004 «Охрана семьи и детства» подпрограмме «Дополнительные гарантии де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» муниципальной программы «Дополнительные меры социальной поддержки отдельных категорий граждан города Нефтеюганска с 2016 по 2020 годы» по средствам, выделенным на выплату вознаграждения приёмным родителям. По итогам проведённого мониторинга за 9 месяцев в Департамент социального развития Ханты-Мансийского автономного округа – Югры направлены данные об уменьшении вышеуказанных средств, в связи со сложившейся экономией.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Департамент градостроительства и земельных отношений администрации города Нефтеюганска - расходы исполнены в сумме </w:t>
        <w:br/>
        <w:t>247 680 306 рублей 89 копеек, что составляет 41,57 % от уточнённого бюджета. Доля расходов составляет 3,16 % от общей суммы расходов за 2018 год. Неисполнение плановых назначений обусловлено следующими причинами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>По подразделу 0113 «Другие общегосударственные вопросы»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1.1. Подпрограмме «Содействие развитию градостроительной деятельности» муниципальной программы «Обеспечение доступным и комфортным жильём жителей города Нефтеюганска в 2014-2020 годах» экономия средств по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выплате компенсации по оплате стоимости проезда и провоза багажа к месту использования отпуска и обратно и командировочным расходам, в связи с оплатой по фактически предоставленным документам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лугам связи и коммунальным услугам, в связи с оплатой по факту оказанных услуг и согласно приборам учёта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1.2. Муниципальной программе «Управление муниципальным имуществом города Нефтеюганска на 2014-2020 годы» не исполнение по выполнению проектных работ цокольного этажа и капитального ремонта объекта «Здание администрации», в связи с доведением ассигнований в конце ноября 2018 года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2. По подразделу 0409 «Дорожное хозяйство (дорожные фонды)» подпрограмме «Автомобильные дороги» муниципальной программы «Развитие транспортной системы в городе Нефтеюганске на 2014-2020 годы» не исполнение по проектно-изыскательским работам следующих объектов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«ПИР Дорога № 5 (ул. Киевская (от ул. Парковая до ул. Объездная-1) (участок от ул. Парковая до ул. Жилая)» исполнение планируется в 2019 году, после завершения работ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«(ПИР) Автодорога по ул. Нефтяников (участок от ул. Романа Кузоваткина до ул. Набережная)» исполнение в марте 2019 год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«(ПИР) Автодорога по ул. Набережная (участок от ул. Романа Кузоваткина до ул. Нефтяников)» документация находится на экспертизе.  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 По подразделу 0410 «Связь и информатика» подпрограмме «Содействие развитию градостроительной деятельности» муниципальной программы «Обеспечение доступным и комфортным жильём жителей города Нефтеюганска в 2014-2020 годах»</w:t>
      </w:r>
      <w:r>
        <w:rPr/>
        <w:t xml:space="preserve"> </w:t>
      </w:r>
      <w:r>
        <w:rPr>
          <w:sz w:val="28"/>
          <w:szCs w:val="28"/>
        </w:rPr>
        <w:t xml:space="preserve">не исполнены бюджетные ассигнования, выделенные на услуги по сопровождению программного продукта </w:t>
      </w:r>
      <w:r>
        <w:rPr>
          <w:sz w:val="28"/>
          <w:szCs w:val="28"/>
          <w:lang w:val="en-US"/>
        </w:rPr>
        <w:t>SAUMI</w:t>
      </w:r>
      <w:r>
        <w:rPr>
          <w:sz w:val="28"/>
          <w:szCs w:val="28"/>
        </w:rPr>
        <w:t>, исполнение планируется в апреле 2019 года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4. По подразделу 0412 «Другие вопросы в области национальной экономики» подпрограмме «Содействие развитию градостроительной деятельности» муниципальной программы «Обеспечение доступным и комфортным жильём жителей города Нефтеюганска в 2014-2020 годах» не исполнение по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мероприятиям градостроительной деятельности, заключены муниципальные контракты, являющиеся переходящими на 2019 год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 xml:space="preserve">- научно-исследовательским работам по подготовке проекта изменений в документ территориального планирования «Генеральный план города» и проекта внесения изменений в Правила землепользования и застройки </w:t>
        <w:br/>
        <w:t>г. Нефтеюганска, в связи с ненадлежащим исполнением условий контракта подрядчиком, ведется претензионная работ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средствам, выделенным на содержание подведомственного учреждения МКУ «Управление капитального строительства», в связи с экономией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. По подразделу 0502 «Коммунальное хозяйство»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.1 Подпрограмме «Содействие развитию жилищного строительства на 2014-2020 годы» муниципальной программы «Обеспечение доступным и комфортным жильём жителей города Нефтеюганска в 2014-2020 годах» не исполнены бюджетные ассигнования, выделенные на проектно-изыскательские работы следующих объектов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 xml:space="preserve">- «Инженерное обеспечение территории в районе СУ-62 </w:t>
        <w:br/>
        <w:t>г. Нефтеюганска» муниципальный контракт, заключенный 30.12.2017 года, расторгнут в декабре 2018 года. Проведение новых торгов планируется в 2019 году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«Инженерное обеспечение 17 микрорайона г. Нефтеюганска вдоль ул. Набережная» (участок от ул. Романа Кузоваткина до ул. Нефтяников)» переходящий муниципальный контракт на 2019 год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 xml:space="preserve">- «Инженерное обеспечение 17 микрорайона г. Нефтеюганска вдоль ул. Нефтяников» (участок от ул. Романа Кузоваткина до ул. Набережная)» переходящий муниципальный контракт на 2019 год. 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.2. Подпрограмме «Создание условий для обеспечения качественными коммунальными услугами» муниципальной программы «Развитие жилищно-коммунального комплекса в городе Нефтеюганске в 2014-2020 годах»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5.2.1. Переходящие контракты на 2019 год по следующим объектам: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/>
        <w:tab/>
        <w:t>-</w:t>
      </w:r>
      <w:r>
        <w:rPr>
          <w:sz w:val="28"/>
          <w:szCs w:val="28"/>
        </w:rPr>
        <w:t xml:space="preserve"> «(ПИР) Сооружение, сети теплоснабжения в 2-х трубном исполнении (участок от МК 2а-5 Наб. до ТК 1-15 мкр.»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МР «Сети теплоснабжения, от ЦК-1 до МК1-1Наб. (Реестр. №559218). Теплотрасса, от ТК-1-19 до ТК «КЦ Обь» во 2 микрорайоне. (Реестр. №366226)»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ные работы «Инженерное обеспечение 4 микрорайона г.Нефтеюганска»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но-изыскательские работы по объекту «Уличное освещение по улице Мира (от улицы Жилая до улицы Строителей)»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но-изыскательские работы по объекту «Уличное освещение по улице Нефтяников (от улицы Сургутская до улицы Киевская)»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но-изыскательские работы по реконструкции «Сооружение, сети теплоснабжения в 2-х трубном исполнении, микрорайон 15 от ТК-6 до ТК-4. Реестр. №529125 (участок от ТК-15 мкр. До МК 14-23 Неф)»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5.2.2. По объекту «Модернизация нежилого строения станции обезжелезивания, г. Нефтеюганск, 7 микрорайон, строение 57/7. Реестровый   № 522074»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ожилась экономия по факту выполненных работ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научно-исследовательским работам неисполнение по причине имеющихся замечаний, направленных подрядчику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плата за потребление электроэнергии произведена за фактически оказанные услуги по содержанию объекта «Станция обезжелезивания </w:t>
        <w:br/>
        <w:t>7 мкр.57/7 реестр. № 522074»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6. По подразделу 0503 «Благоустройство» подпрограмме «Повышение уровня благоустроенности города» муниципальной программы «Развитие жилищно-коммунального комплекса в городе Нефтеюганске в 2014-2022 годах» неисполнение по проектным работам объекта «Кладбище в юго-западной промзоне г. Нефтеюганска» (4 очередь)», в связи с выполнением работ, согласно контракту, в 2019 году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7. По подразделу 0701 «Дошкольное образование» подпрограмме «Дошкольное, общее и дополнительное образование» муниципальной программы «Развитие образования и молодёжной политики в городе Нефтеюганске на 2014-2020 годы» переходящие контракты на 2019 год по следующим объектам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капитальный ремонт здания МАДОУ «Детский сад №6 «Лукоморье"» расположенный по адресу 5 мкр., стр. 15, г.Нефтеюганск, ХМАО-Югра, Тюменская область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«ПИР «Детский сад на 300 мест в микрорайоне 16 г. Нефтеюганск»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«ПИР «Детский сад на 320 мест в 5 микрорайоне г.Нефтеюганска»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 xml:space="preserve">- капитальный ремонт спортивного зала объекта «Здание детского сада </w:t>
        <w:br/>
        <w:t>№ 32»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капитальный ремонт помещений МБДОУ «Детский сад № 25 «Ромашка»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капитальный ремонт помещений МАДОУ «Детский сад № 20 «Золушка»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ИР «Здание детского сада № 7 (благоустройство территории)»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объекту «ПИР «Нежилое здание детского сада «Рябинка» (благоустройство территории)» торги не состоялись, в январе планируется повторное проведение электронного аукциона.  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8. По подразделу 0702 «Общее образование» подпрограмме «Дошкольное, общее и дополнительное образование» муниципальной программы «Развитие образования и молодёжной политики в городе Нефтеюганске на 2014-2020 годы» переходящие контракты на 2019 год по объектам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«ПИР «Учебный корпус» МБОУ «Средняя общеобразовательная школа №5 «Многопрофильная» (Общеобразовательная организация с универсальной безбарьерной средой)»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ектно-изыскательские работы МБОУ «Средняя общеобразовательная кадетская школа №4» (устройство теплого перехода)»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«Нежилое строение гаража» (здание мастерских МБОУ «СОШ </w:t>
        <w:br/>
        <w:t>№ 10»)»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капитальный ремонт «Часть нежилого здания школы №5»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питальный ремонт здания МБОУ «Начальная школа № 15»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капитальный ремонт «Нежилое здание школы №1» (устройство вентилируемого фасада)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 xml:space="preserve">- проектно-изыскательские работы «Нежилое здание средней школы   </w:t>
        <w:br/>
        <w:t xml:space="preserve"> № 14», расположенное по адресу: 11б микрорайон, ул. Центральная, здание </w:t>
        <w:br/>
        <w:t>№ 18»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По подразделу 0703 «Дополнительное образование детей»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9.1. Подпрограмме «Дошкольное, общее и дополнительное образование» муниципальной программы «Развитие образования и молодёжной политики в городе Нефтеюганске на 2014-2020 годы» неисполнение по объекту «СМР по реконструкции объ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Нежилое строение учебной лаборатории», расположенного по адресу: 8 микрорайон, строение № 28/1 (МБОУ ДО «Центр дополнительного образования»)» в связи с размещением в единой информационной системе извещения и документации об осуществлении закупки в конце декабря 2018 года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9.2. Подпрограмме «Обеспечение прав граждан на доступ к культурным ценностям и информации» муниципальной программы «Развитие культуры и туризма в городе Нефтеюганске на 2014-2020 годы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ходящие контракты на 2019 год по объектам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 xml:space="preserve">- «(ПИР) Нежилое здание МБУ ДО «Детская музыкальная школа </w:t>
        <w:br/>
        <w:t>им. В.В. Андреева», расположенное по адресу: город Нефтеюганск, микрорайон 2А, здание 1 (капитальный ремонт входной группы и мансардного этажа)»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«ПИР по устройству скатной кровли нежилого здания «Детская школа искусств» г.Нефтеюганск, 11 микр. стр.115»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3. Подпрограмме «Обеспечение реализации муниципальной программы, развитие материально-технической базы и спортивной инфраструктуры» муниципальной программы «Развитие физической культуры и спорта в городе Нефтеюганске на 2014-2020 годы» по объекту «Выполнение проектно-изыскательских работ на полный комплекс капитального ремонта объекта «Здание, предназначенное под спорткомплекс «Сибиряк», расположенное по адресу: 3 микр., здание 23» подрядной организацией нарушены сроки и условия контракта, переходящий контракт на 2019 год.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0. По подразделу 0801 «Культура» подпрограмме «Обеспечение прав граждан на доступ к культурным ценностям и информации» муниципальной программы «Развитие культуры и туризма в городе Нефтеюганске на 2014-2020 годы» переходящие контракты на 2019 год по следующим объектам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ПИР «Капитальный ремонт пожарной лестницы по объекту «Помещение», расположенное по адресу: ХМАО, г.Нефтеюганск, мкр-н 10, д. 14, пом.2»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ПИР на капитальный ремонт «Нежилое помещение МБУК «Городская библиотека», МБУК «Центр национальных культур» (реестр. № 432019, 606183, 432009)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МБУК «Театр кукол «Волшебная флейта» (устройство вытяжной противодымной вентиляции)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ПИР на капитальный ремонт НГМАУК «Историко-художественный музейный комплекс»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11. По подразделу 0909 «Другие вопросы в области здравоохранения» муниципальной программе «Управление муниципальным имуществом города Нефтеюганска на 2014-2020 годы» низкое исполнение по причине экономии по объекту «Реконструкция нежилого строения роддома. г. Нефтеюганск, 7 мкр., строение № 9. (реестр. №57524)»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2. По подразделу 1101 «Физическая культура» подпрограмме «Обеспечение реализации муниципальной программы, развитие материально-технической базы и спортивной инфраструктуры» муниципальной программы «Развитие физической культуры и спорта в городе Нефтеюганске на 2014-2020 годы» переходящий контракт на 2019 год по проектно-изыскательским работам по объекту «Многофункциональный спортивный комплекс» в г. Нефтеюганске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>Департамент жилищно-коммунального хозяйства администрации города Нефтеюганска - расходы исполнены в размере 1 230 944 409 рублей 50 копеек, что составляет 61,26 % от уточнённого бюджета. Доля расходов составляет 15,73 % от общей суммы расходов за 2018 год. Неисполнение плановых назначений обусловлено следующими причинами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 По подразделу 0113 «Другие общегосударственные вопросы» муниципальной программе города Нефтеюганска «Развитие жилищно-коммунального комплекса в городе Нефтеюганске в 2014-2020 годах»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 xml:space="preserve">1.1. Подпрограмме «Обеспечение реализации муниципальной программы» экономия сложилась по средствам, выделенным на содержание </w:t>
        <w:br/>
        <w:t>НГ МКУ КХ «Служба единого заказчика»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выплата компенсации стоимости проезда и провоза багажа к месту использования отпуска и обратно не всем сотрудникам как планировалось, в связи с увольнением работников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о командировочным расходам в связи с тем, что фактическое количество командировок за пределы города было меньше запланированных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- в связи с оплатой за фактически потреблённую тепловую энергию, электроэнергию и водоснабжение.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дпрограмме «Обеспечение предоставления услуг по погребению» неисполнение по причине отсутствия заявок на субсидирование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 По подразделу 0309 «Защита населения и территории от чрезвычайных ситуаций природного и техногенного характера, гражданская оборона»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1. По подпрограмме «Обеспечение реализации муниципальной программы» муниципальной программы «Развитие жилищно-коммунального комплекса в городе Нефтеюганске в 2014-2020 годах» неисполнение по средствам, выделенным на содержание МКУ «Единая дежурно - диспетчерская служба» города Нефтеюганска, а именно: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 по командировочным расходам, в связи с переносом учёбы оперативной смены на неопределённый срок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экономией по результатам проведённого аукциона на организацию каналов «01», «02», «03», а также техническое обслуживание ТАСЦО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sz w:val="28"/>
          <w:szCs w:val="28"/>
        </w:rPr>
        <w:tab/>
        <w:t>- оплатой за потребление тепловой энергии, электроэнергии и водоснабжения по фактическим затратам, согласно приборам учёта;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экономией на предрейсовый медицинский осмотр водителя, так как договор заключён на три машины, а использовалась одна.  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2. По подпрограмме «Обеспечение первичных мер пожарной безопасности в городе Нефтеюганске» муниципальной программы «Защита населения и территории от чрезвычайных ситуаций, обеспечение первичных мер пожарной безопасности в городе Нефтеюганске на 2014-2020 годы» низкое исполнение по причине переноса зарядки огнетушителей на 2019 год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3. По подразделу 0405 «Сельское хозяйство и рыболовство» подпрограмме «Повышение уровня благоустроенности города» муниципальной программы «Развитие жилищно-коммунального комплекса в городе Нефтеюганске в 2014-2022 годах» неисполнение связано с тем, что оплата произведена по факту отлова и количества дней передержки безнадзорных животных. 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4. По подразделу 0409 «Дорожное хозяйство (дорожные фонды)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Подпрограмме «Безопасность дорожного движения» муниципальной программы «Профилактика правонарушений в сфере общественного порядка, безопасности дорожного движения, пропаганда здорового образа жизни (профилактика наркомании, токсикомании и алкоголизма) в городе Нефтеюганске на 2014-2020 годы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ходящие средства на 2019 год, выделенные на поставку с установкой дорожного удерживающего ограждения по ул. Парковая г. Нефтеюганска. Срок исполнения апрель 2019 год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одпрограмме «Автомобильные дороги» муниципальной программы «Развитие транспортной системы в городе Нефтеюганске на 2014-2020 годы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исполнение по средствам на ремонт автомобильных дорог, в связи с поступлением средств окружного бюджет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кономия по результатам выполнения работ по ремонту автомобильной дороги общего пользования местного значения по улице Нефтяников (на участке от ул. Сургутская ПК0+060 до ул. Ленина ПК 1+580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экономия по оплате за электроэнергию и содержание дорог, в связи </w:t>
        <w:br/>
        <w:t>с оплатой за выполненные работы по фак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По подразделу 0410 «Связь и информатика» подпрограмме «Обеспечение реализации муниципальной программы» муниципальной программы «Развитие жилищно-коммунального комплекса в городе Нефтеюганске в 2014-2020 годах» муниципальный контракт на защиту персональных данных заключён в декабре 2018 года, оплата планируется в 2019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о подразделу 0501 «Жилищное хозяйство»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6.1. Подпрограмме «Содействие развитию жилищного строительства на 2014-2020 годы» муниципальной программы «Обеспечение доступным и комфортным жильём жителей города Нефтеюганска в 2014-2020 годах» неисполнение по средствам, выделенным на ликвидацию приспособленных для проживания строений (балочного массива), в связи с тем, что снос будет произведён силами собственников балочного массива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6.2. Подпрограмме «Создание условий для обеспечения доступности и повышения качества жилищных услуг» муниципальной программы «Развитие жилищно-коммунального комплекса в городе Нефтеюганске в 2014-2020 годах» по следующим мероприятиям: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капитальный и текущий ремонт муниципального жилищного фонда - неисполнение связано с отсутствием заявлений на проведение ремонтов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возмещение затрат по содержанию свободного и нераспределённого муниципального жилого фонда, в связи с отсутствием заявок управляющих компаний; 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едоставление субсидии по возмещению недополученных доходов организациям, предоставляющим гражданам услуги по содержанию жилых помещений по размерам платы, не обеспечивающим возмещение издержек - неисполнение в связи с отсутствием заявлений на возмещение расходов от предприятий, оказывающих данную услугу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 общего имущества в многоквартирных домах, неисполнение в связи с отсутствием необходимости проведения;</w:t>
      </w:r>
    </w:p>
    <w:p>
      <w:pPr>
        <w:pStyle w:val="Style17"/>
        <w:numPr>
          <w:ilvl w:val="0"/>
          <w:numId w:val="5"/>
        </w:numPr>
        <w:tabs>
          <w:tab w:val="clear" w:pos="709"/>
          <w:tab w:val="left" w:pos="993" w:leader="none"/>
        </w:tabs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снос непригодного жилья, заключены муниципальные контракты, переходящие на 2019 год, а также низкое исполнение связано с отсутствием свободных жилых помещений для расселения граждан, проживающих в аварийном жилье.</w:t>
      </w:r>
    </w:p>
    <w:p>
      <w:pPr>
        <w:pStyle w:val="Style17"/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7. По подразделу 0502 «Коммунальное хозяйство» муниципальной программе «Развитие жилищно-коммунального комплекса в городе Нефтеюганске в 2014-2020 годах»:</w:t>
      </w:r>
    </w:p>
    <w:p>
      <w:pPr>
        <w:pStyle w:val="Style17"/>
        <w:overflowPunct w:val="true"/>
        <w:autoSpaceDE w:val="true"/>
        <w:ind w:left="0" w:firstLine="709"/>
        <w:jc w:val="both"/>
        <w:textAlignment w:val="auto"/>
        <w:rPr/>
      </w:pPr>
      <w:r>
        <w:rPr>
          <w:sz w:val="28"/>
          <w:szCs w:val="28"/>
        </w:rPr>
        <w:t>7.1. Подпрограмме «Создание условий для обеспечения качественными коммунальными услугами» не полное исполнение по возмещению недополученных доходов в связи с оказанием услуг по водоснабжению и водоотведению на территории города Нефтеюганска связано с оплатой по фактическим затратам.</w:t>
      </w:r>
    </w:p>
    <w:p>
      <w:pPr>
        <w:pStyle w:val="Style17"/>
        <w:overflowPunct w:val="true"/>
        <w:autoSpaceDE w:val="true"/>
        <w:ind w:left="0"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7.2. Подпрограмме «Обеспечение реализации муниципальной программы» переходящий муниципальный контракт на 2019 год на научно-исследовательские работы по технико-экономическому и правовому обоснованию переустройства на закрытую систему снабжения абонентов горячей водой и обследованию инженерных систем с разработкой соответствующей документации, срок исполнения март 2019 года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 подразделу 0503 «Благоустройство» муниципальной программе «Развитие жилищно-коммунального комплекса в городе Нефтеюганске в 2014-2020 годах»: 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1. Подпрограмме «Повышение уровня благоустроенности города»:</w:t>
      </w:r>
    </w:p>
    <w:p>
      <w:pPr>
        <w:pStyle w:val="Style17"/>
        <w:overflowPunct w:val="true"/>
        <w:autoSpaceDE w:val="true"/>
        <w:ind w:left="0" w:firstLine="709"/>
        <w:jc w:val="both"/>
        <w:rPr/>
      </w:pPr>
      <w:r>
        <w:rPr>
          <w:sz w:val="28"/>
          <w:szCs w:val="28"/>
        </w:rPr>
        <w:t>- механизированная уборка снега, содержание территорий кладбищ          г. Нефтеюганска, содержание земель общего пользования, услуги по приёму и складированию снежных масс - экономия по факту выполненных работ;</w:t>
      </w:r>
    </w:p>
    <w:p>
      <w:pPr>
        <w:pStyle w:val="Style17"/>
        <w:overflowPunct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но-изыскательские работы по рекультивации свалки ТБО на 8 км автодороги Нефтеюганск - Сургут - муниципальный контракт заключён, окончание работ в 2019 году;</w:t>
      </w:r>
    </w:p>
    <w:p>
      <w:pPr>
        <w:pStyle w:val="Style17"/>
        <w:overflowPunct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детских и спортивных площадок - по заключенному муниципальному контракту работы выполнены, проведена работа в части качества выполненных работ на сумму 1 109 879 рублей, вынесено решение об отказе удовлетворить требования истца-подрядчика;</w:t>
      </w:r>
    </w:p>
    <w:p>
      <w:pPr>
        <w:pStyle w:val="Style17"/>
        <w:overflowPunct w:val="true"/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внутриквартальных проездов в микрорайонах города Нефтеюганска - подрядчиком не выполнены договорные обязательства, ведётся претензионная работа;</w:t>
      </w:r>
    </w:p>
    <w:p>
      <w:pPr>
        <w:pStyle w:val="Style17"/>
        <w:overflowPunct w:val="true"/>
        <w:autoSpaceDE w:val="true"/>
        <w:ind w:left="0" w:firstLine="709"/>
        <w:jc w:val="both"/>
        <w:rPr/>
      </w:pPr>
      <w:r>
        <w:rPr>
          <w:sz w:val="28"/>
          <w:szCs w:val="28"/>
        </w:rPr>
        <w:t>- ремонт площадок (в том числе восстановление покрытия), расположенных на территории города, заключен муниципальный контракт, подрядчиком не выполнены договорные обязательства, ведётся претензионная работа;</w:t>
      </w:r>
    </w:p>
    <w:p>
      <w:pPr>
        <w:pStyle w:val="Style17"/>
        <w:overflowPunct w:val="true"/>
        <w:autoSpaceDE w:val="true"/>
        <w:ind w:left="0" w:firstLine="709"/>
        <w:jc w:val="both"/>
        <w:rPr/>
      </w:pPr>
      <w:r>
        <w:rPr>
          <w:sz w:val="28"/>
          <w:szCs w:val="28"/>
        </w:rPr>
        <w:t>- содержание скульптурных композиций, памятников города Нефтеюганска и городского фонтана - экономия в связи с оплатой по факту выполненных работ;</w:t>
      </w:r>
    </w:p>
    <w:p>
      <w:pPr>
        <w:pStyle w:val="Style17"/>
        <w:overflowPunct w:val="true"/>
        <w:autoSpaceDE w:val="true"/>
        <w:ind w:left="0" w:firstLine="709"/>
        <w:jc w:val="both"/>
        <w:rPr/>
      </w:pPr>
      <w:r>
        <w:rPr>
          <w:sz w:val="28"/>
          <w:szCs w:val="28"/>
        </w:rPr>
        <w:t>- устройство</w:t>
      </w:r>
      <w:r>
        <w:rPr/>
        <w:t xml:space="preserve"> </w:t>
      </w:r>
      <w:r>
        <w:rPr>
          <w:sz w:val="28"/>
          <w:szCs w:val="28"/>
        </w:rPr>
        <w:t xml:space="preserve">купели на Крещение, снежного городка, монтаж и содержание искусственных елей и новогодней иллюминации - низкое исполнение по причине завершения работ в соответствии </w:t>
        <w:br/>
        <w:t>с контрактами в 2019 году.</w:t>
      </w:r>
    </w:p>
    <w:p>
      <w:pPr>
        <w:pStyle w:val="Style17"/>
        <w:overflowPunct w:val="true"/>
        <w:autoSpaceDE w:val="true"/>
        <w:ind w:left="0" w:firstLine="709"/>
        <w:jc w:val="both"/>
        <w:rPr/>
      </w:pPr>
      <w:r>
        <w:rPr>
          <w:sz w:val="28"/>
          <w:szCs w:val="28"/>
        </w:rPr>
        <w:t>8.2. Подпрограмме «Формирование комфортной городской среды» низкое исполнение по выполнению работ по комплексному благоустройству территорий в рамках реализации проекта «Формирование современной городской среды», в связи с разработкой только одного проекта благоустройства общественных территорий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9. По подразделу 0701 «Дошкольное образование» подпрограмме «Дошкольное, общее и дополнительное образование» муниципальной программы «Развитие образования и молодёжной политики в городе Нефтеюганске на 2014-2020 годы» неисполнение по средствам, выделенным на утепление фасада здания с установкой металлокасет по адресу: г. Нефтеюганск 12 мкр., здание № 22 (МБДОУ «Детский сад № 25 «Ромашка»)», подготовлены документы для проведения аукциона, который состоится в 2019 году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 xml:space="preserve">10. По подразделу 0702 «Общее образование» подпрограмме «Дошкольное, общее и дополнительное образование» муниципальной программы «Развитие образования и молодёжной политики в городе Нефтеюганске на 2014-2020 годы» по объекту «Ограждение по адресу </w:t>
        <w:br/>
        <w:t>г. Нефтеюганск 14 мкр, строение 20 (МБОУ «СОШ № 13») неисполнение ассигнований в связи с непредставлением документации для формирования технического задания для проведения аукциона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1. По подразделу 1003 «Социальное обеспечение населения» подпрограмме «Содействие развитию жилищного строительства на 2014-2020 годы» муниципальной программы «Обеспечение доступным и комфортным жильём жителей города Нефтеюганска в 2014-2020 годах» неисполнение по средствам, выделенным на</w:t>
      </w:r>
      <w:r>
        <w:rPr/>
        <w:t xml:space="preserve"> </w:t>
      </w:r>
      <w:r>
        <w:rPr>
          <w:sz w:val="28"/>
          <w:szCs w:val="28"/>
        </w:rPr>
        <w:t>ликвидацию и расселение приспособленных для проживания строений балочного массива, в связи с длительной процедурой предоставления субсидии на расселение, освоение планируется в 2019 году.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  <w:tab/>
      </w:r>
      <w:r>
        <w:rPr>
          <w:sz w:val="28"/>
          <w:szCs w:val="28"/>
        </w:rPr>
        <w:t xml:space="preserve">Комитет записи актов гражданского состояния администрации города Нефтеюганска - расходы исполнены в сумме 9 269 351 рубль 29 копеек, что составляет 100,00 % от уточнённого бюджета. Доля расходов составляет    0,12 % от общей суммы расходов за 2018 год. </w:t>
      </w:r>
    </w:p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ричины неисполнения плановых назначений изложены на основании бюджетной отчётности и предоставленной информации главных распорядителей бюджетных средств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уточнение бюджета по расходам, согласно решениям Думы города, осуществлялось 9 раз, выписаны справки в количеств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изменении показателей сводной бюджетной росписи - 844 штуки;</w:t>
      </w:r>
    </w:p>
    <w:p>
      <w:pPr>
        <w:pStyle w:val="Normal"/>
        <w:tabs>
          <w:tab w:val="clear" w:pos="709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равка об изменении лимитов бюджетных обязательств - 844 штуки.</w:t>
      </w:r>
    </w:p>
    <w:p>
      <w:pPr>
        <w:pStyle w:val="Normal"/>
        <w:tabs>
          <w:tab w:val="clear" w:pos="709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за 2018 год выписано 1 840 справок об изменении кассового плана по расходам.</w:t>
      </w:r>
    </w:p>
    <w:p>
      <w:pPr>
        <w:pStyle w:val="Normal"/>
        <w:tabs>
          <w:tab w:val="clear" w:pos="709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ирование расходов не превышало объёмы бюджетных средств, включённых в бюджетную роспись, и утверждённые лимиты бюджетных обязательств.</w:t>
      </w:r>
    </w:p>
    <w:p>
      <w:pPr>
        <w:pStyle w:val="Normal"/>
        <w:tabs>
          <w:tab w:val="clear" w:pos="709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overflowPunct w:val="true"/>
        <w:autoSpaceDE w:val="true"/>
        <w:spacing w:before="0" w:after="0"/>
        <w:ind w:left="0" w:firstLine="708"/>
        <w:contextualSpacing/>
        <w:jc w:val="both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ыборочно проверены справки об изменении кассового плана по расходам за 4 квартал 2018 года. </w:t>
      </w:r>
    </w:p>
    <w:p>
      <w:pPr>
        <w:pStyle w:val="Style17"/>
        <w:overflowPunct w:val="true"/>
        <w:autoSpaceDE w:val="true"/>
        <w:spacing w:before="0" w:after="0"/>
        <w:ind w:left="0" w:firstLine="708"/>
        <w:contextualSpacing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 ходе экспертно-аналитического мероприятия установлено: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1. В справках от 19.10.2018 № 559, 560, 561, 562 об изменении показателей сводной бюджетной росписи расходов на 2018 год и плановый период 2019 и 2020 годов и справках об изменении лимитов бюджетных обязательств на 2018 год и плановый период 2019 и 2020 годов неверно заполнены данные по реквизиту «по вопросу__». А именно указано по вопросу внесения изменений и дополнений в решение Думы города Нефтеюганска от 27.12.2017 г.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при этом необходимо указать изменения, вносимые в показатели Сводной бюджетной росписи расходов и Лимиты бюджетных обязательств соответств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 xml:space="preserve">В соответствии со статьёй 19 Федерального закона от 05.04.2013     </w:t>
        <w:br/>
        <w:t>№ 44-ФЗ «О контрактной системе в сфере закупок товаров, работ, услуг для обеспечения государственных и муниципальных нужд» местные администрации устанавливают нормативные затраты на обеспечение функций муниципальных органов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ые органы, на основании правил нормирования, утверждают требования к закупаемым ими отдельным видам товаров, работ, услуг (в том числе предельные цены товаров, работ, услуг) и (или) нормативные затраты на обеспечение функций указанных органов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ормативные затраты применяются в целях повышения эффективности расходов бюджета </w:t>
      </w:r>
      <w:r>
        <w:rPr>
          <w:sz w:val="28"/>
          <w:szCs w:val="28"/>
        </w:rPr>
        <w:t>города Нефтеюганска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Style17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2.1. Нормативные затраты на обеспечение функций департамента градостроительства и земельных отношений администрации города Нефтеюганска и подведомственного муниципального казённого учреждения «Управление капитального строительства»</w:t>
      </w:r>
      <w:r>
        <w:rPr>
          <w:sz w:val="28"/>
          <w:szCs w:val="28"/>
        </w:rPr>
        <w:t xml:space="preserve"> утверждены приказом департамента от 27.11.2017 № 373 (далее по тексту – Нормативные затраты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2.1.1. Справкой </w:t>
      </w:r>
      <w:r>
        <w:rPr>
          <w:sz w:val="28"/>
          <w:szCs w:val="28"/>
        </w:rPr>
        <w:t xml:space="preserve">об изменении кассового плана по расходам от 30.10.2018 года № 1324, оформленной главным распорядителем </w:t>
      </w:r>
      <w:r>
        <w:rPr>
          <w:color w:val="000000"/>
          <w:sz w:val="28"/>
          <w:szCs w:val="28"/>
          <w:shd w:fill="FFFFFF" w:val="clear"/>
        </w:rPr>
        <w:t xml:space="preserve">бюджетных средств </w:t>
      </w:r>
      <w:r>
        <w:rPr>
          <w:sz w:val="28"/>
          <w:szCs w:val="28"/>
        </w:rPr>
        <w:t>– департаментом градостроительства и земельных отношений администрации города Нефтеюганска на основании письма</w:t>
      </w:r>
      <w:r>
        <w:rPr>
          <w:color w:val="000000"/>
          <w:sz w:val="28"/>
          <w:szCs w:val="28"/>
          <w:shd w:fill="FFFFFF" w:val="clear"/>
        </w:rPr>
        <w:t xml:space="preserve"> от 25.10.2018 № 1-1/46-8566/18,</w:t>
      </w:r>
      <w:r>
        <w:rPr>
          <w:sz w:val="28"/>
          <w:szCs w:val="28"/>
        </w:rPr>
        <w:t xml:space="preserve"> по подведомственному получателю бюджетных средств МКУ «Управление капитального строительства» осуществлено перераспределение средств на гидропневматическую промывку внутренней системы отопления (гараж) на сумму 30 000 рублей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2.1.2. Осуществлено перераспределение средств на транспортные услуги по доставке кресел на общую сумму 6 700 рублей: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равкой об изменении кассового плана по расходам от 21.11.2018 года № 1501, оформленной главным распорядителем </w:t>
      </w:r>
      <w:r>
        <w:rPr>
          <w:color w:val="000000"/>
          <w:sz w:val="28"/>
          <w:szCs w:val="28"/>
          <w:shd w:fill="FFFFFF" w:val="clear"/>
        </w:rPr>
        <w:t xml:space="preserve">бюджетных средств </w:t>
      </w:r>
      <w:r>
        <w:rPr>
          <w:sz w:val="28"/>
          <w:szCs w:val="28"/>
        </w:rPr>
        <w:t>– департаментом градостроительства и земельных отношений администрации города Нефтеюганска на основании письма от 20.11.2018 № 1-1/46-9172/18 на сумму 3 350 рублей;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 xml:space="preserve">- справкой об изменении кассового плана по расходам от 30.11.2018 года № 1667, оформленной главным распорядителем </w:t>
      </w:r>
      <w:r>
        <w:rPr>
          <w:color w:val="000000"/>
          <w:sz w:val="28"/>
          <w:szCs w:val="28"/>
          <w:shd w:fill="FFFFFF" w:val="clear"/>
        </w:rPr>
        <w:t xml:space="preserve">бюджетных средств </w:t>
      </w:r>
      <w:r>
        <w:rPr>
          <w:sz w:val="28"/>
          <w:szCs w:val="28"/>
        </w:rPr>
        <w:t>– департаментом градостроительства и земельных отношений администрации города Нефтеюганска на основании письма от 29.11.2018 № 1-1/46-9460/18 на сумму 3 35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3. Справкой об изменении кассового плана по расходам от 23.11.2018 года № 1511, оформленной главным распорядителем </w:t>
      </w:r>
      <w:r>
        <w:rPr>
          <w:color w:val="000000"/>
          <w:sz w:val="28"/>
          <w:szCs w:val="28"/>
          <w:shd w:fill="FFFFFF" w:val="clear"/>
        </w:rPr>
        <w:t xml:space="preserve">бюджетных средств </w:t>
      </w:r>
      <w:r>
        <w:rPr>
          <w:sz w:val="28"/>
          <w:szCs w:val="28"/>
        </w:rPr>
        <w:t xml:space="preserve">– департаментом градостроительства и земельных отношений администрации города Нефтеюганска на основании письма от 21.11.2018 № 1-1/46-9223/18 по подведомственному получателю бюджетных средств МКУ «Управление капитального строительства» осуществлено перераспределение средств на проведение ремонта объекта «Нежилое здание», расположенное по адресу: ХМАО-Югра, г. Нефтеюганск, 16 микрорайон, дом 43, помещение 69 на сумму 96 157 рубл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2.2. Нормативные затраты на обеспечение функций администрации города Нефтеюганска, в том числе подведомственных муниципальных казенных учреждений на 2018 год, утверждены распоряжением администрации города Нефтеюганска от </w:t>
      </w:r>
      <w:r>
        <w:rPr>
          <w:sz w:val="28"/>
          <w:szCs w:val="28"/>
        </w:rPr>
        <w:t>27.08.2018 № 238-р (далее по тексту – Нормативные затрат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Справкой об изменении кассового плана по расходам от 12.12.2018 года № 1720, оформленной главным распорядителем </w:t>
      </w:r>
      <w:r>
        <w:rPr>
          <w:color w:val="000000"/>
          <w:sz w:val="28"/>
          <w:szCs w:val="28"/>
          <w:shd w:fill="FFFFFF" w:val="clear"/>
        </w:rPr>
        <w:t xml:space="preserve">бюджетных средств </w:t>
      </w:r>
      <w:r>
        <w:rPr>
          <w:sz w:val="28"/>
          <w:szCs w:val="28"/>
        </w:rPr>
        <w:t xml:space="preserve">– администрацией города Нефтеюганска на основании письма от 06.12.2018 </w:t>
        <w:br/>
        <w:t xml:space="preserve">№ 01-01-11-4690, осуществлено перераспределение средств с КОСГУ 225 «Работы, услуги по содержанию имущества» на КОСГУ 226 «Прочие работы, услуги» в сумме 64 071 рубль, в связи с некорректным определением классификации операций сектора государственного управления. Вышеуказанные расходы направлены на оплату муниципального контракта на выполнение работ по монтажу элеваторного узла подачи тепловой энергии. 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ходе экспертно-аналитического мероприятия установлено отсутствие вышеуказанных расходов в Нормативных затратах, следовательно, данные расходы являются не обоснованными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Исполнение бюджета города по источни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Первоначально объём источников финансирования дефицита бюджета запланирован в сумме 116 612 672 рубля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соответствии с внесёнными изменениями, утверждёнными решением Думы города от 26.12.2018 № 515-VI, уточнённый план состави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1 121 615 рублей. Состав источников финансирования дефицита местного бюджета на 2018 год соответствовал требованиям статьи 96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ри исполнении бюджета города сложился фактически профицит, который составил </w:t>
      </w:r>
      <w:r>
        <w:rPr>
          <w:rFonts w:eastAsia="Calibri"/>
          <w:sz w:val="28"/>
          <w:szCs w:val="28"/>
          <w:lang w:eastAsia="en-US"/>
        </w:rPr>
        <w:t xml:space="preserve">1 436 206 885 </w:t>
      </w:r>
      <w:r>
        <w:rPr>
          <w:sz w:val="28"/>
          <w:szCs w:val="28"/>
        </w:rPr>
        <w:t xml:space="preserve">рублей 92 копейки, в том числе по источникам его внутреннего финансирования (таблица № 1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№ 1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0"/>
        <w:gridCol w:w="2020"/>
      </w:tblGrid>
      <w:tr>
        <w:trPr>
          <w:trHeight w:val="630" w:hRule="atLeast"/>
          <w:cantSplit w:val="true"/>
        </w:trPr>
        <w:tc>
          <w:tcPr>
            <w:tcW w:w="6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именование источника финансирования дефицита бюджета 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, в рублях.</w:t>
            </w:r>
          </w:p>
        </w:tc>
      </w:tr>
      <w:tr>
        <w:trPr>
          <w:trHeight w:val="630" w:hRule="atLeast"/>
          <w:cantSplit w:val="true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ёту средств бюджета</w:t>
            </w:r>
            <w:r>
              <w:rPr>
                <w:color w:val="000000"/>
                <w:sz w:val="24"/>
                <w:szCs w:val="24"/>
              </w:rPr>
              <w:t xml:space="preserve">, в том числе: 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-1 455 544 385,92</w:t>
            </w:r>
          </w:p>
        </w:tc>
      </w:tr>
      <w:tr>
        <w:trPr>
          <w:trHeight w:val="630" w:hRule="atLeast"/>
          <w:cantSplit w:val="true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4 278 829,18</w:t>
            </w:r>
          </w:p>
        </w:tc>
      </w:tr>
      <w:tr>
        <w:trPr>
          <w:trHeight w:val="630" w:hRule="atLeast"/>
          <w:cantSplit w:val="true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 734 443,26</w:t>
            </w:r>
          </w:p>
        </w:tc>
      </w:tr>
      <w:tr>
        <w:trPr>
          <w:trHeight w:val="630" w:hRule="atLeast"/>
          <w:cantSplit w:val="true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337 500,00</w:t>
            </w:r>
          </w:p>
        </w:tc>
      </w:tr>
      <w:tr>
        <w:trPr>
          <w:trHeight w:val="315" w:hRule="atLeast"/>
          <w:cantSplit w:val="true"/>
        </w:trPr>
        <w:tc>
          <w:tcPr>
            <w:tcW w:w="6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источников финансирования дефицита бюджета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-1 436 206 885,92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Муниципальные заимствования в виде привлечённых кредитов в источниках финансирования дефицита бюджета отсутствуют, что является положительным моментом при осуществлении бюджетного процесса в городе Нефтеюганске.</w:t>
      </w:r>
    </w:p>
    <w:p>
      <w:pPr>
        <w:pStyle w:val="Normal"/>
        <w:overflowPunct w:val="true"/>
        <w:autoSpaceDE w:val="true"/>
        <w:jc w:val="center"/>
        <w:textAlignment w:val="auto"/>
        <w:rPr>
          <w:sz w:val="28"/>
          <w:szCs w:val="28"/>
        </w:rPr>
      </w:pPr>
      <w:r>
        <w:rPr>
          <w:b/>
          <w:sz w:val="28"/>
          <w:szCs w:val="28"/>
        </w:rPr>
        <w:t>2.4. Резервный фонд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ервный фонд, в соответствии с решением Думы города Нефтеюганска от 27.12.2017 № 314-VI, первоначально утверждён в размере 5 000 000 рублей. В 2018 году из данного фонда выделялись денежные средства на исполнение распоряжений администрации города Нефтеюганска с учётом возвращённого неиспользованного остатка в общей сумме 1 017 158 рублей, а им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03.07.2018 № 188-р «О выделении денежных средств из резервного фонда администрации города Нефтеюганска» на организацию комплекса мероприятий по ликвидации чрезвычайной ситуации, в целях ликвидации последствий аварии на канализационной насосной станции № 7 АО «Юганскводоканал» (режим чрезвычайной ситуации) в сумме 2 000 000 рублей. На основании письма от 19.09.2018 № 008387/18 произведен возврат средств на сумму 1 279 971 рубль, в связи с неиспользованным остатком по факту выполнен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 17.07.2018 № 196-р «О выделении денежных средств из резервного фонда администрации города Нефтеюганска» на организацию неотложных мер по локализации объекта чрезвычайной ситуации, а именно: на установку ограждения территории обрушившегося многоквартирного жилого дома № 39 4 микрорайона города Нефтеюганска для предотвращения проникновения людей, сохранения их жизни и здоровья в сумме 367 201 рубль. На основании письма от 19.09.2018 № 008384/18 произведен возврат средств на сумму 70 072 рубля, в связи с неиспользованным остатком по факту выполненных работ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ями Думы города Нефтеюганска от 08.08.2018                   № 434-VI, 26.09.2018 № 461-VI</w:t>
      </w:r>
      <w:r>
        <w:rPr/>
        <w:t xml:space="preserve">, </w:t>
      </w:r>
      <w:r>
        <w:rPr>
          <w:sz w:val="28"/>
          <w:szCs w:val="28"/>
        </w:rPr>
        <w:t xml:space="preserve">28.11.2018 № 505-VI «О внесении изменений в решение Думы города Нефтеюганска «О бюджете города Нефтеюганска на 2018 год и плановый период 2019 и 2020 годов» резервный фонд пополнен на сумму 2 000 000 рублей, 367 201 рубль и 1 000 000 рублей соответственно и составил 7 350 043 рубля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Неосвоенный остаток средств резервного фонда составил 7 350 043 рубля. Выделение средств из резервного фонда в 2018 году производилось в соответствии с требованиями статьи 81 Бюджетного кодекса Российской Федерации.</w:t>
      </w:r>
    </w:p>
    <w:p>
      <w:pPr>
        <w:pStyle w:val="Normal"/>
        <w:overflowPunct w:val="true"/>
        <w:autoSpaceDE w:val="true"/>
        <w:ind w:firstLine="53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ind w:firstLine="539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Структура муниципального долга города Нефтеюганск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итогам исполнения бюджета города за 2018 год муниципальный внутренний долг, а также обязательства по муниципальным гарантиям отсутствовали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полнение муниципальн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 бюджета города в 2018 году осуществлялось финансирование 15 муниципальных программ. При уточнённых плановых ассигнованиях, с учётом внесённых изменений в бюджетную роспись в размере </w:t>
      </w:r>
      <w:r>
        <w:rPr>
          <w:bCs/>
          <w:sz w:val="28"/>
          <w:szCs w:val="28"/>
        </w:rPr>
        <w:t xml:space="preserve">9 124 022 601 </w:t>
      </w:r>
      <w:r>
        <w:rPr>
          <w:sz w:val="28"/>
          <w:szCs w:val="28"/>
        </w:rPr>
        <w:t>рубль 85 копеек, исполнение составило 7 690 981 369 рублей 7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пеек </w:t>
      </w:r>
      <w:r>
        <w:rPr>
          <w:sz w:val="28"/>
          <w:szCs w:val="28"/>
        </w:rPr>
        <w:t>или 84,29 % (приложение № 6 к заключению), а именно на реализацию муниципальных про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«Развитие образования и молодёжной политики в городе Нефтеюганске на 2014-2020 годы» выделено 3 755 505 397 рублей, освоено 3 492 378 776 рублей 36 копеек или 92,99 %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 «Дополнительные меры социальной поддержки отдельных категорий граждан города Нефтеюганска с 2016 по 2020 годы» выделено 102 918 645 рублей 85 копеек, исполнено 56 390 585 рублей 55 копеек или 54,79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«Доступная среда в городе Нефтеюганске на 2014-2020 годы» выделено 2 240 634 рубля, исполнение составило 2 037 948 рублей или 90,95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«Развитие культуры и туризма в городе Нефтеюганске на 2014-2020 годы» выделено 608 048 488 рублей 43 копейки, исполнение составило </w:t>
        <w:br/>
        <w:t xml:space="preserve">565 240 843 рубля 24 копейки или 92,96 %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5. «Развитие физической культуры и спорта в городе Нефтеюганске на 2014-2020 годы» выделено средств в сумме 637 287 119 рублей, исполнение составило 541 750 500 рублей 54 копейки или 85,01 %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6. «Обеспечение доступным и комфортным жильём жителей города Нефтеюганска в 2014-2020 годах» выделено средств в сумме 1 952 357 893 рубля, исполнение составило 1 272 680 253 рубля 91 копейка или 65,19 %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7. «Развитие жилищно-коммунального комплекса в городе Нефтеюганске в 2014-2020 годах» выделено средств в сумме 883 026 666 рублей 57 копеек, исполнение составило 634 959 207 рублей 91 копейка или 71,91 %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8. «Профилактика правонарушений в сфере общественного порядка, безопасности дорожного движения, пропаганда здорового образа жизни (профилактика наркомании, токсикомании, алкоголизма) в городе Нефтеюганске на 2014-2020 годы» выделено средств в сумме 15 160 997 рублей, исполнение составило 13 492 528 рублей 14 копеек или 88,99 %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9. «Защита населения и территории от чрезвычайных ситуаций, обеспечение первичных мер пожарной безопасности в городе Нефтеюганске на 2014-2020 годы» выделено средств в размере 37 151 921 рубль, исполнение 34 351 088 рублей 67 копеек или 92,46 %.</w:t>
        <w:tab/>
      </w:r>
    </w:p>
    <w:p>
      <w:pPr>
        <w:pStyle w:val="Normal"/>
        <w:tabs>
          <w:tab w:val="left" w:pos="567" w:leader="none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0. «Социально-экономическое развитие города Нефтеюганска на 2014-2020 годы» выделены средства в сумме 442 295 730 рублей, исполнение составило 434 427 207 рублей 70 копеек или 98,22 %. </w:t>
      </w:r>
    </w:p>
    <w:p>
      <w:pPr>
        <w:pStyle w:val="Normal"/>
        <w:tabs>
          <w:tab w:val="left" w:pos="567" w:leader="none"/>
          <w:tab w:val="left" w:pos="709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1. «Развитие транспортной системы в городе Нефтеюганске на 2014-2020 годы» выделены средства в сумме 562 212 834 рубля, исполнение составило 524 050 443 рубля 81 копейка или 93,21 %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2. «Управление муниципальными финансами в городе Нефтеюганске в 2014-2020 годах» выделено средств в размере 62 354 962 рубля, исполнение составило 61 987 268 рублей или 99,41 %. 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3. «Управление муниципальным имуществом города Нефтеюганска на 2014-2020 годы» выделено 58 290 714 рублей, исполнение составило </w:t>
        <w:br/>
        <w:t xml:space="preserve">52 289 479 рублей 39 копеек или 89,70 %. 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 xml:space="preserve">14. «Профилактика экстремизма, гармонизация межэтнических и межкультурных отношений в городе Нефтеюганске на 2014-2020 годы» выделено средств в сумме 705 400 рублей, исполнение 699 898 рублей </w:t>
        <w:br/>
        <w:t>70 копеек или 99,22 %.</w:t>
      </w:r>
    </w:p>
    <w:p>
      <w:pPr>
        <w:pStyle w:val="Normal"/>
        <w:tabs>
          <w:tab w:val="clear" w:pos="709"/>
          <w:tab w:val="left" w:pos="567" w:leader="none"/>
        </w:tabs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15. «Поддержка социально ориентированных некоммерческих организаций, осуществляющих деятельность в городе Нефтеюганске, на 2014-2020 годы» выделено 4 465 200 рублей, исполнение составляет </w:t>
        <w:br/>
        <w:t xml:space="preserve">4 245 339 рублей 78 копеек или 95,08 %.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Публичные нормативные обяз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выплату публичных нормативных обязательств предусмотрены средства в сумме 81 204 336 рублей, исполнение по итогам 2018 года составило </w:t>
        <w:br/>
        <w:t>75 741 335 рублей 89 копеек или 93,27 % от общего годового объёма. Данные средства предусмотрены на выпла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 почётной грамоте Думы города Нефтеюганс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латы к пенсии муниципальным служащи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.</w:t>
      </w:r>
      <w:r>
        <w:rPr/>
        <w:t xml:space="preserve">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Дебиторская и кредиторская задолженность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едоставленной бюджетной отчётностью по состоянию на 01.01.2019 года дебиторская и кредиторская задолженность составила (таблица № 2):</w:t>
        <w:tab/>
        <w:tab/>
        <w:tab/>
        <w:t xml:space="preserve">   </w:t>
        <w:tab/>
        <w:tab/>
        <w:tab/>
        <w:tab/>
        <w:tab/>
        <w:tab/>
        <w:tab/>
      </w:r>
    </w:p>
    <w:p>
      <w:pPr>
        <w:pStyle w:val="Normal"/>
        <w:ind w:firstLine="7655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     </w:t>
      </w:r>
      <w:r>
        <w:rPr/>
        <w:t>Таблица № 2</w:t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960"/>
        <w:gridCol w:w="2718"/>
        <w:gridCol w:w="2080"/>
      </w:tblGrid>
      <w:tr>
        <w:trPr>
          <w:trHeight w:val="30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Задолженност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Дебиторская задолженность, рублей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Кредиторская задолженность, рублей</w:t>
            </w:r>
          </w:p>
        </w:tc>
      </w:tr>
      <w:tr>
        <w:trPr>
          <w:trHeight w:val="254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сего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в том числе просроченная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По расходам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1 357 640 390,25</w:t>
            </w:r>
          </w:p>
        </w:tc>
        <w:tc>
          <w:tcPr>
            <w:tcW w:w="2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529 530 027,9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9 586 799,78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По дохода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3 830 002 198,4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467 659 522,0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/>
              <w:t>681 707 233,51</w:t>
            </w:r>
          </w:p>
        </w:tc>
      </w:tr>
      <w:tr>
        <w:trPr>
          <w:trHeight w:val="30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 187 642 588,66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997 189 550,0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691 294 033,29</w:t>
            </w:r>
          </w:p>
        </w:tc>
      </w:tr>
    </w:tbl>
    <w:p>
      <w:pPr>
        <w:pStyle w:val="Normal"/>
        <w:ind w:left="79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ab/>
        <w:t>Дебиторская задолженность по расходам, в сравнении с показателями 2017 года, увеличилась на 1 014 397 544 рубля 54 копейки (приложение № 1 к заключению), в основном в связи с предоплатой по муниципальному контракту на долевое участие в строительстве жилых помещений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ab/>
        <w:t xml:space="preserve">Дебиторская задолженность по доходам, в сравнении с показателями 2017 года, уменьшилась на 121 520 489 рублей 22 копейки, просроченная задолженность увеличилась на 264 303 199 рублей 40 копее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равнении с показателями 2017 года произошло увеличение кредиторской задолженности по доходам на 654 104 345 рублей 15 копеек (приложение № 1 к заключению), за счёт наличия неиспользованных остатков межбюджетных трансфертов, подлежащих возврату в бюджет автономного округа. </w:t>
      </w:r>
    </w:p>
    <w:p>
      <w:pPr>
        <w:pStyle w:val="Normal"/>
        <w:overflowPunct w:val="true"/>
        <w:autoSpaceDE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Кредиторская задолженность по расходам, в сравнении с показателями 2017 года, уменьшилась на 7 160 089 рублей 97 копеек.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целях предотвращения потерь бюджета города от несвоевременного получения доходов необходимо усилить работу по взысканию задолженности.</w:t>
      </w:r>
    </w:p>
    <w:p>
      <w:pPr>
        <w:pStyle w:val="Normal"/>
        <w:tabs>
          <w:tab w:val="clear" w:pos="709"/>
          <w:tab w:val="left" w:pos="142" w:leader="none"/>
        </w:tabs>
        <w:spacing w:before="0" w:after="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Заключительные положения </w:t>
      </w:r>
    </w:p>
    <w:p>
      <w:pPr>
        <w:pStyle w:val="Normal"/>
        <w:overflowPunct w:val="true"/>
        <w:autoSpaceDE w:val="true"/>
        <w:ind w:firstLine="360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p>
      <w:pPr>
        <w:pStyle w:val="Normal"/>
        <w:overflowPunct w:val="true"/>
        <w:autoSpaceDE w:val="true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  <w:tab/>
      </w:r>
      <w:r>
        <w:rPr>
          <w:bCs/>
          <w:iCs/>
          <w:sz w:val="28"/>
          <w:szCs w:val="28"/>
        </w:rPr>
        <w:t>По результатам внешней проверки годового отчёта установлены н</w:t>
      </w:r>
      <w:r>
        <w:rPr>
          <w:sz w:val="28"/>
          <w:szCs w:val="28"/>
        </w:rPr>
        <w:t xml:space="preserve">арушения требований Инструкции о порядке составления и представления годовой, квартальной и месячной отчётности об исполнении бюджетов бюджетной системы Российской Федерации, утверждённой Приказом Минфина России от 28.12.2010 № 191н, выразившиеся в неполном и неточном заполнении необходимых реквизитов и показателей бюджетной отчётности.  </w:t>
      </w:r>
    </w:p>
    <w:p>
      <w:pPr>
        <w:pStyle w:val="Normal"/>
        <w:overflowPunct w:val="true"/>
        <w:autoSpaceDE w:val="true"/>
        <w:ind w:firstLine="360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ведённой внешней проверки годового отчёта об исполнении бюджета города Нефтеюганска за 2018 год и годовой бюджетной отчётности главных администраторов бюджетных средств, рекоменду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left="360" w:firstLine="34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ме г. Нефтеюганска:</w:t>
      </w:r>
    </w:p>
    <w:p>
      <w:pPr>
        <w:pStyle w:val="Normal"/>
        <w:overflowPunct w:val="true"/>
        <w:autoSpaceDE w:val="true"/>
        <w:ind w:firstLine="4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тчёт об исполнении бюджета города Нефтеюганска за 2018 год утвердить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лавным администраторам бюджетных средств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 Годовую бюджетную отчётность для проведения внешней проверки в Счётную палату предоставлять в соответствии со сроками, установленными нормативными правовыми актами, регулирующими бюджетные правоотно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Годовую бюджетную отчётность составлять в соответствии с нормативными правовыми актами, устанавливающими порядок составления и предоставления бюджетной отчётности об исполнении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воевременно проводить работу по взысканию дебиторской задолженности и погашению кредиторской задолж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Провести работу с разработчиком (обслуживающей организацией) программного продукта «Парус» в целях недопущения ошибок при формировании форм бюджетной отчётност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целях сокращения дебиторской задолженности по неналоговым доходам и иным платежам в бюджет города, проводить анализ полноты и своевременности поступлений, претензионную и судебно-исковую работ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В соответствии с требованиями Приказа Минфина Российской Федерации от 01.12.2010 № 157н «Об утверждении Единого плана счетов бухгалтерского учё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департаменту муниципального имущества администрации города Нефтеюганска организовать списание задолженности, невостребованной кредиторами на забалансовый счёт;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комитету культуры и туризма администрации города Нефтеюганска рассмотреть вопрос о введении дополнительного забалансового счёта учёта, не установленного вышеуказанной Инструкцией для учёт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епартаменту жилищно-коммунального хозяйства администрации города Нефтеюганска вести учёт на счёте 020500000 «Расчёты по доходам» в целях правильного и полного исчисления платежей, поступающих в бюджет гор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и п</w:t>
      </w:r>
      <w:r>
        <w:rPr>
          <w:sz w:val="28"/>
          <w:szCs w:val="28"/>
          <w:shd w:fill="FFFFFF" w:val="clear"/>
        </w:rPr>
        <w:t xml:space="preserve">ланировании расходов на обеспечение </w:t>
      </w:r>
      <w:r>
        <w:rPr>
          <w:sz w:val="28"/>
          <w:szCs w:val="28"/>
        </w:rPr>
        <w:t xml:space="preserve">деятельности и функций </w:t>
      </w:r>
      <w:r>
        <w:rPr>
          <w:sz w:val="28"/>
          <w:szCs w:val="28"/>
          <w:shd w:fill="FFFFFF" w:val="clear"/>
        </w:rPr>
        <w:t>применять утверждённые Нормативные затраты.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</w:t>
        <w:tab/>
        <w:tab/>
        <w:tab/>
        <w:tab/>
        <w:t xml:space="preserve">       </w:t>
        <w:tab/>
        <w:tab/>
        <w:t xml:space="preserve">       Э.Н. Хуснуллина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397" w:top="1134" w:footer="3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  <w:spacing w:val="0"/>
        <w:kern w:val="2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95" w:hanging="360"/>
      </w:pPr>
      <w:rPr>
        <w:rFonts w:ascii="Symbol" w:hAnsi="Symbol" w:cs="Symbol" w:hint="default"/>
        <w:spacing w:val="0"/>
        <w:kern w:val="2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pacing w:val="0"/>
      <w:kern w:val="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pacing w:val="0"/>
      <w:kern w:val="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pacing w:val="0"/>
      <w:kern w:val="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Courier New" w:hAnsi="Courier New" w:eastAsia="Times New Roman" w:cs="Times New Roman"/>
      <w:b/>
      <w:spacing w:val="60"/>
      <w:sz w:val="28"/>
      <w:szCs w:val="20"/>
      <w:lang w:val="en-US"/>
    </w:rPr>
  </w:style>
  <w:style w:type="character" w:styleId="Style15">
    <w:name w:val="Подзаголовок Знак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Всегда"/>
    <w:basedOn w:val="Normal"/>
    <w:qFormat/>
    <w:pPr>
      <w:overflowPunct w:val="true"/>
      <w:autoSpaceDE w:val="true"/>
      <w:ind w:firstLine="720"/>
      <w:jc w:val="right"/>
      <w:textAlignment w:val="auto"/>
    </w:pPr>
    <w:rPr>
      <w:b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43:00Z</dcterms:created>
  <dc:creator>User</dc:creator>
  <dc:description/>
  <cp:keywords/>
  <dc:language>en-US</dc:language>
  <cp:lastModifiedBy>User</cp:lastModifiedBy>
  <cp:lastPrinted>2019-04-19T11:49:00Z</cp:lastPrinted>
  <dcterms:modified xsi:type="dcterms:W3CDTF">2019-04-22T04:12:00Z</dcterms:modified>
  <cp:revision>385</cp:revision>
  <dc:subject/>
  <dc:title/>
</cp:coreProperties>
</file>