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9.04.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№ 19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о статьёй 16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статьями 8, 45, 46, 46.4 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окументацию по планировке территории «Корректировка проекта планировки и проекта межевания территории микрорайонов 17 и 17А города Нефтеюганска в части земельного участка с кадастровым номером 86:20:0000077:234» в состав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азете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нефтеюганцы</w:t>
      </w:r>
      <w:r>
        <w:rPr>
          <w:rFonts w:cs="Times New Roman" w:ascii="Times New Roman" w:hAnsi="Times New Roman"/>
          <w:b w:val="false"/>
          <w:sz w:val="28"/>
        </w:rPr>
        <w:t>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исполнения </w:t>
      </w:r>
      <w:r>
        <w:rPr>
          <w:rFonts w:cs="Times New Roman" w:ascii="Times New Roman" w:hAnsi="Times New Roman"/>
          <w:b w:val="false"/>
          <w:sz w:val="28"/>
        </w:rPr>
        <w:t>постановления оставляю за соб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города</w:t>
      </w:r>
    </w:p>
    <w:p>
      <w:pPr>
        <w:pStyle w:val="ConsPlusNonformat"/>
        <w:widowControl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.04.201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3-п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ации по планировке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Корректировка проекта планировки и проекта межевания территории микрорайонов 17 и 17А города Нефтеюганска в части земельного участка с кадастровым номером 86:20:0000077:234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.Проект планировки территории: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Основная часть (утверждаемая):</w:t>
      </w:r>
    </w:p>
    <w:p>
      <w:pPr>
        <w:pStyle w:val="Style23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1.1.Графические материалы: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1.1.1.План красных линий (основной чертеж). М 1: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000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;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1.2. Текстовые материалы: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1.2.1.Положение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 и характеристиках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Style23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.Проект межевания территории:</w:t>
      </w:r>
    </w:p>
    <w:p>
      <w:pPr>
        <w:pStyle w:val="Style23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Графические материалы: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1.Чертеж межевания территории. М 1:1000.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2. Схема современного использования территории с отображением границ зон с особыми условиями использования территории. М 1:1000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Текстовые материалы: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1.Пояснительная записка.</w:t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Птицын</dc:creator>
  <dc:description/>
  <cp:keywords/>
  <dc:language>en-US</dc:language>
  <cp:lastModifiedBy>Стадник Наталья Анатольевна</cp:lastModifiedBy>
  <cp:lastPrinted>2018-04-02T15:17:00Z</cp:lastPrinted>
  <dcterms:modified xsi:type="dcterms:W3CDTF">2019-04-25T05:27:00Z</dcterms:modified>
  <cp:revision>5</cp:revision>
  <dc:subject/>
  <dc:title/>
</cp:coreProperties>
</file>