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 №514-VI «О бюджете города Нефтеюганска на 2019 год и плановый период 2020 и  2021 годов»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1 259 489 622 рубля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 698 798 301 </w:t>
      </w:r>
      <w:r>
        <w:rPr>
          <w:b/>
          <w:sz w:val="28"/>
          <w:szCs w:val="28"/>
        </w:rPr>
        <w:t>рубл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2 749 941 рубль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ходы от оказания платных услуг (работ) и компенсации затрат государства 2 723 941 руб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штрафы, санкции, возмещение ущерба на сумму 26 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1 256 739 681 рубл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 других бюджетов бюджетной системы Российской Федерации из бюджета автономного округа на сумму 693 080 400 рублей, в том числе: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sz w:val="28"/>
          <w:szCs w:val="28"/>
        </w:rPr>
        <w:t xml:space="preserve">Департамент финансов Ханты-Мансийского автономного округа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гры на сумму 693 080 400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бюджетов городских округов от возврата организациями остатков субсидий прошлых лет на сумму 138 7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озврат остатков субсидий, субвенций и иных межбюджетных трансфертов, имеющих целевое назначение, прошлых лет из бюджетов городских округов на сумму 563 520 581 рубль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0"/>
      </w:tblGrid>
      <w:tr>
        <w:trPr>
          <w:trHeight w:val="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 719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49 9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 469 119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9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02 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723 9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026 519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 937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963 700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40 722 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256 739 6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097 462 182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20 7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 080 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13 799 4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0 111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 705 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52 817 0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5 000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8 459 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3 460 2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97 620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 569 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59 189 4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986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332 8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8 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8 700</w:t>
            </w:r>
          </w:p>
        </w:tc>
      </w:tr>
      <w:tr>
        <w:trPr>
          <w:trHeight w:val="9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80 057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3 520 5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16 537 369</w:t>
            </w:r>
          </w:p>
        </w:tc>
      </w:tr>
      <w:tr>
        <w:trPr>
          <w:trHeight w:val="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9 489 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0 и 2021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>31 179 6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7 391 297 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31 179 6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31 179 600 рублей.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648"/>
        <w:gridCol w:w="1464"/>
        <w:gridCol w:w="1391"/>
      </w:tblGrid>
      <w:tr>
        <w:trPr>
          <w:trHeight w:val="52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21 423 9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 179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52 603 500</w:t>
            </w:r>
          </w:p>
        </w:tc>
      </w:tr>
      <w:tr>
        <w:trPr>
          <w:trHeight w:val="1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21 423 9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 179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652 603 500</w:t>
            </w:r>
          </w:p>
        </w:tc>
      </w:tr>
      <w:tr>
        <w:trPr>
          <w:trHeight w:val="1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582 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833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8 416 200</w:t>
            </w:r>
          </w:p>
        </w:tc>
      </w:tr>
      <w:tr>
        <w:trPr>
          <w:trHeight w:val="1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42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6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888 000</w:t>
            </w:r>
          </w:p>
        </w:tc>
      </w:tr>
      <w:tr>
        <w:trPr>
          <w:trHeight w:val="1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79 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224 199 90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7 345 668 2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224 199 900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224 199 900 рублей.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87"/>
        <w:gridCol w:w="1702"/>
        <w:gridCol w:w="1701"/>
      </w:tblGrid>
      <w:tr>
        <w:trPr>
          <w:trHeight w:val="52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10 435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 199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34 635 100</w:t>
            </w:r>
          </w:p>
        </w:tc>
      </w:tr>
      <w:tr>
        <w:trPr>
          <w:trHeight w:val="2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0 435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 199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534 635 100</w:t>
            </w:r>
          </w:p>
        </w:tc>
      </w:tr>
      <w:tr>
        <w:trPr>
          <w:trHeight w:val="27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 037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 02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 057 7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6 962 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833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27 796 4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42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888 000</w:t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199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                      </w:t>
      </w:r>
      <w:r>
        <w:rPr>
          <w:b/>
          <w:sz w:val="28"/>
          <w:szCs w:val="28"/>
        </w:rPr>
        <w:t>1 241 128 645,13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376 978 399,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31 179 600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7 566 209 074 руб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предложены к увеличению расходы в сумме                          </w:t>
      </w:r>
      <w:r>
        <w:rPr>
          <w:b/>
          <w:sz w:val="28"/>
          <w:szCs w:val="28"/>
        </w:rPr>
        <w:t>245 646 600 рублей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>7 518 732 567 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983"/>
        <w:gridCol w:w="1417"/>
        <w:gridCol w:w="1418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2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785 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856 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1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 079 0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10 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 761 9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7 600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1 128 64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17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 646 60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щению департамента жилищно-коммунального хозяйства в подпунктах 2 и 7 пункта 17 наименования субсидий изложены в новой редакц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а возмещение недополученных доходов в связи с предоставлением гражданам услуги по надлежащему содержанию и ремонту общего имущества в многоквартирных домах по размерам платы, не обеспечивающим возмещение издерже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а возмещение недополученных доходов в связи с предоставлением гражданам услуги по надлежащему содержанию общего имущества в многоквартирных домах по размерам платы, не обеспечивающим возмещение издерже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на возмещение части затрат застройщикам (инвесторам) по строительству объектов инженерной инфраструктуры в целях обеспечения инженерной подготовки земельных участков, предназначенных для жилищного стро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на возмещение части затрат застройщикам (инвесторам) по строительству объектов инженерной инфраструктуры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иректора                                                                                                 З.Ш.Шаг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TrusovaVA</cp:lastModifiedBy>
  <cp:lastPrinted>2019-01-15T14:31:00Z</cp:lastPrinted>
  <dcterms:modified xsi:type="dcterms:W3CDTF">2019-03-11T12:01:00Z</dcterms:modified>
  <cp:revision>547</cp:revision>
  <dc:subject/>
  <dc:title>Пояснительная записка</dc:title>
</cp:coreProperties>
</file>