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 ……………………………………………………………………………….…1 - 2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аздел </w:t>
      </w:r>
      <w:r>
        <w:rPr>
          <w:b/>
          <w:sz w:val="24"/>
          <w:szCs w:val="24"/>
        </w:rPr>
        <w:t>1. Результаты социально-гигиенического мониторинга за отчетный год и в динамике за последние три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лава 1.1. Состояние среды обитания и ее влияние на здоровье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 </w:t>
      </w:r>
      <w:r>
        <w:rPr>
          <w:sz w:val="24"/>
          <w:szCs w:val="24"/>
        </w:rPr>
        <w:t>1.1.1. Анализ состояния среды обитания в г. Нефтеюганске. ………………….…3-33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атмосферного воздуха ……………………………………………..…3-4 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водоснабжения………………………………………………………4-12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чвы………………………………………………………………  12-14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диационной обстановки…………………………………………15-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2. Приоритетные  санитарно-эпидемиологические и социальные факторы, формирующие негативные тенденции в состоянии здоровья населения г. Нефтеюганска…………………………………………………………………………..…………… 23-3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1.2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. Нефтеюганска………………………………….34-43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1.2.1.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. Нефтеюганска  .………………………..……………. 34-4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 Результаты токсикологического мониторинга в г. Нефтеюганске    … 42-4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Сведения о профессиональной заболеваемости в г. Нефтеюганске………………………………………………………………………………………. 44-4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1.3. Сведения об инфекционной и паразитарной заболеваемости населения г. Нефтеюганска  . ……………………………………………………………………… 49-70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3.1 Инфекционные заболевания, управляемые средствами специфической профилактики…………………………………………………………………………50-52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2 Полиомиелит………………………………………………………………52-5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 Энтеровирусная инфекция……………………………………………………..5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 Безопасность иммунизации…………………………………………………53-5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5 Грипп и ОРВИ……………………………………………………………….54-5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6 Вирусные гепатиты…………………………………………………………55-5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7 Инфекция, связанные с оказанием медицинской помощи………………57-5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8 Острые кишечные инфекции………………………………………………58-61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9 Природно-очаговые и зооантропонозные инфекции……………………61-6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0 Социально-обусловленные инфекции……………………………………65-6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1 Паразитарные заболевания………………………………………………66-6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2 Санитарная охрана территорий…………………………………………68-70 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2. Основные меры по улучшению состояния среды обитания и здоровья населения, принятые  ТО Роспотребнадзора Ханты-Мансийского автономного округа-Югры по г. Нефтеюганс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2.1. Основные меры по улучшению состояния среды обитания населения  г. Нефтеюганска. ………………………………………………………………………….71-102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 Результаты деятельности в области охраны атмосферного воздуха … 71-7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 Результаты деятельности по  улучшению питьевой воды…………….72-8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 Результаты деятельности по улучшению состояния почвы……………89-10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2.2. Основные меры по профилактике массовых неинфекционных  (отравлений) и приоритетных заболеваний в связи с вредным воздействием факторов среды обитания населения в г. Нефтеюганске.………………………………...………….103-15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1 Результаты деятельности по безопасности питания …………………103-10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 Результаты деятельности по безопасности условий труда……………109-12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 Результаты деятельности по безопасности условий воспитания и обучения детей и подростков …………………………………………………………………..122-14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2.3. Основные меры  по профилактике инфекционной и паразитарной заболеваемости населения в г. Нефтеюганске.………………………………………….144-145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2.4 Принятые санкции за нарушения санитарного законодательства .146-150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3. Достигнутые результаты улучшения санитарно-эпидемиологической обстановки, имеющиеся проблемные вопросы при обеспечении санитарно-эпидемиологического благополучия и намечаемые меры по их решению в г. Нефтеюганс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1. Анализ и оценка эффективности достижения индикативных показателей деятельности по улучшению санитарно-эпидемиологического благополучия населения в  г. Нефтеюганске……………………………………………………………151-15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2. Проблемные вопросы при обеспечении санитарно-эпидемиологического благополучия населения и намечаемые меры по их решению в г. Нефтеюганске ……………………………………………………………………….154-158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. Заключение…………………. ………………………………….…159-167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01:00Z</dcterms:created>
  <dc:creator>Пользователь</dc:creator>
  <dc:description/>
  <cp:keywords/>
  <dc:language>en-US</dc:language>
  <cp:lastModifiedBy>Зиля</cp:lastModifiedBy>
  <cp:lastPrinted>2019-02-11T10:59:00Z</cp:lastPrinted>
  <dcterms:modified xsi:type="dcterms:W3CDTF">2019-02-12T04:20:00Z</dcterms:modified>
  <cp:revision>74</cp:revision>
  <dc:subject/>
  <dc:title>Оглавление</dc:title>
</cp:coreProperties>
</file>