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2. Результаты деятельности по безопасности условий тру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 году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ами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ого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Bauhaus 93" w:ascii="Bauhaus 93" w:hAnsi="Bauhaus 9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потребнадзора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Нефтеюганске, г. Пыть-Яхе и Нефтеюганском районе проводилась работа по изучению влияния на организм человека трудового процесса по каждому отдельно взятому предприятию, факторов производственной среды с целью профилактики профессиональных заболеваний (отравлений) и др. неблагоприятных последствий воздействия условий труда на работающих. Основной задачей является проведение совместно со специалистами филиала ФБУЗ «Центр гигиены и эпидемиологии» качественной и количественной оценки воздействий условий труда на организм работающих, с целью проведения разработки программ производственного контроля, способных обеспечить максимальное снижение вредного влияния производственных факторов на организм работающих и недопущение развитие профессиональных заболеваний (отр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. Нефтеюганске зарегистрировано </w:t>
      </w:r>
      <w:r>
        <w:rPr>
          <w:rFonts w:cs="Times New Roman" w:ascii="Times New Roman" w:hAnsi="Times New Roman"/>
          <w:sz w:val="24"/>
          <w:szCs w:val="24"/>
        </w:rPr>
        <w:t xml:space="preserve">- 124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ышленных предприятий (уменьшение количества промышленных предприятий произошло за счет реорганизации предприятий путем объединения с более крупными промышленными предприятиями (ООО «РН-Транспорт», ООО «РН-Юганскнефтегаз»), с количеством работающих </w:t>
      </w:r>
      <w:r>
        <w:rPr>
          <w:rFonts w:cs="Times New Roman" w:ascii="Times New Roman" w:hAnsi="Times New Roman"/>
          <w:sz w:val="24"/>
          <w:szCs w:val="24"/>
        </w:rPr>
        <w:t xml:space="preserve">31802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т.ч. женщин 82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ая доля промышленных благополучных предприятий приходится на предприятия, занимающиеся добычей сырой нефти и природного газа, а также оказывающих услуги в данной области и составляет 46 % от общей численности промышленных предприятий, находящихся на контроле. Из 124  промышленных объектов к нефтедобывающей промышленности относится  6 предприятий с общей численностью 12668 человек, из них женщин  3036, к предприятиям, предоставляющим услуги в области добычи нефти - 51 предприятие с численностью работающих 14041, в т.ч. женщин 26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данной отрасли промышленности широко финансируются проекты по обеспечению благоприятных условий труда работающих, ведется строительство новых и реконструкция существующих производственных зданий и сооружений, устройство административно-бытовых зданий, реконструкция санитарно-технических систем и оборудования, отопления, вентиляции, освещения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сходя из классификации распределения предприятий по группам сан. эпид. благополучия  7 предприятий (6%) относятся к Ш группе, т.е. санитарное состояние объектов не соответствует действующим нормам, имеются превышения ПДК и ПДУ, ко II группе сан. эпид. благополучия отнесено 56 предприятий (45%), где санитарное состояние не соответствует санитарным нормам , но отсутствует превышение ПДК и ПДУ и 61 предприятий (49%) к 1 группе, где условия труда удовлетворительные и отсутствует превышение ПДК И ПДУ.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7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Оценка и распределение промышленных объектов в г. Нефтеюганск по группам в 2016-2018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tbl>
      <w:tblPr>
        <w:tblW w:w="9000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84"/>
        <w:gridCol w:w="2393"/>
        <w:gridCol w:w="2393"/>
        <w:gridCol w:w="193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 групп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 групп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2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,1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1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,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9108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5pt;height:157.55pt" filled="f" o:ole="">
            <v:imagedata r:id="rId3" o:title=""/>
          </v:shape>
          <o:OLEObject Type="Embed" ProgID="" ShapeID="ole_rId2" DrawAspect="Content" ObjectID="_2128451482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ис №  23 Оценка и распределение промышленных  объектов в г. Нефтеюганск по группам СЭБ 2016-2018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За последние годы по прежнему прослеживается положительная тенденция к улучшению условий труда на промышленных предприятиях нефтедобывающей отрас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В данной отрасли промышленности создаются довольно серьезные предпосылки для обеспечения благоприятных условий труда работающим: ведется строительство новых и реконструкция существующих производственных зданий и сооружений; устройство административно-бытовых зданий; реконструкция санитарно-технических систем и оборудования – отопления, вентиляции, освещения и т.д. Устаревшее оборудование заменяется на современное. Администрацией предприятий целенаправленно проводятся работы по модернизации производства, внедрению современного оборудования и технологических процессов, особое внимание уделяется условиям труда и быта работающих, обеспечению спецодежд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ибольшее число работников занятых во вредных и опасных условиях труда, занято на предприятиях с негосударственной формой собственности, т.е. более половины работников промышленных предприятий округа подвергается значительно большему риску утраты здоровья, работая на предприятиях негосударственной формы собств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днако  условия труда и быта, работающих на предприятиях строительства, транспорта, жилищно-коммунального хозяйства, особенно среднего и малого бизнеса, вызывают тревогу и озабоченность. По-прежнему много грубых нарушений санитарного законодательства в области охраны труда и профилактики профессиональных заболеваний выявляется на предприятиях малого и среднего бизнеса, которые  открываются самостоятельно без заключений санитарной службы о соответствии таких объектов требованиям санитарного законодательства и которые  крайне неохотно вкладывают средства в создание оптимальных условий тру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 данных предприятиях не разрабатываются комплексные планы по улучшению условий труда, не осуществляется производственный контроль на рабочих местах связанных с вредными  производственными факторами, не проводится аттестация рабочих мест, не осуществляют контроль за прохождением медицинских осмотров работников, сокращаются объёмы капитального и профилактического ремонта промышленных зданий, сокращается финансирование разработок по созданию новой техники. На многих предприятиях используется устаревшее оборудование и технологии. Износ основных производственных средств, в т. ч. Машин и оборудования на многих предприятиях достигает 50-70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Комплексные планы улучшения условий, охраны труда и санитарно-оздоровительных мероприятий на многих предприятиях не разрабатываются или выполняются лишь на 30-70%, финансирование планов ограниче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сновная причина, в данном случае, заключается в отсутств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-  экономической заинтересованности работодателей в проведении мероприятий по улучшению условий труда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достаточных финансовых средств для проведения коренных изменений в условиях труда работающих, для замены и модернизации оборудования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снижение ответственности работодателей и руководителей производств за состояние условий и охраны труда, ослабление внимания к безопасности производства работ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недостаточный уровень обучения и контроля навыков и знаний по охране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 рабочих местах освещенность ниже нормативной, не соблюдается  тепловой режим, неудовлетворительная обеспеченность средствами индивидуальной защиты, низкая эффективность работы вентиляционных систем, отсутствуют или имеются в недостаточном количестве бытовые помещения. Не решаются вопросы питания  и отдыха рабочих.  При  этом значительное количество работников занято на работах с использованием оборудования, не отвечающего требованиям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уществующая система здравоохранения также не в полной мере обеспечивает медико-профилактическое обслуживание работающих. В результате, уровень и качество медицинских профилактических мероприятий не всегда отвечает предъявляемым требованиям, профессиональные заболевания выявляются несвоевременно, часто тогда, когда уже проявляются стойкие ограничения трудоспособности и требуется возмещение ущерба, нанесенного здоровью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8 году по г. Нефтеюганску, Нефтеюганскому район и г. Пыть-Ях отделом было проведено 12 мероприятий по контролю, их них 9 плановых мероприятия,  3 внеплановых. 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нарушения, выявляемые при плановых и внеплановых мероприятиях по контролю: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 xml:space="preserve">На основании проведенной гигиенической оценки эквивалентные уровни звука на обследованных рабочих местах не соответствуют требованиям СанПиН 2.2.4.3359-16 «Санитарно-эпидемиологические требования к физическим факторам на рабочих местах» (ООО «ИДС», ООО «ПетроАльянс», ООО «Новомет-Сервис»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Программа производственного контроля отсутствует, (ООО «Энерготранссервис», ООО «Интеллект дриллинг сервисиз», что не соответствует требованиям п. 2.6, п. 2.7 СП 1.1.1058-01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"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Результаты производственного контроля и в том числе протоколы лабораторных исследований не представлены, в нарушение п. 2.8 СП 1.1.1058-01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(ООО «Энерготранссервис», ООО «ИДС», ООО «ЮНГГФ»), предстаавлены не в полном объеме согласно ППК (ООО «РУСРС»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особленная сеть ливнестоков по периметру базы и смежных площадок не оборудована, территория на въезде и в зоне хранения кабельной продукции подтоплена ливневыми дождевыми водами, в нарушение п. 3.7 СанПиН 2.1.7.1322-03 «Гигиенические требования к размещению, обезвреживанию отходов производства и потребления», п. 3 «Инструкция по санитарному содержанию помещений и оборудования промышленных предприятий» № 65866 от 11.12.1966г. (ООО «Новомет-Сервис», ООО «Энерготранссервис»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оздушно-тепловые завесы в помещении (цехе) для загрузки нефтедобывающего оборудования, центрального склада ОМТС, УРОНО  над воротами для въезда не установлены, в нарушение п. 6.34 СП 2.2.1.1312-03 «Гигиенические требования к проектированию вновь строящихся и реконструируемых промышленных предприятий» (ООО ИДС», ООО «Новомет-сервис», ООО «Энерготрансесрвис»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предприятие имеется разработанный проект нормативов образования отходов и лимитов на их размещение, утвержденный руководителем предприятия от 29.12.2014г. На предприятии разработаны инструкции по обращению с отходами 1-4 классов опасности, назначены ответственные лица. Фактически представленная проектная документация по обращению с отходами не учитывает существующие положения предприятия на настоящее время, в нарушение  СанПиН 2.1.7.1322-03 «Гигиенические требования к размещению, обезвреживанию отходов производства и потребления». (ООО «Новомет-Сервис»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меренные параметры искусственной освещенности на рабочих местах не соответствуют требованиям СанПиН 2.2.4.3359-16 «Санитарно-эпидемиологические требования к физическим факторам на рабочих местах» (ООО «Новомет-Сервис», ООО «ИДС», ООО «Петроальянс»»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вивалентные уровни шума на рабочих местах не соответствуют требованиям СанПиН 2.2.4.3359-16 «Санитарно-эпидемиологические требования к физическим факторам на рабочих местах» (ООО «Новомет-Сервис», ООО «ИДС», ООО «Петроальянс»»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</w:t>
        <w:tab/>
        <w:t>РММ не оборудован общей приточно-вытяжной механической вентиляцией, места генерации вредностей не обустроены местной вентиляцией что не соответствует требованиям п.6.3 СП 2.2.1.1312-03 «Гигиенические требования к проектированию вновь строящихся и реконструируемых промышленных предприятий» , отсутствует тепловоздушная завеса на входе в РММ, что не соответствует требованиям п.6.34 СП 2.2.1.1312-03 «Гигиенические требования к проектированию вновь строящихся и реконструируемых промышленных предприятий». (ООО «Новомет-Сервис», ООО «ИДС», ООО «Петроальянс», ООО «Энерготранссервис», ООО «РУСРС»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  <w:tab/>
        <w:t>Помещение сушки не оборудовано вытяжной вентиляцией, что не соответствует п. 5.18 СП 2.2.1.1312-03 «Гигиенические требования к проектированию вновь строящихся и реконструируемых промышленных предприятий» (ООО «ПетроАльянс»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араметры общей и локальной вибрации, микроклимата на исследованных рабочих местах не соответствуют требованиям СанПиН 2.2.4.3359-16 «Санитарно-эпидемиологические требования к физическим факторам на рабочих местах» на рабочих местах (ООО «ПетроАльянс», ООО «Новомет-Сервис»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</w:t>
        <w:tab/>
        <w:t xml:space="preserve"> Имеющееся место для курения, оборудованное на открытом воздухе на территории АБК, не обеспечено знаком «Место для курения», что является нарушением п. 3 ст. 12 Федерального закона от 23.02.2013г № 15-ФЗ «Об охране здоровья граждан от воздействия окружающего табачного дыма и последствий потребления табака»,  п. 4 Приказ Минстроя России N 756/пр, Минздрава России N 786н от 28.11.2014 "О требованиях к выделению и оснащению специальных мест на открытом воздухе для курения табака, к выделению и оборудованию изолированных помещений для курения табака" (Зарегистрировано в Минюсте России 09.04.2015 N 36809) (ООО «ПетроАльянс»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ООО «СК «ПЕТРОАЛЬЯНС», являясь собственником твердых коммунальных отходов не имеет заключенного договора на оказание услуг по обращению с твердыми коммунальными отходами с региональным оператором, не имея при этом в собственности или на ином законном основании объекта размещения отходов, расположенного в границах земельного участка, на территории которого образуются такие твердые коммунальные отходы, или на смежном земельном участке по отношению к земельному участку, на территории которого образуются такие твердые коммунальные отходы. В представленном договоре субаренды № 19936 от 01.08.2015г, заключенном между ООО «СК «ПетроАльянс» и Компании «Шлюмберже Лоджелко, Инк,» не обозначена возможность ООО «СК «Петроальянс» использовать территорию арендодателя, предназначенную для складирования и временного хранения ТБО., что является нарушением п. 4 ст. 24.7 Федерального закона от 24.06.1998г № 89-ФЗ «Об отходах производства и потребления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Участок по поверке приборов радиоактивного каротажа (R226). На двери установлен знак радиационной опасности. При поверке устанавливаются ограждение, предупредительны ленты. (ООО «ЮНГГФ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Участок ремонта аппаратуры открытого ствола. Установлены локальные вытяжные устройства на каждом рабочем месте, однако на момент проверки пайка велась без вытяжной системы, что является нарушением раздела 3 Санитарных правил организации процессов пайки мелких изделий сплавами, содержащими свинец3952-72 от 20.03.1972г. (ООО «ЮНГГФ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ри работах с веществами, вызывающими раздражение кожи рук не предусмотрена выдача защитных кремов, что является нарушением п.129 Инструкции по санитарному содержанию помещений и оборудования производственных предприятий № 658-66 от 31.12.1966 г. (ООО «ЮНГГФ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    Лабораторные исследования в зоне влияния выбросов данного объекта не проводились, в нарушение п.5.1, 5.4 "Гигиенические      требования к обеспечению качества атмосферного воздуха  населенных       мест.  СанПиН 2.1.6.1032-01"(ООО «ЮНГГФ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В перечень загрязняющих вещества подлежащих нормированию входит  канцерогеноопасные вещества бутадиен 1,3, пропан-2-еннитрил (акрилонитрил) –паспорт канцерогеноопасного производства не оформлен, что является нарушением СанПиН1.2.2353-08 "Канцерогенные факторы и основные требования к профилактике канцерогенной опасности".(ООО «ЮНГГФ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Источники с радионуклидом Радий -226 в количестве 1 шт , № ЕР-14 28.06.1984 года; Назначенный срок службы  источника закончен в 2014г., согласно технической документации источники подлежат захоронению на специализированном предприятии, несмотря на это ИИИ эксплуатируются в нарушении требований п.3.5.18 СП 2.6.1.2612-10 "Основные санитарные правила обеспечения радиационной безопасности (ОСПОРБ-99/2010)" (ООО «ЮНГГФ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Санитарно-эпидемиологическое заключение №86.НП.01.000.М.000089.05.10 от 24.05. 2010 года на право работы с ИИИ, выданное ТО Управления Роспотребнадзора в г.Нефтеюганске, Нефтеюганском районе и г.Пыть Яхе, срок действия до 24.05.2015 года . срок действия СЭЗ истек, работы проводятся без СЭЗ, что является нарушениям п.1.7 СП 2.6.1.2612-10 "Основные санитарные правила обеспечения радиационной безопасности (ОСПОРБ-99/2010)" (ООО «ЮНГГФ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Индивидуальный дозиметрический контроль   определяется   расчетным методом , результаты  заносятся в карточки учета индивидуальных доз. Не проводится индивидуальный дозиметрический контроль гамма излучения, нейтронного излучения (Сs-137, Рв-), отсутствуют индивидуальные дозиметры, что является нарушением п.7.4 СанПиН 2.6.1.1202-03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.» Ежегодно результаты обобщаются с оформлением учетно-отчетной формы ДОЗ-1в электронном и бумажном носителе и последующем оформлении радиационно-гигиенического паспорта организации. т.о. в отчетные формы вносятся недостоверные сведения, скрывается информация о радиационной обстановке на предприятии ООО «ЮНГГФ». (ООО «ЮНГГФ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проверок отмечаются  нарушения свойственные практически всем транспортным предприятиям: низкая искусственная  освещенность рабочих мест в боксах предназначенных для ремонта и обслуживания  транспорта, полное или частичное  отсутствие систем вентиляции,    повышенный уровень шума и вибрации  на транспорте, электромагнитных излучений на рабочих местах оснащенных ПЭВМ, неудовлетворительное состояние санитарно-бытовых помещений, отсутствие душевых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плановые проверки проводились по проверке исполнения предписаний об устранении выявленных нарушений, а так же в рамках приказов по исполнению поручения презид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причинами неудовлетворительных условий труда ост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пад производства и неустойчивая работа многих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арение и износ основных производственных фон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кращение объемов капитального и профилактического ремонта промышленных зданий, сооружений и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ущественное сокращение работ по реконструкции и техническому перевооружению, созданию и закупке новых современных безопасных производственных технологий и техники.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№  75</w:t>
      </w:r>
    </w:p>
    <w:p>
      <w:pPr>
        <w:pStyle w:val="Normal"/>
        <w:spacing w:lineRule="auto" w:line="240" w:before="0" w:after="0"/>
        <w:ind w:left="6480" w:firstLine="70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Исследования воздуха рабочей зоны  промышленных предприятий за 2016 – 2018 г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2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93"/>
        <w:gridCol w:w="824"/>
        <w:gridCol w:w="558"/>
        <w:gridCol w:w="693"/>
        <w:gridCol w:w="869"/>
        <w:gridCol w:w="515"/>
        <w:gridCol w:w="692"/>
        <w:gridCol w:w="772"/>
        <w:gridCol w:w="614"/>
        <w:gridCol w:w="692"/>
        <w:gridCol w:w="814"/>
        <w:gridCol w:w="601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ы и газы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ыль и аэрозоли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1,2 класса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1,2 класса</w:t>
            </w:r>
          </w:p>
        </w:tc>
      </w:tr>
      <w:tr>
        <w:trPr>
          <w:trHeight w:val="964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отв. норм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отв. норм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отв. норма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отв. норм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2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8 г. из общего числа исследованных проб проведено  774  исследований паров и газов, что составляет 94 % от общего количества исследованных проб воздуха рабочей зоны. По сравнению с 2017 г. количество исследуемых проб паров и газов в 2018г увеличилось  на 168 %. В динамике в 2016-2018гг отмечается увеличение доли несоответствующих проб с  1,9 до 6%. </w:t>
      </w:r>
    </w:p>
    <w:p>
      <w:pPr>
        <w:pStyle w:val="Normal"/>
        <w:spacing w:lineRule="auto" w:line="240" w:before="0" w:after="0"/>
        <w:ind w:left="6480" w:firstLine="70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480" w:firstLine="70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480" w:firstLine="70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№  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Динамика исследований проб воздуха рабочей зоны промышленных пред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 2016 – 2018 г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7709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95"/>
        <w:gridCol w:w="1996"/>
        <w:gridCol w:w="1996"/>
      </w:tblGrid>
      <w:tr>
        <w:trPr>
          <w:trHeight w:val="3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. норма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8 г. из общего числа исследованных проб воздуха рабочей зоны и проведено  исследование  52 пробы  на пыли и аэрозоли, что составляет 7% от общего количества исследованных проб. В  динамике регистрируется снижение   общего количества проб на пыль и аэрозоли. В 2018г, по сравнению с 2017 г. количество исследуемых проб снизилось на 18%.  В динамике отмечается увеличение количества исследуемых проб на пыль и аэрозоли 1,2 класса  - на 138%, по сравнению с 2017 годом (21проба) до 29 пробы в 2018г. и снижение проб воздуха на пары газы  1,2 класса на 30% в 2018 году 9 проб, в 2017 году 30 про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иаграмма № 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MON_1391938414"/>
      <w:bookmarkStart w:id="1" w:name="_MON_1359796498"/>
      <w:bookmarkStart w:id="2" w:name="_MON_1359796475"/>
      <w:bookmarkStart w:id="3" w:name="_MON_1359796358"/>
      <w:bookmarkStart w:id="4" w:name="_MON_1391948498"/>
      <w:bookmarkEnd w:id="0"/>
      <w:bookmarkEnd w:id="1"/>
      <w:bookmarkEnd w:id="2"/>
      <w:bookmarkEnd w:id="3"/>
      <w:bookmarkEnd w:id="4"/>
      <w:r>
        <w:rPr>
          <w:rFonts w:eastAsia="Times New Roman" w:cs="Times New Roman" w:ascii="Times New Roman" w:hAnsi="Times New Roman"/>
          <w:lang w:eastAsia="ru-RU"/>
        </w:rPr>
        <w:t>Динамика исследований проб воздуха рабочей зоны за 2016-2018 г.г.</w:t>
      </w:r>
    </w:p>
    <w:p>
      <w:pPr>
        <w:pStyle w:val="Normal"/>
        <w:keepNext w:val="true"/>
        <w:spacing w:lineRule="auto" w:line="240" w:before="0" w:after="0"/>
        <w:jc w:val="right"/>
        <w:rPr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9768" w:dyaOrig="3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25pt;height:184.3pt" filled="f" o:ole="">
            <v:imagedata r:id="rId5" o:title=""/>
          </v:shape>
          <o:OLEObject Type="Embed" ProgID="" ShapeID="ole_rId4" DrawAspect="Content" ObjectID="_665912277" r:id="rId4"/>
        </w:objec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следование неионизирующих физических факт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в 2018 г. ИЛЦ ФФБУЗ выполнены измерения неионизирующих физфакторов на промышленных предприятиях - обследовано  1455 рабочих мест (в 2017 г.- 1247 рабочих места). В 2018г. наблюдается увеличение  количества обследованных мест, по сравнению с 2017 годом-на 7% из них: шума на  289%., вибрации на 444%, освещенности на  267%. Снижение количества обследованных мест зарегистрирован по электромагнитным  излучениям  на 261%, микроклимату  на 314%,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намике, одновременно с ростом количества обследованных мест прослеживается тенденция к увеличению   доли несоответствующих результатов исследований физических факторов неионизирующей природы  по следующим видам исследований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шум-с 23,9 в 2017г  до 29,3% в 2018г;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брация - с 14,8% в 2017г до 34,2% в 2018г.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8 году, по сравнению с 2017 годом  снизился процент не соответствующих санитарным нормам и правилам исследований по показател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икроклимат  с 18, в 2017г до 16,5% в 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ещенность с 35,3 в 2017г до 2,6 в 2018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МИ с 27,8 в 2017г до 26,4 в 2018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№  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сследование неионизирующих физических факто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0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787"/>
        <w:gridCol w:w="785"/>
        <w:gridCol w:w="786"/>
        <w:gridCol w:w="786"/>
        <w:gridCol w:w="786"/>
        <w:gridCol w:w="786"/>
        <w:gridCol w:w="749"/>
        <w:gridCol w:w="879"/>
        <w:gridCol w:w="751"/>
      </w:tblGrid>
      <w:tr>
        <w:trPr>
          <w:tblHeader w:val="true"/>
          <w:trHeight w:val="244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.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г.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г</w:t>
            </w:r>
          </w:p>
        </w:tc>
      </w:tr>
      <w:tr>
        <w:trPr>
          <w:tblHeader w:val="true"/>
          <w:trHeight w:val="211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следованных рабочих мес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. норма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следованных рабочих мес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. норма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обследованных рабочих мес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. норма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</w:tr>
      <w:tr>
        <w:trPr>
          <w:trHeight w:val="4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Шум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Вибрац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Микроклима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Освеще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Электро-магнитное излуче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8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4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object w:dxaOrig="9348" w:dyaOrig="28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25pt;height:141.7pt" filled="f" o:ole="">
            <v:imagedata r:id="rId7" o:title=""/>
          </v:shape>
          <o:OLEObject Type="Embed" ProgID="" ShapeID="ole_rId6" DrawAspect="Content" ObjectID="_1894006878" r:id="rId6"/>
        </w:objec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  <w:bookmarkStart w:id="5" w:name="_MON_1360496723"/>
      <w:bookmarkStart w:id="6" w:name="_MON_1360406820"/>
      <w:bookmarkStart w:id="7" w:name="_MON_1360406812"/>
      <w:bookmarkStart w:id="8" w:name="_MON_1360406716"/>
      <w:bookmarkStart w:id="9" w:name="_MON_1360406709"/>
      <w:bookmarkStart w:id="10" w:name="_MON_1360406579"/>
      <w:bookmarkStart w:id="11" w:name="_MON_1359796698"/>
      <w:bookmarkStart w:id="12" w:name="_MON_1391948520"/>
      <w:bookmarkStart w:id="13" w:name="_MON_1391947437"/>
      <w:bookmarkStart w:id="14" w:name="_MON_1391938541"/>
      <w:bookmarkStart w:id="15" w:name="_MON_1360565167"/>
      <w:bookmarkStart w:id="16" w:name="_MON_1360564718"/>
      <w:bookmarkStart w:id="17" w:name="_MON_1360496723"/>
      <w:bookmarkStart w:id="18" w:name="_MON_1360406820"/>
      <w:bookmarkStart w:id="19" w:name="_MON_1360406812"/>
      <w:bookmarkStart w:id="20" w:name="_MON_1360406716"/>
      <w:bookmarkStart w:id="21" w:name="_MON_1360406709"/>
      <w:bookmarkStart w:id="22" w:name="_MON_1360406579"/>
      <w:bookmarkStart w:id="23" w:name="_MON_1359796698"/>
      <w:bookmarkStart w:id="24" w:name="_MON_1391948520"/>
      <w:bookmarkStart w:id="25" w:name="_MON_1391947437"/>
      <w:bookmarkStart w:id="26" w:name="_MON_1391938541"/>
      <w:bookmarkStart w:id="27" w:name="_MON_1360565167"/>
      <w:bookmarkStart w:id="28" w:name="_MON_1360564718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ис. № 25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инамика исследований неионизирующих физфакторов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причинами неудовлетворительных условий труда ост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пад производства и неустойчивая работа многих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арение и износ основных производственных фон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кращение объемов капитального и профилактического ремонта промышленных зданий, сооружений и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ущественное сокращение работ по реконструкции и техническому перевооружению, созданию и закупке новых современных безопасных производственных технологий и техники.</w:t>
      </w:r>
    </w:p>
    <w:p>
      <w:pPr>
        <w:pStyle w:val="Normal"/>
        <w:widowControl w:val="false"/>
        <w:autoSpaceDE w:val="false"/>
        <w:spacing w:lineRule="auto" w:line="240" w:before="8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/>
        <w:t>По выявленным нарушениям санитарного законодательства ТО УФС РПН приняты соответствующие меры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административного воз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о прото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 в т.ч. за ПМО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на 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несено постанов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на 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лено материалов в с у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становлена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о предпис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лью выдачи судовых свидетельств  в 2018 году проверено 1 промышленное предприятие. 1 предприятие (ООО «Юганскречтранс»,) оказывают услуги населению и предприятиям нефтедобывающей отрасли. Остальные предприятия -, ООО «Речник»,  ОАО «Сибнефтепровод», ОАО «Тюменьэнерго» Нефтеюганские районные электрические сети,  ОАО «Тюменьэнерго»,  АО «Транснефтьподводсервис» имеющие от 1 до 3 судов,  занимаются частной перевозкой грузов и людей по разовым  договорам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но 10 санитарных судовых свидетельств на право плавания в навигацию 2018г.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следовании суден выявлены нарушения  требований СанПиН 2.5.2-703-98</w:t>
        <w:br/>
        <w:t>"Суда внутреннего и смешанного (река-море) плавания", а именно отсутствие результатов инструментального контроля на рабочих местах, отсутствие средств защиты от вибрации.  Составлены протоколы об административном нарушении по ст.6.3 КоАп РФ  на должностных лиц – 1,  предписание –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чаев отказа органов прокуратуры в проведении проверок юридических лиц и ИП, осуществляющих деятельность по привозке пассажиров и грузов водным транспортом за 2018 года не было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Речной порт Нефтеюганска» осуществляет деятельность на Приобском месторождении Ханты-Мансийском районе и ССС на 19 судов  выданы  ТО УРПН по ХМАО-Югре в г.Ханты-Мансийске и Ханты-Мансийском районе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Речное пароходство Нефтегаза» - весь приписной флот Нефтеюганского районного управления – филиала ООО «Речное пароходство Нефтегаза» переведен с 2014 года в разряд маломерного. Поэтому судовые свидетельства в 2018 году не получал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Речтранссервис» - в навигации 2018г. суда находятся в холодном отстое  и в эксплуатацию не введ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я условий труда плавсостава показали, что неудовлетворительные условия труда судовых специалистов отмечаются практически на всех типах судов, что обусловлено "старением" Российского гражданского флота. Подавляющее большинство водных транспортных средств (около 70% судов) эксплуатируются более 20 лет, судовые помещения и особенно судовые системы не обеспечивают требуемых условий труда и обитаемости плавсостав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арушения  это повышенный уровень вибрации, шума на рабочих местах и помещениях для отдыха, отсутствие  средств коллективной и индивидуальной защиты от шума и вибраци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дицинские осмотры работников промышленных предприят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ицинские осмотры  лиц занятых на вредных и опасных производствах организованы на базе поликлиники №1 БУ ХМАО-Югры  «Нефтеюганская окружная клиническая больница им. В.И.Яцкив»,  ООО ЛУ  «Витамин+»,  ООО «Профэнергомед»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иказом Министерства здравоохранения и социального развития Российской Федерации (Минздравсоцразвития России) от 12 апреля 2011 г. N 302н г.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в отдел поступило заключительных актов по результатам </w:t>
      </w:r>
      <w:r>
        <w:rPr>
          <w:rFonts w:cs="Times New Roman" w:ascii="Times New Roman" w:hAnsi="Times New Roman"/>
          <w:sz w:val="24"/>
          <w:szCs w:val="24"/>
        </w:rPr>
        <w:t>ПМО 437, списков контингентов подлежащих периодическим медицинским осмотрам 4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основном списки предоставляются муниципальными учреждениями (школы и детские сады). Списки и  заключительные акты поступают как из промпредприятий, так и из учреждений здравоохранения, образования, коммунальных объе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замечания при оформлении заключительных акт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ых актам не прикладываются списки лиц прошедших периодический медицинский осмотр, с указанием пола, даты рождения, структурного подразделения, заключения медицинской комиссии, в нарушение п.43 Приказа №302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ительных актах зачастую указывается не общая численность работников, занятых на тяжелых работах и на работах с вредными и (или) опасными условиями труда, а численность работников, занятых на тяжелых работах и на работах с вредными и (или) опасными условиями труда подлежащих осмотру в текущем году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п.43 Приказа №302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ту не прикладывается список работников, не завершивших периодический медицинский осмотр, не прошедших периодический медицинский осмотр в нарушение п.43 Приказа №302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списки работников, нуждающихся в проведении дополнительного амбулаторного либо стационарного обследования (заключение не дано), лечения, в нарушение п.43 Приказа №302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результаты выполнения рекомендаций предыдущего заключительного акта, в нарушение п.43 Приказа №302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рекомендации работодателю по реализации комплекса оздоровительных мероприятий, включая профилактические и другие мероприятия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рушение п.43 Приказа №302н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ует схема информирования территориального отдела о лицах, прошедших периодические медицинские осмотры в центре профессиональной патологии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8г. в ходе периодических медицинских осмотров выявлено 3 случая профзаболевания. ПМО работников транспорта (сухопутного), работников нефтедобывающей отрасли не выполняют своей основной функции: выявление на ранней стадии признаков профессиональной патологии, вследствие чего имеет место несвоевременная диагностика начальных признаков профессиональных заболеваний, позднее выявление запущенных форм профпатологии, развитие профессиональной инвалидности.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№ 7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lang w:eastAsia="ru-RU"/>
        </w:rPr>
        <w:t>Медицинские осмотры работников промышленных пред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993"/>
        <w:gridCol w:w="992"/>
        <w:gridCol w:w="992"/>
        <w:gridCol w:w="1276"/>
        <w:gridCol w:w="1559"/>
      </w:tblGrid>
      <w:tr>
        <w:trPr>
          <w:trHeight w:val="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лежало осмотр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е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охвата</w:t>
            </w:r>
          </w:p>
        </w:tc>
      </w:tr>
      <w:tr>
        <w:trPr>
          <w:trHeight w:val="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(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бивке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сл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 ч. 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 ч. 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 ч. Женщин</w:t>
            </w:r>
          </w:p>
        </w:tc>
      </w:tr>
      <w:tr>
        <w:trPr>
          <w:trHeight w:val="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</w:tr>
      <w:tr>
        <w:trPr>
          <w:trHeight w:val="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№ 7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Динамика заболеваемости с временной утратой трудоспособности за 2016-2018 годы по г. Нефтеюганску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9"/>
        <w:gridCol w:w="2365"/>
        <w:gridCol w:w="2410"/>
        <w:gridCol w:w="2410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исло случаев на 100 работающих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Динамика в % (по сравнению с предыдущим годом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исло дней нетрудоспособности на 100 работающ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Динамика в % (по сравнению с предыдущим годом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4,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+18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+13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1,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+14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+11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8,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+14,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+11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иаграмма № 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keepNext w:val="tru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исло случаев временной нетрудоспособности на 100 работающих за период 206-2018г.г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val="en-US" w:eastAsia="en-US"/>
        </w:rPr>
      </w:pPr>
      <w:bookmarkStart w:id="29" w:name="_1547985707"/>
      <w:bookmarkStart w:id="30" w:name="_1547985667"/>
      <w:bookmarkStart w:id="31" w:name="_1547985613"/>
      <w:bookmarkEnd w:id="29"/>
      <w:bookmarkEnd w:id="30"/>
      <w:bookmarkEnd w:id="31"/>
      <w:r>
        <w:rPr>
          <w:rFonts w:eastAsia="Times New Roman" w:cs="Times New Roman" w:ascii="Times New Roman" w:hAnsi="Times New Roman"/>
          <w:szCs w:val="24"/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4pt;height:245.6pt" filled="f" o:ole="">
            <v:imagedata r:id="rId9" o:title=""/>
          </v:shape>
          <o:OLEObject Type="Embed" ProgID="Excel.Sheet.12" ShapeID="ole_rId8" DrawAspect="Content" ObjectID="_197358338" r:id="rId8"/>
        </w:objec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color w:val="4F81BD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18"/>
          <w:szCs w:val="24"/>
          <w:lang w:eastAsia="ru-RU"/>
        </w:rPr>
        <w:fldChar w:fldCharType="begin"/>
      </w:r>
      <w:r>
        <w:rPr>
          <w:sz w:val="18"/>
          <w:b/>
          <w:szCs w:val="24"/>
          <w:bCs/>
          <w:rFonts w:eastAsia="Times New Roman" w:cs="Times New Roman" w:ascii="Times New Roman" w:hAnsi="Times New Roman"/>
          <w:color w:val="4F81BD"/>
          <w:lang w:eastAsia="ru-RU"/>
        </w:rPr>
        <w:instrText xml:space="preserve"> SEQ Рисунок \* ARABIC </w:instrText>
      </w:r>
      <w:r>
        <w:rPr>
          <w:sz w:val="18"/>
          <w:b/>
          <w:szCs w:val="24"/>
          <w:bCs/>
          <w:rFonts w:eastAsia="Times New Roman" w:cs="Times New Roman" w:ascii="Times New Roman" w:hAnsi="Times New Roman"/>
          <w:color w:val="4F81BD"/>
          <w:lang w:eastAsia="ru-RU"/>
        </w:rPr>
        <w:fldChar w:fldCharType="separate"/>
      </w:r>
      <w:r>
        <w:rPr>
          <w:sz w:val="18"/>
          <w:b/>
          <w:szCs w:val="24"/>
          <w:bCs/>
          <w:rFonts w:eastAsia="Times New Roman" w:cs="Times New Roman" w:ascii="Times New Roman" w:hAnsi="Times New Roman"/>
          <w:color w:val="4F81BD"/>
          <w:lang w:eastAsia="ru-RU"/>
        </w:rPr>
        <w:t>1</w:t>
      </w:r>
      <w:r>
        <w:rPr>
          <w:sz w:val="18"/>
          <w:b/>
          <w:szCs w:val="24"/>
          <w:bCs/>
          <w:rFonts w:eastAsia="Times New Roman" w:cs="Times New Roman" w:ascii="Times New Roman" w:hAnsi="Times New Roman"/>
          <w:color w:val="4F81BD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32" w:name="_MON_1360568955"/>
      <w:bookmarkStart w:id="33" w:name="_MON_1420271505"/>
      <w:bookmarkStart w:id="34" w:name="_MON_1420270588"/>
      <w:bookmarkStart w:id="35" w:name="_MON_1420270539"/>
      <w:bookmarkStart w:id="36" w:name="_MON_1391947151"/>
      <w:bookmarkStart w:id="37" w:name="_MON_1391941318"/>
      <w:bookmarkStart w:id="38" w:name="_MON_1360568955"/>
      <w:bookmarkStart w:id="39" w:name="_MON_1420271505"/>
      <w:bookmarkStart w:id="40" w:name="_MON_1420270588"/>
      <w:bookmarkStart w:id="41" w:name="_MON_1420270539"/>
      <w:bookmarkStart w:id="42" w:name="_MON_1391947151"/>
      <w:bookmarkStart w:id="43" w:name="_MON_1391941318"/>
      <w:bookmarkEnd w:id="38"/>
      <w:bookmarkEnd w:id="39"/>
      <w:bookmarkEnd w:id="40"/>
      <w:bookmarkEnd w:id="41"/>
      <w:bookmarkEnd w:id="42"/>
      <w:bookmarkEnd w:id="4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8 г. наибольшее число случаев временной нетрудоспособности у мужчин и женщин, в структуре заболеваемости занимают болезни органов дыхания, второе места болезни костно-мышечной системы и соединительной ткани и третье место у мужчин и у женщин занимают болезни системы кровообращ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рамма № 27</w:t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о дней временной нетрудоспособности на 100 работающих, за период 2016-2018г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4" w:name="_1547985739"/>
      <w:bookmarkEnd w:id="44"/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4pt;height:241.15pt" filled="f" o:ole="">
            <v:imagedata r:id="rId11" o:title=""/>
          </v:shape>
          <o:OLEObject Type="Embed" ProgID="Excel.Sheet.12" ShapeID="ole_rId10" DrawAspect="Content" ObjectID="_1324480520" r:id="rId10"/>
        </w:objec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bookmarkStart w:id="45" w:name="_MON_1420270644"/>
      <w:bookmarkStart w:id="46" w:name="_MON_1391947189"/>
      <w:bookmarkStart w:id="47" w:name="_MON_1391941871"/>
      <w:bookmarkStart w:id="48" w:name="_MON_1391941860"/>
      <w:bookmarkStart w:id="49" w:name="_MON_1360569014"/>
      <w:bookmarkStart w:id="50" w:name="_MON_1420271571"/>
      <w:bookmarkStart w:id="51" w:name="_MON_1420270699"/>
      <w:bookmarkStart w:id="52" w:name="_MON_1420270644"/>
      <w:bookmarkStart w:id="53" w:name="_MON_1391947189"/>
      <w:bookmarkStart w:id="54" w:name="_MON_1391941871"/>
      <w:bookmarkStart w:id="55" w:name="_MON_1391941860"/>
      <w:bookmarkStart w:id="56" w:name="_MON_1360569014"/>
      <w:bookmarkStart w:id="57" w:name="_MON_1420271571"/>
      <w:bookmarkStart w:id="58" w:name="_MON_1420270699"/>
      <w:bookmarkEnd w:id="52"/>
      <w:bookmarkEnd w:id="53"/>
      <w:bookmarkEnd w:id="54"/>
      <w:bookmarkEnd w:id="55"/>
      <w:bookmarkEnd w:id="56"/>
      <w:bookmarkEnd w:id="57"/>
      <w:bookmarkEnd w:id="58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ьшее число дней временной нетрудоспособности в 2018 г. среди нозологических форм у мужчин занимают болезни костно-мышечной системы и соединительной ткани, у женщин болезни органов дыхания. На втором месте у мужчин болезни органов дыхания, у женщин болезни костно-мышечной системы и соединительной ткани, на третьем месте болезни системы кровообращения.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тоги по паспортизации канцерогеноопасных производств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рритории г. Нефтеюганска зарегистрировано 14 (Ликвидировано предприятие ООО «ЮАТ-1»)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й риска на транспортных предприятиях являются автослесари и другие работники ремонтных зон автотранспортных предприятий, а также других производственных и складских помещений, в которых согласно принятой технологии отработавшие газы дизельных двигателей поступают в рабочую зо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на всех автотранспортных предприятиях организованы рабочие места, на которых работники могут подвергаться воздействию канцерогенных факторов: это все участки, на которых работники по технологическому регламенту контактируют с минеральными масл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аспортов канцерогеноопасных предприятий  в настоящее время исключены участки обточки тормозных колодок (пыль асбестеодержащих материалов); шиноремонтные участки (М-нитрозодиметйламин, М-нитрозодиэтиламин); участки ремонта, связанные с воздействием на работников абразивной пыли (кремний диоксид кристаллический), включая процессы обработки свечей зажигания; окраска кузовных деталей, с применением лакокрасочных материалов и растворителей, в которых могут содержаться эпоксидные соединения и в качестве примеси бензол; антикоррозионные работы с применени</w:t>
        <w:softHyphen/>
        <w:t>ем материалов, содержащих полициклические ароматические углеводороды (бенз(а)пирен) и другие ПАУ. Это является следствием разукрупнение транспортных предприятий, которое повлекло за собой закрытие  вышеуказанных участков. Большая часть работ по ремонту автомобилей проводится  на небольших станциях технического обслужи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регистрированные предприятия  заключили договоры на проведение лабораторного контроля за  содержанием в воздухе рабочей зоны вредных химических веществ, а на  асфальтобетонных заводах  за состоянием атмосферного воздуха.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предприятий канцерогенно-опасных производств паспортизированных в 2015-2018г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пецкоммунсервис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иал ОАО «Ханты-Мансийскдорстрой» СУ-905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Нефтеюганское АТП-1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РН-Юганскнефтегаз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лазма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О «Югансктрубопроводстрой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Юганскнефтегазгеофизик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Югансктранстеплосервис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Везерфорд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ЮТэйр-Вертолетные услуги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Сибирская сервисная компания» Управление цементирования скважин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Транснефть-Сибирь» УМН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Ламор-Югра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ГК-Бурение»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8 году продолжено  обновление гигиенических паспортов и ведется  надзор за условиями труда на предприятиях с канцерогеноопасными производствами   г. Нефтеюганска, продолжается работа по изучению и выявлению предприятий, использующих в своей деятельности канцергеноопасные технологии.</w:t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00:00Z</dcterms:created>
  <dc:creator>Пользователь</dc:creator>
  <dc:description/>
  <cp:keywords/>
  <dc:language>en-US</dc:language>
  <cp:lastModifiedBy>Зиля</cp:lastModifiedBy>
  <cp:lastPrinted>2019-02-12T14:28:00Z</cp:lastPrinted>
  <dcterms:modified xsi:type="dcterms:W3CDTF">2019-02-12T09:28:00Z</dcterms:modified>
  <cp:revision>52</cp:revision>
  <dc:subject/>
  <dc:title/>
</cp:coreProperties>
</file>