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Управление Федеральной службы по надзору в сфере защиты прав потребителей и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благополучия человека по ХМАО-Югре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тдел по г. Нефтеюганску, Нефтеюганскому району и г. Пыть-Яху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риалы 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ГОСУДАРСТВЕННОМУ ДОКЛАДУ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О состоянии санитарно-эпидемиологического благополучия населения  в городе Нефтеюганске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 2018 году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ефтеюга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8:00Z</dcterms:created>
  <dc:creator>Пользователь</dc:creator>
  <dc:description/>
  <cp:keywords/>
  <dc:language>en-US</dc:language>
  <cp:lastModifiedBy>Зиля</cp:lastModifiedBy>
  <cp:lastPrinted>2015-02-09T10:48:00Z</cp:lastPrinted>
  <dcterms:modified xsi:type="dcterms:W3CDTF">2019-02-04T04:51:00Z</dcterms:modified>
  <cp:revision>32</cp:revision>
  <dc:subject/>
  <dc:title>ФЕДЕРАЛЬНАЯ СЛУЖБА ПО НАДЗОРУ В СФЕРЕ ЗАЩИТЫ ПРАВ ПОТРЕБИТЕЛЕЙ И БЛАГОПОЛУЧИЯ ЧЕЛОВЕКА</dc:title>
</cp:coreProperties>
</file>