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8.01.2019</w:t>
        <w:tab/>
        <w:tab/>
        <w:tab/>
        <w:tab/>
        <w:tab/>
        <w:tab/>
        <w:tab/>
        <w:tab/>
        <w:tab/>
        <w:tab/>
        <w:t xml:space="preserve"> № 3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в план закупок товаров, работ, услуг на 2019 год и плановый период 2020-2021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непредвиденными обстоятельствами, постановля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лан закупок товаров, работ, услуг для обеспечения муниципальных нужд Думы города Нефтеюганска на 2019 год </w:t>
      </w:r>
      <w:r>
        <w:rPr>
          <w:rFonts w:cs="Times New Roman CYR" w:ascii="Times New Roman CYR" w:hAnsi="Times New Roman CYR"/>
        </w:rPr>
        <w:t>и плановый период 2020-2021 годов, утвержденный постановлением председателя Думы города Нефтеюганска от 14.01.2019 № 2-П следующие измен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1.1.Изложить строку с ИКЗ 193860402560586040100100030000000244 в новой редакции</w:t>
      </w:r>
      <w:r>
        <w:rPr>
          <w:szCs w:val="28"/>
        </w:rPr>
        <w:t xml:space="preserve"> согласно приложению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В строке с ИКЗ 193860402560586040100100010006202244 изменить срок осуществления закупки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изменения в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9 год и плановый период 2020-2021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1-18T05:19:00Z</dcterms:modified>
  <cp:revision>25</cp:revision>
  <dc:subject/>
  <dc:title> </dc:title>
</cp:coreProperties>
</file>