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91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 xml:space="preserve">Заседание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и главе города Нефтеюган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6.12.2018                                                                                                                    №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ефтеюган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 Нечаева Светлана Ивановна – директор департамента по делам администрации города</w:t>
      </w:r>
      <w:r>
        <w:rPr/>
        <w:t xml:space="preserve"> </w:t>
      </w:r>
      <w:r>
        <w:rPr>
          <w:sz w:val="28"/>
          <w:szCs w:val="28"/>
        </w:rPr>
        <w:t>Нефтеюганска,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Хабирова Римма Рафкатовна – главный специалист отдела организационной работы департамента по дела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42"/>
        <w:gridCol w:w="415"/>
        <w:gridCol w:w="5964"/>
      </w:tblGrid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Павел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Нефтеюганска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ько Николай Ефим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 Нефтеюганска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 Светлана Викто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департамента по делам администрации города Нефтеюганска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евич Людмила Юр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туризма администрации города Нефтеюганска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ова Татьяна Викто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департамента образования и молодежной политики администрации города Нефтеюганска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Светлана Владими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рбаев Русланбек Орозали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стной общественной организации киргизов города Нефтеюганска «МАНАС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Сергей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втономной некоммерческой организации «Центр развития культуры, спорта и туризма «Мастерская перемен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 Алан Тимоф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й организации Регионального Центра осетинской культуры «Алания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нь Андрей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ниципального бюджетного учреждения культуры «Центр национальных культур»;</w:t>
            </w:r>
          </w:p>
        </w:tc>
      </w:tr>
      <w:tr>
        <w:trPr>
          <w:trHeight w:val="80" w:hRule="atLeast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го Сергей Серг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миграционной службе отдела по вопросам миграции ОМВД России по г.Нефтеюганску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Алла Борис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ициативной группы русской культуры «Русский Дом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 Тофиг Ширмамед оглы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зербайджанской общественной организации «Бирлик» - «Единство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шина Зульфия Шайдул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ефтеюганской городской общественной организации «Юрюзань»;                         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шева Марьям Казб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азахской общественной организации «Атамикен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ов Хоркаш Баба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джикской инициативной группы «Сомониён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аев Олег Маилович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ефтеюганского отделения Ханты-Мансийского регионального отделения Межрегионального общественного движения «Всемирный Конгресс Лезгинских Народов»;</w:t>
            </w:r>
          </w:p>
        </w:tc>
      </w:tr>
      <w:tr>
        <w:trPr>
          <w:trHeight w:val="508" w:hRule="atLeast"/>
        </w:trPr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Марита Иван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  <w:r>
              <w:rPr>
                <w:sz w:val="28"/>
              </w:rPr>
              <w:t>председателя общественной организации национально-культурной автономии чувашей города Нефтеюганска «Юханшыв»;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ова Наталья Владими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лодежной полити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партамента образования и молодежной политики администрации города Нефтеюганск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ЗАСЕ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 итогах реализации плана мероприятий по реализации Стратегии государственной политики Российской Федерации з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 деятельности Ханты-Мансийской региональной общественной организации «Национально-культурный центр Чечено-Ингушского народа» на территор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 утверждении плана работы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б исполнении протокольных пору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СЛУШАЛИ: </w:t>
      </w:r>
      <w:r>
        <w:rPr>
          <w:sz w:val="28"/>
          <w:szCs w:val="28"/>
        </w:rPr>
        <w:t>Мамаеву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б итогах реализации плана мероприятий по реализации Стратегии государственной политики Российской Федерации за 2018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знать реализацию плана мероприятий по реализации Стратегии государственной политики Российской Федерации за 2018 год выполненным в полном объё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одолжить реализацию муниципального комплексного плана мероприятий по реализации Стратегии государственной политики Российской Федерации на очередной период 2019 – 2021 годы.</w:t>
      </w:r>
    </w:p>
    <w:p>
      <w:pPr>
        <w:pStyle w:val="Normal"/>
        <w:jc w:val="right"/>
        <w:rPr>
          <w:bCs/>
          <w:color w:val="FF0000"/>
          <w:sz w:val="28"/>
          <w:szCs w:val="28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2.СЛУШАЛИ:</w:t>
      </w:r>
      <w:r>
        <w:rPr>
          <w:sz w:val="28"/>
          <w:szCs w:val="28"/>
        </w:rPr>
        <w:t xml:space="preserve"> Нечаеву С.И. – о снятии с повестки вопроса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Ханты-Мансийской региональной общественной организации «Национально-культурный центр Чечено-Ингушского народа» на территории города» в связи с отсутствием представителя общественной организации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Нечаеву С.И. – об утверждении плана работы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на 2019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2.</w:t>
      </w:r>
      <w:r>
        <w:rPr>
          <w:sz w:val="28"/>
          <w:szCs w:val="28"/>
        </w:rPr>
        <w:t xml:space="preserve">Утвердить план работы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на 2019 год (согласно приложению)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Департаменту по делам администрации города Нефтеюганска (Нечаева С.И.) направить план работы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на 2019 год в адрес членов Координационного совета для использования в работе.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Департаменту по делам администрации города Нефтеюганска (Нечаева С.И.) разместить план работы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на 2019 год на официальном сайте органов местного самоуправления в разделе «Взаимодействие с общественность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СЛУШАЛИ: </w:t>
      </w:r>
      <w:r>
        <w:rPr>
          <w:sz w:val="28"/>
          <w:szCs w:val="28"/>
        </w:rPr>
        <w:t>Нечаеву С.И. – об исполнении протокольных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Протокольные поручения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за 2018 год считать исполненными, снять с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РАЗН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Цыбулько Н.Е. – об организации внеучебного процесса и осуществлении профилактических мероприятий с привлечением представителей национальных диасп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1.Информацию принять к свед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2.Департаменту образования и молодежной политики администрации города Нефтеюганска (Лямова Т.В.) осуществлять организацию внеучебного процесса и профилактических мероприятий с привлечением представителей национальных диаспо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ок исполнения: постоян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Андреева С.В. – об организации взаимодействия и сотрудничества с Московским областным Центром национальных культур с целью обмена опытом в вопросе межнациональ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1.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Муниципальному бюджетному учреждению культуры «Центр национальных культур» (Белоконь А.А.) рассмотреть возможность организации взаимодействия и сотрудничества с Московским областным Центром национальных культур с целью обмена опытом в вопросе межнациональ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Белоконя А.А. – о награждении национальных общественных объединений города Нефтеюганска по итогам работы за 2018 год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Соколову М.И. – о награждении национальных общественных объединений города Нефтеюганска по итогам работы за 2018 год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5.5.Водолаго С.С. – о приглашении руководителей национальных общественных организаций города Нефтеюганска на видеоконференцсвязь по осуществлению вопросов миграции, которая состоится 28.12.2018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238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С.И.Нечаева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Хабиро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4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52:00Z</dcterms:created>
  <dc:creator>user</dc:creator>
  <dc:description/>
  <cp:keywords/>
  <dc:language>en-US</dc:language>
  <cp:lastModifiedBy>Orgotd</cp:lastModifiedBy>
  <cp:lastPrinted>2019-02-11T17:27:00Z</cp:lastPrinted>
  <dcterms:modified xsi:type="dcterms:W3CDTF">2019-02-11T12:28:00Z</dcterms:modified>
  <cp:revision>13</cp:revision>
  <dc:subject/>
  <dc:title>                                                                                                                                                                  </dc:title>
</cp:coreProperties>
</file>