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99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председателя Думы города Нефтеюг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воей работе и  работе Думы города Нефтеюганска з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20 феврал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Регламентом Думы города Нефтеюганска, заслушав председателя Думы города Нефтеюганска Н.Е.Цыбулько, </w:t>
      </w:r>
      <w:r>
        <w:rPr>
          <w:sz w:val="28"/>
          <w:szCs w:val="28"/>
        </w:rPr>
        <w:t>Дума города решил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тчёт председателя Думы города Нефтеюганска о своей работе и  работе Думы города Нефтеюганска за 2018  год принять к сведению согласно приложению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азместить отчёт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 xml:space="preserve">               Н.Е. 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евраля 201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29-</w:t>
      </w:r>
      <w:r>
        <w:rPr>
          <w:szCs w:val="28"/>
          <w:lang w:val="en-US"/>
        </w:rPr>
        <w:t>VI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умы города Нефтеюганск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20.02.2019 №529-</w:t>
      </w:r>
      <w:r>
        <w:rPr>
          <w:sz w:val="28"/>
          <w:szCs w:val="28"/>
          <w:lang w:val="en-US"/>
        </w:rPr>
        <w:t>VI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Думы города Нефтеюганска и председателя Думы города Нефтеюганска за 2018 год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а города Нефтеюганска – представительный орган местного самоуправления муниципального образования город Нефтеюганск, в соответствии  с Уставом города Нефтеюганска </w:t>
      </w:r>
      <w:r>
        <w:rPr>
          <w:rFonts w:cs="Times New Roman" w:ascii="Times New Roman" w:hAnsi="Times New Roman"/>
          <w:sz w:val="28"/>
          <w:szCs w:val="28"/>
        </w:rPr>
        <w:t>является юридическим лицом и самостоятельно решает вопросы организационного, правового, информационного, материально-технического и финансового обеспечения своей деятельности, а также иные вопросы, относящиеся к ее ведению. Расходы на обеспечение деятельности Думы города Нефтеюганска  (далее – Дума) утверждаются Думой самостоятельно и предусматриваются отдельной строкой в бюджете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своей деятельности Дума осуществляет в соответствии с Конституцией Российской Федерации, Федеральными законами, законами Ханты-Мансийского автономного округа-Югры, Уставом города Нефтеюганска, решениями Думы города Нефтеюга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ума шестого созыва избрана 18 сентября 2016 года  в составе 25 депутатов сроком на пять лет, приступила к осуществлению своих полномочий 28 сентября 2016 года. 9 сентября 2018 года по одномандатному избирательному округу № 24 были проведены дополнительные выборы, по результатам которых депутатом Думы города Нефтеюганска шестого созыва был избран Третьяков Дмитрий Геннадьевич. С сентября 2018 года Дума города Нефтеюганска осуществляет свои полномочия в полном соста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осуществления своей компетенции, предусмотренной Уставом города Нефтеюганска, Дума принимает муниципальные правовые акты в форме решений. Одной из основных форм деятельности Думы являются её периодические заседа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8 году Думой проведено 9 заседаний, на которых п</w:t>
      </w:r>
      <w:r>
        <w:rPr>
          <w:rFonts w:cs="Times New Roman" w:ascii="Times New Roman" w:hAnsi="Times New Roman"/>
          <w:color w:val="000000"/>
          <w:sz w:val="28"/>
          <w:szCs w:val="28"/>
        </w:rPr>
        <w:t>ринято 208 решений, из ни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по изменению в Устав - 4, Регламент - нет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бюджету, налогам и финансам - 35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социальной политике - 59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опросы жилищно-коммунального хозяйства - 2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- 7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умы </w:t>
      </w:r>
      <w:r>
        <w:rPr>
          <w:color w:val="000000"/>
          <w:sz w:val="28"/>
          <w:szCs w:val="28"/>
        </w:rPr>
        <w:t xml:space="preserve">шестого созыва </w:t>
      </w:r>
      <w:r>
        <w:rPr>
          <w:sz w:val="28"/>
          <w:szCs w:val="28"/>
        </w:rPr>
        <w:t>утверждена решением Думы от 30.11.2016 № 3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структуре Думы города Нефтеюганска шестого созыва». Организацию деятельности Думы осуществляет председатель Думы Н.Е.Цыбулько (решение Думы от 28.09.2016 №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избрании председателя Думы города Нефтеюганска шестого созыва»)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</w:rPr>
        <mc:AlternateContent>
          <mc:Choice Requires="wpg">
            <w:drawing>
              <wp:inline distT="0" distB="0" distL="0" distR="0">
                <wp:extent cx="6193790" cy="3785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785760"/>
                          <a:chOff x="0" y="0"/>
                          <a:chExt cx="6193800" cy="37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3800" cy="37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5240" y="834480"/>
                            <a:ext cx="17424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Думы 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596240"/>
                            <a:ext cx="174240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Думы города Нефтеюга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0" y="2689920"/>
                            <a:ext cx="11354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255276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2689920"/>
                            <a:ext cx="124920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экономическому развит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2480" y="2689920"/>
                            <a:ext cx="9741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689920"/>
                            <a:ext cx="9741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7640" y="2689920"/>
                            <a:ext cx="12045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280" y="2689920"/>
                            <a:ext cx="12045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89920"/>
                            <a:ext cx="11228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9920"/>
                            <a:ext cx="11228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бюджету и местным налог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678400"/>
                            <a:ext cx="106236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2320" y="529560"/>
                            <a:ext cx="2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31076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098720"/>
                            <a:ext cx="1527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1101240"/>
                            <a:ext cx="144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2448720"/>
                            <a:ext cx="5159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4613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449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449800"/>
                            <a:ext cx="1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0"/>
                            <a:ext cx="255276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у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мы города Нефтеюга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298.1pt" coordorigin="0,0" coordsize="9754,5962">
                <v:rect id="shape_0" stroked="f" o:allowincell="f" style="position:absolute;left:0;top:0;width:9753;height:5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5;top:1314;width:2743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Думы 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5;top:2514;width:2743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Думы города Нефтеюга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18;top:4236;width:1787;height:10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4019;height:8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17;top:4236;width:1966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экономическому развит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77;top:4236;width:1533;height:11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77;top:4236;width:1533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39;top:4236;width:1896;height:10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38;top:4236;width:1896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4236;width:1767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4236;width:1767;height:1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бюджету и местным налог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4218;width:1672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9,834" to="4432,1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2064" to="4428,2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,1730" to="3092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1734" to="690,38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,3856" to="8815,38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3858" to="690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3876" to="3011,4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3,3858" to="5184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7,3858" to="7368,4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5,3858" to="8816,4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9;top:0;width:4019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ут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мы города Нефтеюга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Думы за истекший период не изменилась. Также осуществляли свою деятельность пять постоянных комиссий Думы: п</w:t>
      </w:r>
      <w:r>
        <w:rPr>
          <w:rFonts w:cs="Times New Roman" w:ascii="Times New Roman" w:hAnsi="Times New Roman"/>
          <w:sz w:val="28"/>
          <w:szCs w:val="28"/>
        </w:rPr>
        <w:t>о местному самоуправлению; по бюджету и местным налогам; по экономическому развитию; по городскому хозяйству,  по социальным вопросам (решение Думы от 26.10.2016 №1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постоянных комиссиях Думы города Нефтеюганска шестого созыва»). В каждой из постоянных комиссий работает по 5 депута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2018 год проведено заседаний постоянных комиссий Дум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юджету и местным налогам – 8, принято решений 33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ому развитию – 8, принято решений 53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циальным вопросам – 8, принято решений 5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одскому хозяйству – 7, принято решений 47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ному самоуправлению – 4, принято решений 45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7 депутатских слушаний, на которых  рассмотрено 50 вопросов, в основном проекты муниципальных программ и предложения о внесении изменений в муниципальные программы. Процедура рассмотрения проектов муниципальных программ и предложений о внесении изменений в муниципальные программы установлена решением города  решения от 28.04.2016 № 124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Порядке рассмотрения Думой города Нефтеюганска проектов муниципальных программ и предложений о внесении изменений в муниципальные программы». Депутаты заслушивали ответственных исполнителей по муниципальным программам, обсуждали предлагаемые изменения в программные мероприятия.  За отчетный период депутатами было рассмотрено 30 проектов  предложений о внесении изменений в действующие муниципальные программы, одобрено утверждение 17 муниципальных програм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исполнение бюджета осуществляется программно-целевым методом, в конце 2018 года депутаты выступили с инициативой рассматривать планируемые изменения в муниципальные программы при рассмотрении проектов решений Думы о внесении изменений в бюджет города Нефтеюганска в  рамках комиссии по бюджету и местным налогам. Данное предложение было поддержано депутатами, и с 2019 года рассмотрение муниципальных программ будет осуществлять в рамках корректировок бюджета на текущий г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Думы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 было заслушано 35 отчетов должностных лиц органов местного самоуправления (председателя Думы - 1, председателя Счетной палаты - 4, главы города Нефтеюганска и заместителей главы - 30), в том числе ежегодный отчёт главы города Нефтеюганска о результатах его деятельности, деятельности администрации города Нефтеюганска и иных подведомственных главе города Нефтеюганска органов местного самоуправления, в том числе о решении вопросов, поставленных Думой города Нефтеюганска. Также на заседаниях Думы ежегодно заслушивается  информация о состоянии законности на территории города Нефтеюганска, представляемая  Нефтеюганским межрайонным прокурором  и информация о результатах оперативно-служебной деятельности отдела Министерства внутренних дел России по городу Нефтеюганс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одолжила свою работу рабочая группа </w:t>
      </w:r>
      <w:r>
        <w:rPr>
          <w:color w:val="000000"/>
          <w:sz w:val="28"/>
          <w:szCs w:val="28"/>
        </w:rPr>
        <w:t xml:space="preserve">по рассмотрению вопросов, связанных с включением приоритетных расходных обязательств в проект решения Думы о внесении изменений в бюджет города Нефтеюганска на 2018 год и плановый период 2019-2020 годов. Данная рабочая группа является </w:t>
      </w:r>
      <w:r>
        <w:rPr>
          <w:sz w:val="28"/>
          <w:szCs w:val="28"/>
        </w:rPr>
        <w:t>совещательным органом, созданным из представителей администрации города Нефтеюганска, Думы и Счетной палаты города Нефтеюганска в целях обеспечения взаимодействия участников бюджетного процесса при разработке проектов решений об изменении бюджета города Нефтеюганска, согласования предложений на выделение дополнительных бюджетных ассигнований главным распорядителям бюджетных средств города Нефтеюганска, а также осуществления контроля за реализацией решений и рекомендаций рабочей групп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8 году состоялось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й данной рабочей групп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о статьей 35.1 Федерального закона  от 06.10.2003 № 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егламентом Думы города Нефтеюганска, в целях проведения политической (общественной) позиции, выработанной партией по определённому кругу вопросов общественной значимости, в Думе зарегистрирована и осуществляет свою деятельность депутатская фракция от политической партии «Единая Россия» в количестве 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депутатов (</w:t>
      </w:r>
      <w:r>
        <w:rPr>
          <w:sz w:val="28"/>
          <w:szCs w:val="28"/>
        </w:rPr>
        <w:t>решение Думы от 28.09.2016 №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регистрации депутатской фракции Всероссийской  политической партии «Единая Россия» в Думе города Нефтеюганска шестого созыва»)</w:t>
      </w:r>
      <w:r>
        <w:rPr>
          <w:color w:val="000000"/>
          <w:sz w:val="28"/>
          <w:szCs w:val="28"/>
        </w:rPr>
        <w:t xml:space="preserve">. Руководство фракцией осуществляет заместитель председателя Думы Р.Ф. Галиев. </w:t>
      </w:r>
      <w:r>
        <w:rPr>
          <w:sz w:val="28"/>
          <w:szCs w:val="28"/>
        </w:rPr>
        <w:t xml:space="preserve">За отчетный период было проведено 10 собраний фракции, на которых </w:t>
      </w:r>
      <w:r>
        <w:rPr>
          <w:color w:val="000000"/>
          <w:sz w:val="28"/>
          <w:szCs w:val="28"/>
        </w:rPr>
        <w:t>рассмотрено 35 вопросов.</w:t>
      </w:r>
      <w:r>
        <w:rPr>
          <w:sz w:val="28"/>
          <w:szCs w:val="28"/>
        </w:rPr>
        <w:t xml:space="preserve"> В течение года часть вопросов, </w:t>
      </w:r>
      <w:r>
        <w:rPr>
          <w:color w:val="000000"/>
          <w:sz w:val="28"/>
          <w:szCs w:val="28"/>
        </w:rPr>
        <w:t xml:space="preserve">имеющих высокую социальную значимость в целом для города, </w:t>
      </w:r>
      <w:r>
        <w:rPr>
          <w:sz w:val="28"/>
          <w:szCs w:val="28"/>
        </w:rPr>
        <w:t>находилась на постоянном контроле фракции. Информация о текущем исполнении вопросов, находящихся на контроле фракции,  направляется членам фракции и заслушивается на собраниях фракции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ленами фракции в течение 2018 года на личных приемах было принято 292 человека, письменных обращений от граждан рассмотрено 107.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участия населения в осуществлении местного самоуправления являются публичные слушания, общественные обсуждения, которые проводятся для </w:t>
      </w:r>
      <w:r>
        <w:rPr>
          <w:bCs/>
          <w:sz w:val="28"/>
          <w:szCs w:val="28"/>
        </w:rPr>
        <w:t xml:space="preserve">обсуждения проектов муниципальных правовых актов по вопросам местного значения. В соответствии с полномочиями, установленными Уставом города Нефтеюганска, в </w:t>
      </w:r>
      <w:r>
        <w:rPr>
          <w:sz w:val="28"/>
          <w:szCs w:val="28"/>
        </w:rPr>
        <w:t xml:space="preserve">2018 году Думой было принято 3 решения о назначении публичных слушаний по проектам решений Думы, из них 1 – по проекту решения о внесении изменений в Устав города Нефтеюганска, 2 – по проектам решений об отчёте об исполнении местного бюджета за 2017 год и  о бюджете города Нефтеюганска на 2019 год и плановый период 2020 и 2021 годов. В публичных слушаниях всего приняло участие 297 человек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В соответствии с Положением о наградах и почетном звании муниципального образования город Нефтеюганск, утвержденным решением Думы города от 31 октября </w:t>
      </w:r>
      <w:r>
        <w:rPr>
          <w:szCs w:val="28"/>
        </w:rPr>
        <w:t>2016 № 30-</w:t>
      </w:r>
      <w:r>
        <w:rPr>
          <w:szCs w:val="28"/>
          <w:lang w:val="en-US"/>
        </w:rPr>
        <w:t>VI</w:t>
      </w:r>
      <w:r>
        <w:rPr>
          <w:szCs w:val="28"/>
        </w:rPr>
        <w:t xml:space="preserve">, Дума </w:t>
      </w:r>
      <w:r>
        <w:rPr/>
        <w:t xml:space="preserve"> города Нефтеюганска награждает  Почетной грамотой Думы города. Председатель Думы города награждает Благодарственным письмом председателя Думы города. </w:t>
      </w:r>
    </w:p>
    <w:p>
      <w:pPr>
        <w:pStyle w:val="BodyText2"/>
        <w:ind w:firstLine="567"/>
        <w:jc w:val="both"/>
        <w:rPr/>
      </w:pPr>
      <w:r>
        <w:rPr/>
        <w:t>За отчетный период Почетной грамотой Думы города было награждено 22 жителя города. Благодарственным письмом председателя Думы города Нефтеюганска за отчетный период были поощрены 160 человек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депутатами было проведено 200 встреч с избирателями, на которых было принято 5 439 жителей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За 2018 год на официальном сайте органов местного самоуправления города Нефтеюганска депутатами Думы города размещено 15 отчётов перед жителями города Нефтеюганс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обращений граждан за 2018 год показал, что всего к депутатам и председателю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было адресовано 451 обращение, из них поступило 159 письменных заявлений и 292 гражданина обратились к депутатам Думы города на личном приём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Согласно анализу обращений граждан за 2018 год, наиболее актуальными для граждан, остаются жилищные вопросы (улучшение жилищных условий – 15, оплата коммунальных услуг, вопросы ЖКУ – 18, снос жилых помещений – 14); вопросы благоустройства – 50 и вопросы правопорядка - 21. Также поступали обращения по вопросам социальной защиты населения, трудоустройства, предпринимательства и потребительского рынка, землеустройства и землепользования и друг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депутаты Думы города принимали активное участие в общественных мероприятиях, проводившихся в городе Нефтеюганске,  с депутатом Государственной Думы Российской Федерации П.Н.Завальным, а также в иных официальных и торжественных мероприятиях Ханты-Мансийского автономного округа-Юг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Деятельность председателя Думы города Нефтеюганска</w:t>
      </w:r>
    </w:p>
    <w:p>
      <w:pPr>
        <w:pStyle w:val="BodyText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В соответствии со статьей 21 Устава города Нефтеюганска организацию деятельности Думы города Нефтеюганска осуществляет председатель Думы города Нефтеюганска.  К основным  полномочиям председателя Думы отнесена  организация деятельности Думы, координация деятельности постоянных и временных комиссий Думы, руководство подготовкой заседаний Думы города и вопросов, вносимых  на рассмотрение Думы. На основании Устава города Нефтеюганска председатель Думы  представляет Думу города в отношениях с органами и должностными лицами других муниципальных образований, органами государственной власти, гражданами, учреждениями и организациями, участвует в работе коллегиальных и совещательных органов города Нефтеюганска и Ханты-Мансийского автономного округа-Югры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Для обеспечения деятельности представительного органа местного самоуправления города Нефтеюганска – Думы  города Нефтеюганска, создан аппарат Думы города Нефтеюганска, общее руководство которым осуществляет председатель Думы. Аппарат Думы в соответствии установленными полномочиями  </w:t>
      </w:r>
      <w:r>
        <w:rPr>
          <w:color w:val="000000"/>
          <w:sz w:val="28"/>
          <w:szCs w:val="28"/>
        </w:rPr>
        <w:t xml:space="preserve">создает необходимые условия для эффективной работы представительного органа: </w:t>
      </w:r>
      <w:r>
        <w:rPr>
          <w:sz w:val="28"/>
          <w:szCs w:val="28"/>
        </w:rPr>
        <w:t>обеспечивает подготовку заседаний Думы, постоянных депутатских комиссий, публичных и депутатских слушаний, осуществляет материально-техническое, правовое и информационное обеспечение деятельности Думы города Нефтеюганска. Кроме того, в соответствии с Уставом города Нефтеюганска, аппарат Думы обеспечивает кадровое, финансовое, материально-техническое обеспечение деятельности Счетной палаты города Нефтеюганска. В аппарате Думы созданы два отдела: организационно-правовой отдел и отдел учёта и отчётности. Общая численность аппарата Думы</w:t>
      </w:r>
      <w:r>
        <w:rPr>
          <w:color w:val="000000"/>
          <w:sz w:val="28"/>
          <w:szCs w:val="28"/>
        </w:rPr>
        <w:t xml:space="preserve"> 10 челове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аппарата Думы участвуют</w:t>
      </w:r>
      <w:r>
        <w:rPr>
          <w:sz w:val="28"/>
          <w:szCs w:val="28"/>
        </w:rPr>
        <w:t xml:space="preserve"> в разработке проектов муниципальных правовых актов, принимаемых Думой, председателем Думы, участвуют в формировании перспективных планов работы Думы и её постоянных комиссий, осуществляют контроль исполнения решений Думы города и протокольных поручений Думы города, комиссий. За отчетный период аппаратом Думы подготовлено 222 правовых акта председателя Думы, их них постановлений – 60, распоряжений – 162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Думой города Нефтеюганска принято 208 муниципальных правовых актов, их них  56 нормативно-правовых, на которые подготовлено 56 правовых заключений, в том числе антикоррупционных экспертиз, по результатам которых факторов, способствующих проявлению коррупции не выявлено. В отношении действующих муниципальных нормативных правовых актов проведена 41 антикоррупционная экспертиза, по результатам которых также коррупциогенных признаков не выявле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ппарат Думы города осуществляет постоянное текущее взаимодействие с органами законодательной  (Дума ХМАО-Югры) и </w:t>
      </w:r>
      <w:r>
        <w:rPr>
          <w:sz w:val="28"/>
          <w:szCs w:val="28"/>
          <w:shd w:fill="FFFFFF" w:val="clear"/>
        </w:rPr>
        <w:t xml:space="preserve">исполнительной  власти Ханты-Мансийского автономного округа – Югры. Данное взаимодействие включает в себя </w:t>
      </w:r>
      <w:r>
        <w:rPr>
          <w:sz w:val="28"/>
          <w:szCs w:val="28"/>
        </w:rPr>
        <w:t>подготовку статистических данных и отчетности, оперативное информирование о заседаниях Думы города и принятых решениях, актуализацию данных по депутатскому корпусу, своевременное обновление информации по актуализации  Устава города Нефтеюганска и Регламента Думы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соблюдения требований законодательства о противодействии коррупции работниками аппарата Думы города проводились консультативные и информационные мероприятия в отношении лиц, замещающих муниципальные должности по вопросу предоставления сведений о доходах, расходах, об имуществе и обязательствах имущественного характера своих, своих супруга (супруги), несовершеннолетних детей. Лицам, замещающим муниципальные должности, были направлены правовые акты, регулирующие указанные вопросы, в течение года регулярно проводились консультации, в том числе и личные, оказывалась помощь в разъяснении порядка заполнения указанных сведений. Аналогичные мероприятия проводились в течение года и в отношении муниципальных служащих. На официальном сайте органов местного самоуправления города Нефтеюганска создан специальный раздел «Противодействие коррупции в Думе города Нефтеюганска», который содержит правовую базу по данному вопросу, формы документов, методические рекомендации. На сайте размещен специальный программный продукт, с помощью которого необходимо заполнять сведения о доходах, расходах, об имуществе и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тановленные законом сроки был осуществлен сбор сведений  за 2017 год о доходах, расходах, об имуществе и обязательствах имущественного характера своих, своих супруга (супруги), несовершеннолетних детей муниципальных служащих аппарата Думы и Счетной палаты города Нефтеюганска в количестве 48 человек (всего 16 муниципальных служащих, 32 члена их семей). Проведена работа по сверке полноты и достоверности предоставленных свед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Председатель Думы  Н.Е. Цыбулько входит в состав Координационного совета представительных органов местного самоуправления муниципальных образования Ханты-Мансийского автономного округа - Югры и Думы Ханты-Мансийского автономного округа – Югры 6 созы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ие решений Координационного совета находится в Думе на контроле, информации об их исполнении в установленные сроки направляются в Думу Ханты-Мансийского автономного округа – Югры. Так, по  результатам работы Координационного Совета </w:t>
      </w:r>
      <w:r>
        <w:rPr>
          <w:bCs/>
          <w:sz w:val="28"/>
          <w:szCs w:val="28"/>
        </w:rPr>
        <w:t xml:space="preserve">Думой города Нефтеюганска заслушана и принята к сведению информация </w:t>
      </w:r>
      <w:r>
        <w:rPr>
          <w:sz w:val="28"/>
          <w:szCs w:val="28"/>
        </w:rPr>
        <w:t xml:space="preserve">об исполнении плана мероприятий (дорожной карты) «Поддержка доступа негосударственных организаций к предоставлению услуг в социальной сфере» в городе Нефтеюганске. Депутаты Думы приняли  активное участие в работе межведомственных рабочих группах по реализации мероприятий указанной дорожной карты. </w:t>
      </w:r>
      <w:r>
        <w:rPr>
          <w:color w:val="000000"/>
          <w:sz w:val="28"/>
          <w:szCs w:val="28"/>
        </w:rPr>
        <w:t xml:space="preserve">Организована работа поэтапного контроля исполнения наказов избирателей в разрезе каждого избирательного округа, с выездом представителей администрации города Нефтеюганска и депутатов Думы города Нефтеюганска с последующим публичным отчетом об исполнении наказов избирателей. Внедрена практика «удаленного приема» граждан из числа маломобильных групп населения с заведением карточек контроля обращения. </w:t>
      </w:r>
      <w:r>
        <w:rPr>
          <w:bCs/>
          <w:sz w:val="28"/>
          <w:szCs w:val="28"/>
        </w:rPr>
        <w:t xml:space="preserve"> На заседании Координационного Совета председатель Думы </w:t>
      </w:r>
      <w:r>
        <w:rPr>
          <w:bCs/>
          <w:color w:val="000000"/>
          <w:sz w:val="28"/>
          <w:szCs w:val="28"/>
        </w:rPr>
        <w:t xml:space="preserve">выступил с докладом по вопросу </w:t>
      </w:r>
      <w:hyperlink r:id="rId3">
        <w:r>
          <w:rPr>
            <w:rStyle w:val="InternetLink"/>
            <w:bCs/>
            <w:sz w:val="28"/>
            <w:szCs w:val="28"/>
          </w:rPr>
          <w:t xml:space="preserve">«О </w:t>
        </w:r>
      </w:hyperlink>
      <w:r>
        <w:rPr>
          <w:sz w:val="28"/>
          <w:szCs w:val="28"/>
        </w:rPr>
        <w:t xml:space="preserve"> реализации в муниципальном образовании город Нефтеюганск «Стратегии государственной национальной политики Российской Федерации на период до 2025 года». Впоследствии  </w:t>
      </w:r>
      <w:r>
        <w:rPr>
          <w:bCs/>
          <w:sz w:val="28"/>
          <w:szCs w:val="28"/>
        </w:rPr>
        <w:t xml:space="preserve"> Думой города Нефтеюганска заслушана и принята к сведению с учетом рекомендаций Совета информация </w:t>
      </w:r>
      <w:hyperlink r:id="rId4">
        <w:r>
          <w:rPr>
            <w:rStyle w:val="InternetLink"/>
            <w:bCs/>
            <w:sz w:val="28"/>
            <w:szCs w:val="28"/>
          </w:rPr>
          <w:t xml:space="preserve">о </w:t>
        </w:r>
      </w:hyperlink>
      <w:r>
        <w:rPr>
          <w:sz w:val="28"/>
          <w:szCs w:val="28"/>
        </w:rPr>
        <w:t xml:space="preserve">реализации в городе Нефтеюганске «Стратегии государственной национальной политики Российской Федерации». 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рамках полномочий по представлению Думы города Нефтеюганска в отношениях с органами государственной власти  председатель Думы принимал участие в рабочих встречах  Губернатора Ханты – Мансийского автономного округа – Югры  на территории города Нефтеюганска,  в видеоприёмах  Губернатора Ханты – Мансийского автономного округа – Югры  жителей города Нефтеюганска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Также председатель участвовал в совещаниях в режиме видеоконференции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 – экономического  развития Ханты – Мансийского автономного округа – Югры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заседания Общественного Совета по реализации Стратегии социально – экономического развития Ханты – Мансийского автономного округа – Югры  до 2020 и на период до 2030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межведомственного совета потребителей по вопросам деятельности субъектов естественных монополий при Губернаторе Ханты – 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Антинаркотической комиссии  Ханты – 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Совета при Правительстве Ханты – Мансийского автономного округа – Югры  по вопросам развития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емейного совета Ханты – 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лномочий по решению органами местного самоуправления вопросов местного  значения председатель Думы принимал активное участие в заседаниях совещательных органов администрации города, членом которых он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на территории города Нефтеюганска;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ведомственной комиссии по противодействию экстремистской деятельности города Нефтеюганск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ежведомственного Совета по противодействию коррупции города Нефтеюганска;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титеррористической комиссии города Нефтеюганска;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ведомственной комиссии по профилактике правонарушений города Нефтеюганска;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достроительной комиссии;                                                    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ординационного  совета  по развитию малого и среднего предпринимательства при администрации города Нефтеюганска.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стречи  с представителями общественности, жителями города, молодежью – еще одно важное направление деятельности председателя Думы города Нефтеюганска. На таких встречах обсуждаются наиболее  актуальные для жителей города вопросы. В последнее время  наиболее значимыми  для горожан остаются вопросы благоустройства города, темпы жилищного строительства в городе и улучшение жилищных условий, качество жилищно-коммунальных услуг и услуг в области здравоохранения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2018 году председатель Думы активно принимал участие в </w:t>
      </w:r>
      <w:r>
        <w:rPr>
          <w:color w:val="000000"/>
          <w:sz w:val="28"/>
          <w:szCs w:val="28"/>
        </w:rPr>
        <w:t xml:space="preserve">общественных и социально значимых мероприятиях, </w:t>
      </w:r>
      <w:r>
        <w:rPr>
          <w:sz w:val="28"/>
          <w:szCs w:val="28"/>
        </w:rPr>
        <w:t>как на территории города, так и за его пределами (более 160 официальных мероприятий)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свещения работы Думы города Нефтеюганска и депутатов Думы на официальном сайте органов местного самоуправления города Нефтеюганска (http://www.admugansk.ru/) размещается информация 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в средствах массовой информации города Нефтеюганска и Ханты-Мансийского автономного округа-Югры был размещен 361 материал о деятельности депутатов города Нефтеюганс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фире ТРК «Юганск» 155 сю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фициальном сайте органов местного самоуправления города Нефтеюганска 54 публик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 на радио «Милицейская волна» - 10 выпус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К «Интелком» - 36 сюжетов, а также  10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РК «Югра»  -   6 сю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ТРК «Югория» - 1 сю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чатных средствах массовой информации, газ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нефтеюганцы!» 86 публ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овости Югры»                         4 публик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К-Югра»                                  4 публикации</w:t>
      </w:r>
      <w:bookmarkStart w:id="0" w:name="_GoBack"/>
      <w:bookmarkEnd w:id="0"/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АиФ-Югра»</w:t>
        <w:tab/>
        <w:tab/>
        <w:tab/>
        <w:t xml:space="preserve">     2 публик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фициальном сайте органов местного самоуправления в сети Интернет в разделе «Дума города» размещается официальная информация о деятельности Думы: проекты решений Думы, принятые решения Думы, отчеты о деятельности депутатов Думы, отчеты о приемах граждан города по личным вопросам,  необходимая справочная информация о предстоящих заседаниях Думы города, информация о депутатах, аппарате Думы города, контактные телефоны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">
    <w:name w:val="S_Маркированный Знак Знак"/>
    <w:qFormat/>
    <w:rPr>
      <w:rFonts w:eastAsia="Calibri"/>
      <w:sz w:val="28"/>
      <w:szCs w:val="28"/>
      <w:lang w:val="en-US" w:bidi="ar-SA"/>
    </w:rPr>
  </w:style>
  <w:style w:type="character" w:styleId="S1">
    <w:name w:val="S_Обычный Знак"/>
    <w:qFormat/>
    <w:rPr>
      <w:sz w:val="28"/>
      <w:szCs w:val="28"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/>
    <w:rPr/>
  </w:style>
  <w:style w:type="paragraph" w:styleId="S2">
    <w:name w:val="S_Маркированный"/>
    <w:basedOn w:val="Style23"/>
    <w:qFormat/>
    <w:pPr>
      <w:numPr>
        <w:ilvl w:val="0"/>
        <w:numId w:val="0"/>
      </w:numPr>
      <w:tabs>
        <w:tab w:val="clear" w:pos="708"/>
        <w:tab w:val="left" w:pos="992" w:leader="none"/>
      </w:tabs>
      <w:suppressAutoHyphens w:val="true"/>
      <w:ind w:firstLine="709"/>
      <w:jc w:val="both"/>
    </w:pPr>
    <w:rPr>
      <w:rFonts w:eastAsia="Calibri"/>
      <w:sz w:val="28"/>
      <w:szCs w:val="28"/>
      <w:lang w:val="en-US"/>
    </w:rPr>
  </w:style>
  <w:style w:type="paragraph" w:styleId="S3">
    <w:name w:val="S_Обычный"/>
    <w:basedOn w:val="Normal"/>
    <w:qFormat/>
    <w:pPr>
      <w:ind w:firstLine="708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53536/" TargetMode="External"/><Relationship Id="rId4" Type="http://schemas.openxmlformats.org/officeDocument/2006/relationships/hyperlink" Target="http://www.consultant.ru/document/cons_doc_LAW_153536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8:00Z</dcterms:created>
  <dc:creator>Duma</dc:creator>
  <dc:description/>
  <cp:keywords/>
  <dc:language>en-US</dc:language>
  <cp:lastModifiedBy>Duma</cp:lastModifiedBy>
  <cp:lastPrinted>2019-02-22T09:32:00Z</cp:lastPrinted>
  <dcterms:modified xsi:type="dcterms:W3CDTF">2019-02-25T03:45:00Z</dcterms:modified>
  <cp:revision>45</cp:revision>
  <dc:subject/>
  <dc:title>Отчет о работе Думы города IV созыва за 2008 год</dc:title>
</cp:coreProperties>
</file>