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публичных слуш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«15» февраля  2019</w:t>
      </w:r>
      <w:r>
        <w:rPr>
          <w:szCs w:val="28"/>
        </w:rPr>
        <w:tab/>
        <w:tab/>
        <w:tab/>
        <w:tab/>
        <w:tab/>
        <w:tab/>
        <w:t xml:space="preserve">          </w:t>
      </w:r>
      <w:r>
        <w:rPr>
          <w:szCs w:val="28"/>
          <w:u w:val="single"/>
        </w:rPr>
        <w:t>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 xml:space="preserve">Организационный комитет по организации и проведению публичных слушаний, образованный на основании: 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постановления главы города Нефтеюганска от 11.02.2019 № 10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документации по планировке территории»</w:t>
      </w:r>
      <w:r>
        <w:rPr>
          <w:szCs w:val="28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оповещает о начале публичных слушаний (общественных обсуждений): по документации по планировке территории, расположенной по адресу: город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Нефтеюганск, </w:t>
      </w:r>
      <w:r>
        <w:rPr>
          <w:rFonts w:eastAsia="Calibri"/>
          <w:color w:val="000000"/>
          <w:szCs w:val="28"/>
          <w:u w:val="single"/>
        </w:rPr>
        <w:t>кадастровый квартал 86:20:0000031.</w:t>
      </w:r>
      <w:r>
        <w:rPr>
          <w:szCs w:val="28"/>
        </w:rPr>
        <w:t>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главы города Нефтеюганска от 11.02.2019 № 10 «</w:t>
      </w:r>
      <w:r>
        <w:rPr>
          <w:rFonts w:cs="Times New Roman" w:ascii="Times New Roman" w:hAnsi="Times New Roman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значен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ублич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луш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кументации по планировке территории»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 xml:space="preserve">*Публичные слушания проводятся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  <w:u w:val="single"/>
        </w:rPr>
        <w:t xml:space="preserve">дата заседания публичных слушаний в форме </w:t>
      </w:r>
      <w:r>
        <w:rPr>
          <w:szCs w:val="28"/>
          <w:u w:val="single"/>
        </w:rPr>
        <w:t>обществе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обсуж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жителям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– 13.03.2019.</w:t>
      </w:r>
      <w:r>
        <w:rPr>
          <w:szCs w:val="28"/>
        </w:rPr>
        <w:t>__________________________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u w:val="single"/>
        </w:rPr>
        <w:t>Мест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–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департамент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.</w:t>
      </w:r>
      <w:r>
        <w:rPr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ата, место и время проведения публичных слушаний)</w:t>
      </w:r>
    </w:p>
    <w:p>
      <w:pPr>
        <w:pStyle w:val="Normal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08"/>
        <w:jc w:val="both"/>
        <w:rPr>
          <w:sz w:val="20"/>
          <w:u w:val="single"/>
        </w:rPr>
      </w:pPr>
      <w:r>
        <w:rPr>
          <w:szCs w:val="28"/>
          <w:u w:val="single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>
          <w:u w:val="single"/>
        </w:rPr>
        <w:t xml:space="preserve"> </w:t>
      </w:r>
      <w:r>
        <w:rPr>
          <w:szCs w:val="28"/>
          <w:u w:val="single"/>
        </w:rPr>
        <w:t xml:space="preserve">в разделе «Деятельность» – подраздел «Градостроительство и земельные отношения» - «Общественные обсуждения и публичные слушания». 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убличные слушания проводятся: 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ублич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лушаний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5.02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22.03.2019.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рядок проведения публичных слушаний состоит из этапов: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оповещение о начале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размещение проекта, подлежащего рассмотрению на публичных слушаниях, 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роведение экспозиции или экспозиций проекта, подлежащего рассмотрению на публичных слуша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собрания или собраний участников публичных слушаний;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-подготовка и оформление протокола публичных слуша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-подготовка и опубликование заключения о результатах публичных слушаний.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документации по планировке территории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5.02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22.03.2019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публичных слушаний – организационный комитет (оргкомитет). </w:t>
      </w:r>
      <w:r>
        <w:rPr>
          <w:szCs w:val="28"/>
        </w:rPr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окументации по планировке территории приним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документации по планировке территории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публичных слуша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документации по планировке территории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4.03.2019.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51:00Z</dcterms:created>
  <dc:creator>User</dc:creator>
  <dc:description/>
  <cp:keywords/>
  <dc:language>en-US</dc:language>
  <cp:lastModifiedBy>Stadnik</cp:lastModifiedBy>
  <cp:lastPrinted>2018-07-03T13:25:00Z</cp:lastPrinted>
  <dcterms:modified xsi:type="dcterms:W3CDTF">2019-02-13T09:01:00Z</dcterms:modified>
  <cp:revision>4</cp:revision>
  <dc:subject/>
  <dc:title/>
</cp:coreProperties>
</file>