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 2021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ятся следующие изменения в решение Думы города Нефтеюганска             от 26 декабря 2018 года  №514-VI «О бюджете города Нефтеюганска на 2019 год и плановый период 2020 и  2021 годов»: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  <w:highlight w:val="yellow"/>
        </w:rPr>
        <w:t xml:space="preserve">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 xml:space="preserve">86 523 405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7 446 278 505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2 «Распределение доходов бюджета  города Нефтеюганска на 2020 и 2021 годы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доходам на сумму 86 523 405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на сумму 86 523 405 рублей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97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701"/>
        <w:gridCol w:w="1418"/>
        <w:gridCol w:w="1700"/>
      </w:tblGrid>
      <w:tr>
        <w:trPr>
          <w:trHeight w:val="380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2020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326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63 650 8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523 405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50 174 205</w:t>
            </w:r>
          </w:p>
        </w:tc>
      </w:tr>
      <w:tr>
        <w:trPr>
          <w:trHeight w:val="326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01 378 8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 523 405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 887 902 205</w:t>
            </w:r>
          </w:p>
        </w:tc>
      </w:tr>
      <w:tr>
        <w:trPr>
          <w:trHeight w:val="18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523 4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предложены к увеличению расходы в сумме </w:t>
      </w:r>
      <w:r>
        <w:rPr>
          <w:b/>
          <w:sz w:val="28"/>
          <w:szCs w:val="28"/>
        </w:rPr>
        <w:t>85 017 214 рублей</w:t>
      </w:r>
      <w:r>
        <w:rPr>
          <w:sz w:val="28"/>
          <w:szCs w:val="28"/>
        </w:rPr>
        <w:t xml:space="preserve">. Уточненный плановый объем расходов бюджета города на 2019 год составит </w:t>
      </w:r>
      <w:r>
        <w:rPr>
          <w:b/>
          <w:sz w:val="28"/>
          <w:szCs w:val="28"/>
        </w:rPr>
        <w:t>7 278 809 47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величению расходы в сумме </w:t>
      </w:r>
      <w:r>
        <w:rPr>
          <w:b/>
          <w:sz w:val="28"/>
          <w:szCs w:val="28"/>
        </w:rPr>
        <w:t>1 506 191 рубль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>7 536 759 66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eastAsia="en-US"/>
        </w:rPr>
        <w:t xml:space="preserve">-департаменту градостроительства и земельных отношений администрации города </w:t>
      </w:r>
      <w:r>
        <w:rPr>
          <w:sz w:val="28"/>
          <w:szCs w:val="28"/>
        </w:rPr>
        <w:t>направляются</w:t>
      </w:r>
      <w:r>
        <w:rPr>
          <w:sz w:val="28"/>
          <w:szCs w:val="28"/>
          <w:lang w:eastAsia="en-US"/>
        </w:rPr>
        <w:t xml:space="preserve"> с</w:t>
      </w:r>
      <w:r>
        <w:rPr>
          <w:sz w:val="28"/>
          <w:szCs w:val="28"/>
        </w:rPr>
        <w:t>редства на возмещение затрат, связанных с завершением строительства проблемных многоквартирных жилых домов в сумме 84 738 178 рублей в 2019 году;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партаменту финансов </w:t>
      </w:r>
      <w:r>
        <w:rPr>
          <w:sz w:val="28"/>
          <w:szCs w:val="28"/>
          <w:lang w:eastAsia="en-US"/>
        </w:rPr>
        <w:t>администрации города выделяются ассигнования на обслуживание муниципального долга, в связи с привлечением кредитных ресурсов в бюджет города в сумме 279 036 рублей в 2019 году, в сумме 1 506 191 рубль в 2020 году.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На покрытие данных расходов планируется привлечение бюджетного кредита в 2019 году и погашение его в 2020 году. 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По обращению департамента градостроительства и земельных отношений пункт 17  дополнен новым видом субсид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)на возмещение затрат в связи с завершением строительства многоквартирных жилых домов в пределах границ города Нефтеюганска для строительства которых были привлечены денежные средства граждан, права которых нарушены.».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директора               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Трусова</cp:lastModifiedBy>
  <cp:lastPrinted>2019-01-15T14:31:00Z</cp:lastPrinted>
  <dcterms:modified xsi:type="dcterms:W3CDTF">2019-01-15T13:12:00Z</dcterms:modified>
  <cp:revision>506</cp:revision>
  <dc:subject/>
  <dc:title>Пояснительная записка</dc:title>
</cp:coreProperties>
</file>