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дека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я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с изменениями на 28.11.2018 № 50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9 191 720 716 рублей 2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282 842 331 рубль 2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91 121 6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714 869 4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81 204 3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81 163 7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81 163 700 рубл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818 365 702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1 624 3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Подпункт 17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 на возмещение недополученных доходов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 (на 2018 год)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Подпункт 3 пункта 19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на оплату коммунальных услуг, содержание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 (на 2018 год)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2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18 года</w:t>
        <w:tab/>
        <w:tab/>
        <w:tab/>
        <w:tab/>
        <w:tab/>
        <w:t>26 декабря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15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11-12T16:15:00Z</cp:lastPrinted>
  <dcterms:modified xsi:type="dcterms:W3CDTF">2018-12-24T12:02:00Z</dcterms:modified>
  <cp:revision>565</cp:revision>
  <dc:subject/>
  <dc:title> </dc:title>
</cp:coreProperties>
</file>