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>«</w:t>
      </w:r>
      <w:r>
        <w:rPr>
          <w:b/>
          <w:sz w:val="28"/>
          <w:szCs w:val="28"/>
        </w:rPr>
        <w:t xml:space="preserve">О бюджете города Нефтеюганск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2018 год и плановый период 2019 и 2020 годов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Дума города решила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Внести в решение Думы города Нефтеюганска от 27.12.2017 № 3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8 год и плановый период 2019 и 2020 годов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Утвердить основные характеристики бюджета города Нефтеюганска (далее - бюджет города) на 2018 год: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9 191 720 716 рублей 28 копее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бщий объём расходов бюджета города в сумме 9 282 842 331 рубль 28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</w:t>
      </w:r>
      <w:bookmarkStart w:id="0" w:name="_GoBack"/>
      <w:bookmarkEnd w:id="0"/>
      <w:r>
        <w:rPr>
          <w:sz w:val="28"/>
          <w:szCs w:val="28"/>
        </w:rPr>
        <w:t xml:space="preserve"> 91 121 61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города на 1 января 2019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предельный объем муниципального долга в размере 2 714 869 48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ем расходов на обслуживание муниципального долга 0 рублей.»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1.2.Пункт 1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.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на 2018 год в сумме 81 204 33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на 2019 год в сумме 81 163 7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20 год в сумме 81 163 700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ункт 1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4.Утвердить в бюджете общий объём межбюджетных трансфертов, получаемых из других бюдже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на 2018 год 5 818 365 702 рубля 28 копе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на 2019 год 3 995 817 100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на 2020 год 3 974 920 500 рублей.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ункт 1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6.Установить объем бюджетных ассигнований дорожного фонда муниципального образования город Нефтеюганс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на 2018 год в сумме 91 624 302 рубля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на 2019 год в сумме 103 648 4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20 год в сумме 103 648 400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Подпункт 17 пункта 17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7) на возмещение недополученных доходов в связи с оказанием услуг по погребению согласно гарантированному перечню услуг по погребению, не возмещаемых за счет государственных внебюджетных фондов и бюджетов иных уровней (на 2018 год)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Подпункт 3 пункта 19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на оплату коммунальных услуг, содержание имущества социально ориентированным некоммерческим организациям, осуществляющих деятельность в предоставлении общего образования на территории города Нефтеюганска (на 2018 год);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Приложение 1 «Распределение доходов бюджета  города Нефтеюганска на 2018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Приложение 3 «Источники финансирования дефицита бюджета города Нефтеюганска на 2018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Приложение 4 «Источники финансирования дефицита бюджета города Нефтеюганска на 2019 и 2020 годы» изложить в новой редакции согласно приложению 3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Приложение 5 «Перечень главных администраторов доходов бюджета города Нефтеюганска» изложить в новой редакции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1.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8 год» изложить в новой редакции согласно приложению 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2.Приложение 9 «Распределение бюджетных ассигнований по разделам, подразделам классификации расходов бюджета города Нефтеюганск на 2018 год» изложить в новой редакции согласно приложению 6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3.Приложение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8 год» изложить в новой редакции согласно приложению 7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4.Приложение 13 «Ведомственная структура расходов бюджета города Нефтеюганск на 2018 год» изложить в новой редакции согласно приложению 8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ешение вступает в силу после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 С.Ю. Дегтярев</w:t>
        <w:tab/>
        <w:tab/>
        <w:tab/>
        <w:t>__________</w:t>
        <w:tab/>
        <w:t>____Н.Е. 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 2018 года</w:t>
        <w:tab/>
        <w:tab/>
        <w:tab/>
        <w:t xml:space="preserve">          «___» ________ 2018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Ольга Викторовна Дыкая</cp:lastModifiedBy>
  <cp:lastPrinted>2018-11-12T16:15:00Z</cp:lastPrinted>
  <dcterms:modified xsi:type="dcterms:W3CDTF">2018-12-10T12:07:00Z</dcterms:modified>
  <cp:revision>562</cp:revision>
  <dc:subject/>
  <dc:title> </dc:title>
</cp:coreProperties>
</file>