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 к ЗАКЛЮЧ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Думы города Нефтеюганска от 27.12.2017 № 314-</w:t>
      </w:r>
      <w:r>
        <w:rPr>
          <w:b/>
          <w:sz w:val="28"/>
          <w:szCs w:val="28"/>
          <w:lang w:val="en-US"/>
        </w:rPr>
        <w:t>V</w:t>
      </w:r>
      <w:bookmarkStart w:id="0" w:name="_GoBack"/>
      <w:bookmarkEnd w:id="0"/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города Нефтеюганск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ефтеюганс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от 26 октября 2018 года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(далее по тексту – проект решения Думы города). Дополнительные материалы по проекту решения Думы города с приложениями и пояснительной запиской поступили в Счётную палату города Нефтеюганска 26.10.2018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ешением Думы город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(в редакции от 26.09.</w:t>
      </w:r>
      <w:r>
        <w:rPr>
          <w:bCs/>
          <w:sz w:val="28"/>
          <w:szCs w:val="28"/>
        </w:rPr>
        <w:t>2018 года)</w:t>
      </w:r>
      <w:r>
        <w:rPr>
          <w:sz w:val="28"/>
          <w:szCs w:val="28"/>
        </w:rPr>
        <w:t xml:space="preserve"> 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ы бюджета в сумме 7 243 430 496 рублей 25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бюджета в сумме 7 780 312 319 рублей 25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фицит бюджета в сумме 536 881 823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2.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6 439 159 84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бюджета в сумме 6 565 993 648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126 833 808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3.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6 443 490 126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бюджета в сумме 6 544 646 138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101 156 012 рублей. 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дополнительных материалах, представленных к проекту решения Думы города, указана информация о следующих корректировках, вносимых в утверждённый бюдже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точнение доходов и расходов за счёт межбюджетных трансфертов из окружного бюджет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уточнение доходов и расходов бюджета с учётом фактически сложившегося остатка средств на счёте бюджет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го объёма дефицита бюджета, объёма источников финансирования дефицита бюджет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ходы бюджета в сумме 8 703 778 084 рубля 85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сходы бюджета в сумме </w:t>
      </w:r>
      <w:r>
        <w:rPr>
          <w:color w:val="000000"/>
          <w:sz w:val="27"/>
          <w:szCs w:val="27"/>
        </w:rPr>
        <w:t>9 239 441 081 рубль 85 копеек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ефицит бюджета в сумме </w:t>
      </w:r>
      <w:r>
        <w:rPr>
          <w:color w:val="000000"/>
          <w:sz w:val="27"/>
          <w:szCs w:val="27"/>
        </w:rPr>
        <w:t>535 662 997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2.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6 439 159 84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6 565 993 64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26 833 808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firstLine="65"/>
        <w:jc w:val="both"/>
        <w:rPr>
          <w:sz w:val="28"/>
          <w:szCs w:val="28"/>
        </w:rPr>
      </w:pPr>
      <w:r>
        <w:rPr>
          <w:sz w:val="28"/>
          <w:szCs w:val="28"/>
        </w:rPr>
        <w:t>3. На 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6 443 490 126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6 544 646 13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01 156 012 рублей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283"/>
        <w:jc w:val="both"/>
        <w:rPr/>
      </w:pPr>
      <w:r>
        <w:rPr>
          <w:sz w:val="28"/>
          <w:szCs w:val="28"/>
        </w:rPr>
        <w:tab/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На 2018 год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части бюджета на 1 460 347 588 рублей 60</w:t>
      </w:r>
      <w:r>
        <w:rPr>
          <w:bCs/>
          <w:sz w:val="28"/>
          <w:szCs w:val="28"/>
        </w:rPr>
        <w:t xml:space="preserve"> копеек</w:t>
      </w:r>
      <w:r>
        <w:rPr>
          <w:sz w:val="28"/>
          <w:szCs w:val="28"/>
        </w:rPr>
        <w:t xml:space="preserve">; 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увеличение расходной части бюджета на </w:t>
      </w:r>
      <w:r>
        <w:rPr>
          <w:bCs/>
          <w:sz w:val="28"/>
          <w:szCs w:val="28"/>
        </w:rPr>
        <w:t>1 459 128 762 рубля 60 копеек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уменьшатся на 1 218 82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426"/>
        <w:jc w:val="both"/>
        <w:rPr/>
      </w:pPr>
      <w:r>
        <w:rPr>
          <w:sz w:val="28"/>
          <w:szCs w:val="28"/>
        </w:rPr>
        <w:t>На 2019 год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доходная часть бюджета остаётся без изменений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расходная часть бюджета остаётся без изменений;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0 год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ная часть бюджета остаётся без изменени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ная часть бюджета остаётся без изменений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редлагаемом дополнении к заключению на проект решения Думы города «О внесении изменений в решение Думы города Нефтеюганска от 27.12.2017 № 314-VI «О бюджете города Нефтеюганска на 2018 год и плановый период 2019 и 2020 годов» отражено уточнение основных характеристик на 2018 год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увеличение по доходной части бюджета на 1 398 027 220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сходной части бюджета на 1 408 364 720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фицита бюджета на 19 337 700 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тальные изменения по проекту решения Думы города «О внесении изменений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отражены в заключении Счётной палаты города на проект решения Думы города «О внесении изменений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от 19 октября 2018 года.                                      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 Корректировки, влияющие на общие параметры бюджета на 2018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агаемыми дополнениями к проекту решения Думы города предлагается изменение в сторону увеличения доходной части бюджета города по сравнению с утверждённым бюджетом (приложение № 1 к заключению) на </w:t>
      </w:r>
      <w:r>
        <w:rPr>
          <w:b/>
          <w:sz w:val="28"/>
          <w:szCs w:val="28"/>
        </w:rPr>
        <w:t xml:space="preserve">1 389 027 220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, из них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Увеличение за счёт субсидии из бюджета автономного округа на основании уведомления о предоставлении субсидии, субвенции, иного межбюджетного трансферта, имеющего целевое назначение на 2018 год и плановый период 2019 и 2020 годов от 17.10.2018                                                  № 480/16/03/2/4800401/82170 Департамента финансов Ханты-Мансийского автономного округа – Югры на реализацию полномочий в области строительства, градостроительной деятельности и жилищных отношений в сумме 1 253 444 600 рубл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 налоговым доходам на общую сумму 98 992 769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Увеличение плановых назначений, в связи с фактическим поступлением и ожидаемым поступлением до конца года в общей сумме                     98 987 769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. Увеличение налога на доходы физических лиц в сумме 21 811 769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2. Увеличение налога, взимаемого в связи с применением упрощенной системы в сумме 88 800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3. Увеличение единого сельскохозяйственного налога на сумму                  876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4. Уменьшение по земельному налогу на сумму 12 500 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Увеличение государственной пошлины за выдачу разрешения на установку рекламной конструкции (письмо департамента градостроительства и земельных отношений администрации города Нефтеюганска от 25.10.2018                № 1-1/46-8568/18) в сумме 5 000 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Уточнение плановых назначений, в связи с фактическим поступлением и ожидаемым поступлением до конца года, в части увеличения неналоговых доходов в общей сумме 36 589 851 рубль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Увеличение доходов от использования имущества, находящегося в государственной и муниципальной собственности в общей сумме 19 084 930 рублей, а имен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(письмо департамента муниципального имущества администрации города Нефтеюганска от 24.11.2018 № 6386/18-0) поступление прибыли по итогам финансово-хозяйственной деятельности за 2017 год в сумме 7 872 92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2.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 в общей сумме 9 512 002 рубля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величение доходов от сдачи в аренду имущества, составляющего казну городских округов (письмо департамента муниципального имущества администрации города Нефтеюганска от 24.11.2018 № 6386/18-0) в связи с поступлением платежей по исполнительным листам в сумме 9 500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доходов от сдачи в аренду имущества, находящегося в оперативном управлении органов управления городских округов и созданных ими учреждений (письмо администрации города Нефтеюганска от 24.10.2018 № 02-01-09-002905/18) в связи с поступлением платежей за аренду площадей помещения от ПАО «Сбербанк», ПАО «ЗСКБ», ПАО ФК «Открытие» (банкоматы) в сумме 12 002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 (письмо департамента жилищно-коммунального хозяйства администрации города Нефтеюганска от 22.10.2018 № 009616/18) в связи с фактическим и планируемым поступлением средств в сумме 1 700 000 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Увеличение за счёт уплаты за негативное воздействие на окружающую среду (письмо Управления Федеральной службы по надзору в сфере природопользования (Росприроднадзора) по Ханты-Мансийскому автономному округу – Югре от 25.09.2018 № 01-2/12408) в сумме                              165 006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Увеличение доходов от оказания платных услуг (работ) и компенсации затрат государства в общей сумме 1 153 879 рублей, а имен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 Уменьшение доходов от оказания платных услуг (письмо департамента градостроительства и земельных отношений администрации города Нефтеюганска от 25.10.2018 № 1-1/46-8568/18) в связи с фактическим предоставлением услуг в сумме 170 0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 Увеличение доходов от компенсации затрат государства в общей сумме 1 323 879 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величение (письмо департамента жилищно-коммунального хозяйства администрации города Нефтеюганска от 22.10.2018 № 008616/18) в связи с фактическим и планируемым поступлением до конца 2018 года в сумме                     800 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величение (письмо администрации города Нефтеюганска от 24.10.2018 № 02-01-09-002905/18) в связи с поступлением от ФСС возмещений расходов на выплату больничных листов в сумме 245 486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Уменьшение (письмо департамента образования и молодёжной политики администрации города Нефтеюганска от 19.10.2018 № 10-17-6863/18) в связи с возвратом ошибочно перечисленных средств в размере 2 097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Уменьшение (письмо комитета культуры и туризма администрации города Нефтеюганска от 23.10.2018 № 3062/18) в связи с фактическим поступлением в сумме 13 82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Увеличение (письмо администрации города Нефтеюганска от 24.10.2018 № 02-01-09-002905/18) в связи с поступлением от ФСС возмещений расходов на выплату больничных листов, за услуги связи, возврат госпошлины, возврат переплаты за горюче-смазочные материалы в сумме 294 31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</w:t>
      </w:r>
      <w:r>
        <w:rPr/>
        <w:t xml:space="preserve"> </w:t>
      </w:r>
      <w:r>
        <w:rPr>
          <w:sz w:val="28"/>
          <w:szCs w:val="28"/>
        </w:rPr>
        <w:t>Увеличение доходов от продажи квартир (письмо департамента муниципального имущества администрации города Нефтеюганска от 24.10.2018 № 6386/18-0) поступление по договорам мены, заключенным в 2018 году в сумме 13 403 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Увеличение доходов от штрафов, санкций, возмещения ущерба в общей сумме 2 783 036 рублей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Увеличение денежных взысканий (штрафов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 на сумму 360 000 рублей, на основании ожидаемой оценки поступлений в 2018 го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Увеличение денежных взысканий (штрафов) за нарушение  законодательства о применении контрольно-кассовой техники при осуществлении наличных денежных расчётов и (или) расчетов с использованием платежных карт на сумму 101 000</w:t>
      </w:r>
      <w:r>
        <w:rPr/>
        <w:t xml:space="preserve"> </w:t>
      </w:r>
      <w:r>
        <w:rPr>
          <w:sz w:val="28"/>
          <w:szCs w:val="28"/>
        </w:rPr>
        <w:t xml:space="preserve">рублей, на основании ожидаемой оценки поступлений в 2018 го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3. Увеличение денежных взысканий (штрафов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(по информации, поступившей от Управления Министерства внутренних дел Российской Федерации по Ханты-Мансийскому автономному округу – Югре) на сумму 350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4. Уменьшение денежных взысканий (штрафов) за нарушение законодательства Российской Федерации об охране и использовании животного мира (письмо Службы по контролю и надзору в сфере охраны окружающей среды, объектов животного мира и лесных отношений Ханты-Мансийского автономного округа - Югры от 22.10.2018 № 31-02-8435) в сумме 171 91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5. Увеличение денежных взысканий (штрафов) за нарушение законодательства в области охраны окружающей среды в общей сумме                         5 014 500 рублей, в том числе на основа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исьма Службы по контролю и надзору в сфере охраны окружающей среды, объектов животного мира и лесных отношений Ханты-Мансийского автономного округа - Югры от 22.10.2018 № 31-02-8435 в сумме 4 994 5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жидаемой оценки поступлений администраторов доходов в 2018 году в сумме 20 000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6. Уменьшение денежных взысканий (штрафов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в общей сумме 430 000 рублей, на основании на основании ожидаемой оценки поступлений в 2018 год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7. Уменьшение денежных взысканий (штрафов) за нарушение правил перевозки крупногабаритных и тяжеловесных грузов по автомобильным  дорогам общего пользования местного значения городских округов (по информации, поступившей от Управления Министерства внутренних дел Российской Федерации по Ханты-Мансийскому автономному округу – Югре) на сумму 2 465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8. Уменьшение прочих денежных взысканий (штрафов) за правонарушения в области дорожного движения (по информации, поступившей от Управления Министерства внутренних дел Российской Федерации по Ханты-Мансийскому автономному округу – Югре) в сумме                      3 200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9. Увеличение денежных взысканий (штрафов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(письмо Управления Федеральной антимонопольной службы по Ханты-Мансийскому автономному округу - Югре от 19.10.2018 № 01/ЛС) на сумму 123 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0. Увеличение 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<w:tab/>
        <w:t>(письмо департамента жилищно-коммунального хозяйства администрации города Нефтеюганска от 22.10.2018 № 008616/18) в сумме 1 000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1. Увеличение денежных взысканий (штрафов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в общей сумме                         326 681 рубль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 информации, поступившей от Управления Министерства внутренних дел Российской Федерации по Ханты-Мансийскому автономному округу – Югре) в сумме 300 00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 письму Службы по контролю и надзору в сфере охраны окружающей среды, объектов животного мира и лесных отношений Ханты-Мансийского автономного округа - Югры от 22.10.2018 № 31-02-8435 в сумме 26 681 руб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2. Увеличение прочих поступлений от денежных взысканий (штрафов) и иных сумм в возмещение ущерба, зачисляемые в бюджеты городских округов в общей сумме 1 774 765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меньшение по информации, поступившей от Управления Министерства внутренних дел Российской Федерации по Ханты-Мансийскому автономному округу – Югре в сумме 550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меньшение по письму Службы государственного надзора за техническим состоянием самоходных машин и других видов техники Ханты-Мансийского автономного округа – Югры от 22.10.2018 № 25-Исх-2708 в сумме 22 1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по письму Службы жилищного и строительного надзора Ханты-Мансийского автономного округа – Югры от 22.10.2018 № 25-Исх-7179 в сумме 3 000 0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по письму Департамента гражданской защиты населения Ханты-Мансийского автономного округа – Югры от 24.10.2018 № 04-Исх-3948 в сумме 150 000 рублей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о письму департамента жилищно-коммунального хозяйства администрации города Нефтеюганска от 22.10.2018 № 009616/18) в связи с отсутствием штрафных санкций в отношении подрядчиков в сумме                   1 150 000 рублей;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о письму департамента градостроительства и земельных отношений администрации города Нефтеюганска от 25.10.2018                                     № 1-1/46-8568/18) в связи с возмещением штрафов и неустойки за ненадлежащее исполнение контрактов в сумме 94 365 рублей. 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 основании ожидаемой оценки поступлений в 2018 году в сумме 252 500 рублей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рректировки, не влияющие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на общие параметры бюджета на 2018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ениями к проекту решения Думы города предлагается в приложении № 4 «Перечень главных администраторов доходов бюджета города Нефтеюганска» включить нового администратора доходов бюджета – </w:t>
      </w:r>
      <w:r>
        <w:rPr>
          <w:color w:val="000000"/>
          <w:sz w:val="27"/>
          <w:szCs w:val="27"/>
        </w:rPr>
        <w:t>Департамент гражданской защиты населения Ханты-Мансийского автономного округа – Югры</w:t>
      </w:r>
      <w:r>
        <w:rPr>
          <w:sz w:val="28"/>
          <w:szCs w:val="28"/>
        </w:rPr>
        <w:t xml:space="preserve"> и закрепить дополнительный код бюджетной классифик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70 1 16 90040 04 0000 140 «Прочие поступления от денежных взысканий (штрафов) и иных сумм в возмещение ущерба, зачисляемые в бюджеты городских округ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ind w:firstLine="6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 xml:space="preserve">Все предлагаемые изменения по доходам отражены в приложениях к проекту решения Думы города: 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1 «Распределение доходов бюджета города Нефтеюганска на 2018 год по показателям классификации доходов»;</w:t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>- 4 «Перечень главных администраторов доходов бюджета города Нефтеюганска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1843" w:leader="none"/>
        </w:tabs>
        <w:jc w:val="center"/>
        <w:rPr>
          <w:b/>
          <w:b/>
          <w:sz w:val="28"/>
          <w:szCs w:val="28"/>
        </w:rPr>
      </w:pPr>
      <w:bookmarkStart w:id="1" w:name="_Hlk485211672"/>
      <w:r>
        <w:rPr>
          <w:b/>
          <w:sz w:val="28"/>
          <w:szCs w:val="28"/>
        </w:rPr>
        <w:t xml:space="preserve">1. Корректировки, влияющие на общие параметры бюджета 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18 год</w:t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ми дополнениями к проекту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 xml:space="preserve">1 408 364 720 </w:t>
      </w:r>
      <w:r>
        <w:rPr>
          <w:sz w:val="28"/>
          <w:szCs w:val="28"/>
        </w:rPr>
        <w:t>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утверждённым бюджетом города (приложение № 4 к заключению) по главным распорядителям бюджетных средств:</w:t>
      </w:r>
    </w:p>
    <w:p>
      <w:pPr>
        <w:pStyle w:val="Normal"/>
        <w:tabs>
          <w:tab w:val="clear" w:pos="680"/>
          <w:tab w:val="left" w:pos="709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color w:val="FF0000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Департаменту муниципального имущества администрации города Нефтеюганск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на основании писем от 25.10.2018 № 6419/18-0, 6420/18-0) планируется увеличить бюджетные ассигнования на реализацию мероприятий в области ликвидации и расселения приспособленных для проживания строений (балочный массив) в рамках реализации подпрограммы «Содействие развитию жилищного строительства на 2014-2020 годы» муниципальной программы «Обеспечение доступным и комфортным жильем жителей города Нефтеюганска в 2014-2020 годах» на приобретение жилья в общей сумме 816 786 308 рублей, а именно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и из бюджета автономного округа в сумме </w:t>
      </w:r>
      <w:r>
        <w:rPr>
          <w:sz w:val="28"/>
          <w:szCs w:val="28"/>
          <w:shd w:fill="FFFFFF" w:val="clear"/>
        </w:rPr>
        <w:t>726 939 814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 бюджета в сумме </w:t>
      </w:r>
      <w:r>
        <w:rPr>
          <w:sz w:val="28"/>
          <w:szCs w:val="28"/>
          <w:shd w:fill="FFFFFF" w:val="clear"/>
        </w:rPr>
        <w:t>89 846 494 рубл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68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bookmarkStart w:id="2" w:name="_Hlk485211672"/>
      <w:r>
        <w:rPr>
          <w:color w:val="FF0000"/>
          <w:sz w:val="28"/>
          <w:szCs w:val="28"/>
        </w:rPr>
        <w:tab/>
      </w:r>
      <w:bookmarkEnd w:id="2"/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на основании писем от 25.10.2018 № 009781/18, 009783/18) планируется увеличить бюджетные ассигнования на реализацию мероприятий в области ликвидации и расселения приспособленных для проживания строений (балочный массив) в рамках реализации подпрограммы «Содействие развитию жилищного строительства на 2014-2020 годы» муниципальной программы «Обеспечение доступным и комфортным жильем жителей города Нефтеюганска в 2014-2020 годах» на выплату субсидий на приобретение жилья в общей сумме 591 578 412 рублей, а именно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бюджета автономного округа в сумме 526 504 786 рублей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редства местного бюджета в сумме 65 073 626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 xml:space="preserve">Все предлагаемые изменения по расходам отражены в приложениях к проекту решения Думы города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6 «Распределение бюджетных ассигнований по разделам, подразделам классификации расходов бюджета города Нефтеюганска на 2018 год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7 «Распределение бюджетных ассигнований по разделам, подразделам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8 «Ведомственная структура расходов бюджета города Нефтеюганск на 2018 год».</w:t>
      </w:r>
    </w:p>
    <w:p>
      <w:pPr>
        <w:pStyle w:val="Normal"/>
        <w:ind w:left="284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города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дефицита бюджета города на 2018 год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ранее сформированных изменений в основные характеристики бюджета, а также предлагаемыми дополнениями к проекту решения Думы города предлагается утвердить общий объём дефицита бюджета города на 2018 год в сумме 535 662 997 рублей (приложение № 2 к заключени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дополнениями к проекту решения Думы города планируемые источники финансирования дефицита бюджета по сравнению с источниками, утверждёнными решением Думы город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подлежат корректировке на сумму 19 337 500 рублей, а именно на размер поступлений </w:t>
      </w:r>
      <w:r>
        <w:rPr>
          <w:color w:val="000000"/>
          <w:sz w:val="28"/>
          <w:szCs w:val="28"/>
        </w:rPr>
        <w:t>от продажи акций и иных форм участия в капитале, находящихся в собственности городских округов (письмо департамента муниципального имущества администрации города Нефтеюганска от 24.10.2018 № 6385/18-0), в связи с состоявшимся аукционом по продаже акций АО «Силуэт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города на 2019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ый предельный размер дефицита бюджета на 2019 и 2020 годы по сравнению с предельным размером дефицита бюджета, утверждённого решением Думы город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остаётся без изменений и составит 126 833 808 рублей и 101 156 012 рублей соответственно (приложение № 3 к заключению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Величина дефицита бюджета города на 2018, 2019, 2020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3"/>
        </w:numPr>
        <w:tabs>
          <w:tab w:val="clear" w:pos="680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2 «Источники финансирования дефицита бюджета города Нефтеюганска на 2018 год»;</w:t>
      </w:r>
    </w:p>
    <w:p>
      <w:pPr>
        <w:pStyle w:val="Normal"/>
        <w:numPr>
          <w:ilvl w:val="0"/>
          <w:numId w:val="3"/>
        </w:numPr>
        <w:tabs>
          <w:tab w:val="clear" w:pos="680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 «Источники финансирования дефицита бюджета города Нефтеюганска на 2019 и 2020 годы».</w:t>
      </w:r>
    </w:p>
    <w:p>
      <w:pPr>
        <w:pStyle w:val="Normal"/>
        <w:tabs>
          <w:tab w:val="clear" w:pos="680"/>
          <w:tab w:val="left" w:pos="174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680"/>
          <w:tab w:val="left" w:pos="174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спертиза изменений в муниципальную программ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, утвердившим программу. Основанием включения объёмов бюджетных ассигнований в решение о бюджете является муниципальная программа, утверждённая муниципальным правовым ак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ополнениях к проекту решения Думы города учтены изменения в следующую муниципальную программу «Обеспечение доступным и комфортным жильём жителей города Нефтеюганска в 2014-2020 годах»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Счётной палатой города Нефтеюганска проведена экспертиза изменений в вышеуказанную муниципальную программу. По результатам экспертизы замечания и рекомендации отсутствова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основании проведенной финансово-экономической экспертизы, рекомендуем: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и города Нефтеюганс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муниципальную программу муниципальным правовым актом до утверждения проекта решения Думы город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ind w:left="0" w:firstLine="720"/>
        <w:jc w:val="both"/>
        <w:rPr/>
      </w:pPr>
      <w:r>
        <w:rPr>
          <w:i/>
          <w:sz w:val="28"/>
          <w:szCs w:val="28"/>
        </w:rPr>
        <w:t>Счётная палата предлагает Думе города Нефтеюганска принять к рассмотрению данные дополнения к проекту решения Думы города с учётом вышеизложенных рекомендаций.</w:t>
      </w:r>
    </w:p>
    <w:p>
      <w:pPr>
        <w:pStyle w:val="Normal"/>
        <w:tabs>
          <w:tab w:val="clear" w:pos="680"/>
          <w:tab w:val="left" w:pos="2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68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940" w:leader="none"/>
        </w:tabs>
        <w:jc w:val="both"/>
        <w:rPr/>
      </w:pPr>
      <w:r>
        <w:rPr>
          <w:sz w:val="28"/>
          <w:szCs w:val="28"/>
        </w:rPr>
        <w:t>Председатель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С.А.Гич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567" w:firstLine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1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51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99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68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pacing w:val="0"/>
      <w:kern w:val="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Всегда"/>
    <w:basedOn w:val="Normal"/>
    <w:qFormat/>
    <w:pPr>
      <w:tabs>
        <w:tab w:val="clear" w:pos="68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30:00Z</dcterms:created>
  <dc:creator>Newuser</dc:creator>
  <dc:description/>
  <cp:keywords/>
  <dc:language>en-US</dc:language>
  <cp:lastModifiedBy>User</cp:lastModifiedBy>
  <cp:lastPrinted>2018-10-29T08:46:00Z</cp:lastPrinted>
  <dcterms:modified xsi:type="dcterms:W3CDTF">2018-10-29T03:52:00Z</dcterms:modified>
  <cp:revision>2509</cp:revision>
  <dc:subject/>
  <dc:title>ИНФОРМАЦИЯ СЧЕТНОЙ ПАЛАТЫ Г</dc:title>
</cp:coreProperties>
</file>