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 к заключению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бличных слушаний (общественных обсуждений)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01.11.2018 № 98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pacing w:val="2"/>
        </w:rPr>
      </w:pPr>
      <w:r>
        <w:rPr>
          <w:spacing w:val="2"/>
        </w:rPr>
        <w:t xml:space="preserve">Предложения и замечания, поступившие в ходе проведения публичных слушаний по проекту внесения изменений в проект межевания территории комплексного освоения микрорайона 17 города Нефтеюганска, утвержденного постановлением администрации города Нефтеюганска от 08.08.2013 №862-п, в части изменения границ земельного участка с кадастровым номером 86:20:0000077:61 путем его раздела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5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.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частник публичных слушаний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партамент градостроительства и земельных отношений администрации города Нефтеюганск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. Проектирование необходимо вести в границах земельного участка с кадастровым номером 86:20:0000077:6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гласно приложению 2 к постановлению главы города Нефтеюганска «О назначении публичных слушаний по проекту внесения изменений в проект межевания территории комплексного освоения микрорайона 17 города Нефтеюганска» от 04.10.2018 №61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 xml:space="preserve">под многоквартирный жилой дом №3. Корпус 1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чки (1 и 10) границ участка выходят за границы земельного участка с кадастровым номером 86:20:00000077:61.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под многоквартирный жилой дом №3. Корпус 2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очки (1-9) границ участка выходят за границы земельного участка с кадастровым номером 86:20:00000077:61; а также за границы красных линий, утвержденных постановлением администрации города от 08.09.2010 №2448 (с изм.).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Формируемый земельный участ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</w:rPr>
              <w:t>под многоквартирный жилой дом №3. Корпус 3: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очки (2-10) границ участк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ходят за границы земельного участка с кадастровым номером 86:20:00000077:61, 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точки (6-10) границ участка выходят за границы красных линий, утвержденных постановлением администрации города от 08.09.2010 №2448 (с изм.)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i/>
                <w:u w:val="single"/>
              </w:rPr>
              <w:t>Дополнительная информация</w:t>
            </w:r>
            <w:r>
              <w:rPr/>
              <w:t>: с</w:t>
            </w:r>
            <w:r>
              <w:rPr>
                <w:rFonts w:eastAsia="Calibri"/>
              </w:rPr>
              <w:t xml:space="preserve">огласно пункту 27 </w:t>
            </w:r>
            <w:r>
              <w:rPr/>
              <w:t>Порядка подготовки документации по планировке территории, принятой на основании решений органов местного самоуправления города Нефтеюганска, утвержденным постановлением администрации города Нефтеюганска от 20.04.2017 № 69-нп (далее – Порядок),</w:t>
            </w:r>
            <w:r>
              <w:rPr>
                <w:rFonts w:eastAsia="Calibri"/>
              </w:rPr>
              <w:t xml:space="preserve"> подготовленная документация по планировке территории должна соответствовать следующим требованиям: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rFonts w:eastAsia="Calibri"/>
              </w:rPr>
              <w:t xml:space="preserve">- выполнена на бумажном и </w:t>
            </w:r>
            <w:r>
              <w:rPr>
                <w:rFonts w:eastAsia="Calibri"/>
                <w:i/>
                <w:u w:val="single"/>
              </w:rPr>
              <w:t>электронном носителях</w:t>
            </w:r>
            <w:r>
              <w:rPr>
                <w:rFonts w:eastAsia="Calibri"/>
              </w:rPr>
              <w:t xml:space="preserve"> (в формате JPG, в виде, пригодном для последующего копирования и тиражирования)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названия файлов должны соответствовать разделам проекта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rFonts w:eastAsia="Calibri"/>
              </w:rPr>
              <w:t>- </w:t>
            </w:r>
            <w:r>
              <w:rPr>
                <w:rFonts w:eastAsia="Calibri"/>
                <w:i/>
              </w:rPr>
              <w:t xml:space="preserve">графические материалы представляются в формате чертежа, в том числе в электронном виде </w:t>
            </w:r>
            <w:r>
              <w:rPr>
                <w:rFonts w:eastAsia="Calibri"/>
                <w:i/>
                <w:u w:val="single"/>
              </w:rPr>
              <w:t>в формате Mapinfo</w:t>
            </w:r>
            <w:r>
              <w:rPr>
                <w:rFonts w:eastAsia="Calibri"/>
                <w:i/>
              </w:rPr>
              <w:t xml:space="preserve"> (11,5) в местной системе координат СК-63 (усеченная) и МСК-86, на CD-дисках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текстовые материалы представить в виде отдельных томов формата A-4 и в электронном виде на CD-дисках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ыполнена в соответствии с системой координат, используемой для ведения государственного кадастра недвижим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- презентационные материалы изготавливаются в виде слайдов на CD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284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18-11-07T10:27:00Z</cp:lastPrinted>
  <dcterms:modified xsi:type="dcterms:W3CDTF">2018-11-07T05:36:00Z</dcterms:modified>
  <cp:revision>9</cp:revision>
  <dc:subject/>
  <dc:title>ЗАКЛЮЧЕНИЕ</dc:title>
</cp:coreProperties>
</file>