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ОЕКТ ПЛАНИРОВКИ И ПРОЕКТ МЕЖЕВАНИЯ ТЕРРИТОРИИ ОНТ «СЕВЕРО-ЗАПАДНЫЙ» ГОРОДА НЕФТЕЮГАНСКА</w:t>
      </w:r>
    </w:p>
    <w:p>
      <w:pPr>
        <w:pStyle w:val="Style54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Пояснительная записка</w:t>
      </w:r>
    </w:p>
    <w:p>
      <w:pPr>
        <w:pStyle w:val="Style5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17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b/>
          <w:b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ОЕКТ ПЛАНИРОВКИ И ПРОЕКТ МЕЖЕВАНИЯ ТЕРРИТОРИИ ОНТ «СЕВЕРО-ЗАПАДНЫЙ» ГОРОДА НЕФТЕЮГАНСКА</w:t>
      </w:r>
    </w:p>
    <w:p>
      <w:pPr>
        <w:pStyle w:val="Style54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Руководитель проекта                                                   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284" w:top="340" w:footer="17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zk1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36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ых участк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планировки в случаях, предусмотренных настоящим Кодекс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планировки и проект межевания территории ОНТ «Северо-Западный» города Нефтеюганска в границах согласно рисунку 1 разработан в соответствии с Постановлением администрацией города Нефтеюганска №720-п от 05.12.2017г. о подготовке проекта планировки и проекта межевания огороднического некоммерческого товарищества «Северо-Западный», расположенного по адресу: город Нефтеюганск, проезд Энергетиков.</w:t>
      </w:r>
    </w:p>
    <w:p>
      <w:pPr>
        <w:pStyle w:val="Style191"/>
        <w:widowControl/>
        <w:spacing w:lineRule="auto" w:line="360"/>
        <w:ind w:left="284" w:right="395" w:firstLine="850"/>
        <w:jc w:val="righ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0800</wp:posOffset>
            </wp:positionH>
            <wp:positionV relativeFrom="paragraph">
              <wp:posOffset>255905</wp:posOffset>
            </wp:positionV>
            <wp:extent cx="6391275" cy="5191125"/>
            <wp:effectExtent l="0" t="0" r="0" b="0"/>
            <wp:wrapTight wrapText="bothSides">
              <wp:wrapPolygon edited="0">
                <wp:start x="-30" y="0"/>
                <wp:lineTo x="-30" y="21558"/>
                <wp:lineTo x="21600" y="21558"/>
                <wp:lineTo x="21600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исунок 1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w:rPr>
          <w:sz w:val="26"/>
          <w:szCs w:val="26"/>
        </w:rPr>
        <w:t>Условные обозначения: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7710</wp:posOffset>
                </wp:positionH>
                <wp:positionV relativeFrom="paragraph">
                  <wp:posOffset>121920</wp:posOffset>
                </wp:positionV>
                <wp:extent cx="572135" cy="127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9.6pt;width:45.05pt;height:0.05pt" type="_x0000_t32">
                <v:stroke color="fuchsia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граница проектирован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Основной целью настоящего проекта планировки и межевания территории ОНТ «Северо-Западный» города Нефтеюганска является:</w:t>
      </w:r>
    </w:p>
    <w:p>
      <w:pPr>
        <w:pStyle w:val="Normal"/>
        <w:spacing w:lineRule="auto" w:line="360"/>
        <w:ind w:right="395" w:firstLine="850"/>
        <w:rPr/>
      </w:pPr>
      <w:r>
        <w:rPr>
          <w:sz w:val="26"/>
          <w:szCs w:val="26"/>
        </w:rPr>
        <w:t>- Реализация схемы территориального планирования</w:t>
      </w:r>
      <w:r>
        <w:rPr/>
        <w:t xml:space="preserve"> города Нефтеюганска</w:t>
      </w:r>
      <w:r>
        <w:rPr>
          <w:rFonts w:cs="Arial"/>
          <w:bCs/>
          <w:sz w:val="26"/>
          <w:szCs w:val="26"/>
        </w:rPr>
        <w:t>Настоящий проект выполнен в соответствии со следующими документами: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Документом территориального планирования «Генеральный план города Нефтеюганска», утвержденным Решением Думы города Нефтеюганска от 01.10.2009 №625-IV (с изм. от 31.05.2017 №164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авилами землепользования и застройки города Нефтеюганска, утвержденными Решением Думы города Нефтеюганска от 01.10.2010 №812-IV (с изм. от 31.05.2017 №165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Местными нормативами градостроительного проектирования города Нефтеюганска;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Учтены рекомендации и требования следующих нормативных документов: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Земельный кодекс Российской Федерации" от 25.10.2001 N 136-ФЗ (действующая редакция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Градостроительный кодекс Российской Федерации" от 29.12.2004 N 190-ФЗ (действующая редакция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водом правил 30-02-97 Планировка и застройка территорий садоводческих (дачных) объединений граждан, здания и сооружения.</w:t>
      </w:r>
    </w:p>
    <w:p>
      <w:pPr>
        <w:pStyle w:val="Style191"/>
        <w:widowControl/>
        <w:spacing w:lineRule="auto" w:line="360"/>
        <w:ind w:left="284" w:right="395" w:firstLine="850"/>
        <w:rPr/>
      </w:pPr>
      <w:r>
        <w:rPr/>
        <w:t>Состав проекта:</w:t>
      </w:r>
    </w:p>
    <w:tbl>
      <w:tblPr>
        <w:tblW w:w="91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58"/>
        <w:gridCol w:w="223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/>
            </w:pPr>
            <w:r>
              <w:rPr>
                <w:sz w:val="26"/>
                <w:szCs w:val="26"/>
              </w:rPr>
              <w:t>Основная часть (подле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ит утвер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ению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яснительная запи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межевания территории, М 1:700, 1 лис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межевания территории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зон с особыми условиями территории, М 1:700, 1 лис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851" w:right="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выполняется с применением компьютерных геоинформационных технологий с использованием программы MapInfo 15, содержит соответствующие картографические слои и семантические базы данных. Графические материалы подготовлены в МСК-86. Каталоги координат в текстовых и графических материалах приведены в системе координат МСК-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емельных участ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Границы земельных участков, предназначенных для размещения объектов капитального строительства федерального, регионального назначения на проектируемой территории отсутствуют.</w:t>
      </w:r>
    </w:p>
    <w:p>
      <w:pPr>
        <w:pStyle w:val="Style62"/>
        <w:spacing w:lineRule="auto" w:line="360" w:before="0" w:after="0"/>
        <w:ind w:left="284" w:right="395" w:firstLine="85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границ территорий культурного наслед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проектируемой территории отсутствуют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b/>
          <w:sz w:val="26"/>
          <w:szCs w:val="26"/>
        </w:rPr>
        <w:t>Определение границ зон с особыми условиями использования территорий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водоохранные и санитарно-защитные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охраны источников питьевого и хозяйственно-бытового водоснабжения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охранные зоны и зоны охраняемых объектов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иные зоны, устанавливаемые в соответствии с законодательством РФ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На проектируемой территории присутствуют санитарно-защитные зоны объектов инженерной и производственной инфраструктуры и объектов специального назначения.</w:t>
      </w:r>
    </w:p>
    <w:p>
      <w:pPr>
        <w:pStyle w:val="Normal"/>
        <w:autoSpaceDE w:val="false"/>
        <w:ind w:left="7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Проектируемая территория преимущественно представлена земельными участками, сведения о которых внесены в установленном порядке в единый государственный реестр недвижимости (табл. 1, 2).</w:t>
      </w:r>
    </w:p>
    <w:p>
      <w:pPr>
        <w:pStyle w:val="Normal"/>
        <w:autoSpaceDE w:val="false"/>
        <w:ind w:left="7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1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Сведения о существующих земельных участках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1"/>
        <w:gridCol w:w="2398"/>
        <w:gridCol w:w="16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земли общего пользования ОНТ «Северо-Западный» (условный номер на чертеже межевания территории «1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, 4, ОНТ «Северо-Западный, земельный участок № 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, участок №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 Нефтеюганск, снт Северо-Западный, уч №3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, участок №3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проезды общего пользования ОНТ «Северо-Западный» (условный номер на чертеже межевания территории «2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0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2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Сведения о образуемых земельных участках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1"/>
        <w:gridCol w:w="2398"/>
        <w:gridCol w:w="16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ЗУ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проезды общего пользования ОНТ «Северо-Западны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71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3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Координаты образуемых земельных участках (МСК86, зона 3)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187"/>
      </w:tblGrid>
      <w:tr>
        <w:trPr/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6:20:0000004:ЗУ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а точе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7,3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7,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1,6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9,7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9,3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6,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3,5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10,0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0,9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31,4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0,8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1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1,5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1,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9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0,0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6,6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37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0,1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25,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3,6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10,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0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6,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4,8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0,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9,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6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8,0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2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65,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0,5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9,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8,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1,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4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0,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2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1,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4,1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5,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9,2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9,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5,0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57,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6,1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2,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9,9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81,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9,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85,8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1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7,2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6,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8,6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2,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2,7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9,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9,2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1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4,2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7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8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2,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8,4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0,7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2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8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5,1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0,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6,3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7,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4,7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8,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4,9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64,8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6,5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7,3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7,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9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4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8,5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73,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7,7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1,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7,6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0,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7,2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4,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1,4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0,9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1,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8,0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0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0,3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76,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5,0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4,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4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8,0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5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7,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6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7,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9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8,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3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5,9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3,6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4,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2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1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2,2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9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1,5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4,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8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7,9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4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7,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7,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6,4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5,8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9,3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0,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7,0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5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3,6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1,0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9,9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4,8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1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1,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4,5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1,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8,7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9,00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поворотных точек, формируемых (образуемых) земельных участков в системе координат, используемой для ведения государственного кадастра недвижимости (МСК-86) приведены в таблице 3 в соответствии с рисунком 2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 xml:space="preserve">Рисунок 2 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/>
      </w:pPr>
      <w:r>
        <w:rPr/>
        <w:drawing>
          <wp:inline distT="0" distB="0" distL="0" distR="0">
            <wp:extent cx="5648325" cy="4752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Style62"/>
        <w:spacing w:lineRule="auto" w:line="360" w:before="0" w:after="0"/>
        <w:ind w:left="284" w:right="395" w:firstLine="3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6"/>
          <w:szCs w:val="26"/>
        </w:rPr>
        <w:t>Границы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и (или) изъятие для государственных или муниципальных нужд на проектируемой территории отсутствуют.</w:t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зрешенного использования образуемых земельных участков в соответствии с проектом планировки в случаях, предусмотренных настоящим Кодексом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4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Вид разрешенного использования существующих земельных участков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23510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69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земли общего пользования ОНТ «Северо-Западны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, 4, ОНТ «Северо-Западный, земельный участок № 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, участок №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4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4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 Нефтеюганск, снт Северо-Западный, уч №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, участок №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проезды общего пользования ОНТ «Северо-Западны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841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691"/>
                        <w:gridCol w:w="1842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8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земли общего пользования ОНТ «Северо-Западны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, 4, ОНТ «Северо-Западный, земельный участок № 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, участок №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8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4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4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6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6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 Нефтеюганск, снт Северо-Западный, уч №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, участок №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проезды общего пользования ОНТ «Северо-Западны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5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Вид разрешенного использования образуемых земельных участков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23510" cy="1427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69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ЗУ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проезды общего пользо-вания ОНТ «Северо-Западны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12.4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691"/>
                        <w:gridCol w:w="1842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ЗУ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проезды общего пользо-вания ОНТ «Северо-Западны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</w:rPr>
      </w:pPr>
      <w:r>
        <w:rPr>
          <w:i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40"/>
              <w:szCs w:val="40"/>
            </w:rPr>
          </w:pPr>
          <w:r>
            <w:rPr>
              <w:sz w:val="28"/>
              <w:lang w:val="en-US"/>
            </w:rPr>
            <w:tab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51137662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Проект межевания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Основная часть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Пояснительная записк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И.Ю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20</w:t>
          </w:r>
        </w:p>
      </w:tc>
    </w:tr>
    <w:tr>
      <w:trPr>
        <w:trHeight w:val="393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Руководитель проекта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18"/>
              <w:szCs w:val="18"/>
            </w:rPr>
          </w:pPr>
          <w: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444867124" r:id="rId3"/>
            </w:object>
          </w:r>
          <w:r>
            <w:rPr>
              <w:sz w:val="18"/>
              <w:szCs w:val="18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Blk">
    <w:name w:val="bl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jc w:val="both"/>
    </w:pPr>
    <w:rPr>
      <w:szCs w:val="24"/>
    </w:rPr>
  </w:style>
  <w:style w:type="paragraph" w:styleId="Style6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63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Nerkes</cp:lastModifiedBy>
  <cp:lastPrinted>2018-01-29T17:14:00Z</cp:lastPrinted>
  <dcterms:modified xsi:type="dcterms:W3CDTF">2018-10-04T11:33:00Z</dcterms:modified>
  <cp:revision>83</cp:revision>
  <dc:subject>&lt;Наименование объекта&gt;</dc:subject>
  <dc:title>Волоконно-оптичекая линия связи Абакан - ХП МЭС - СШГЭС</dc:title>
</cp:coreProperties>
</file>