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i/>
          <w:i/>
          <w:sz w:val="28"/>
          <w:szCs w:val="28"/>
          <w:u w:val="single"/>
        </w:rPr>
      </w:pPr>
      <w:r>
        <w:rPr>
          <w:rFonts w:ascii="Times New Roman" w:hAnsi="Times New Roman"/>
          <w:i/>
          <w:color w:val="000000"/>
          <w:sz w:val="28"/>
          <w:szCs w:val="28"/>
          <w:u w:val="single"/>
        </w:rPr>
        <w:t>Поясните</w:t>
      </w:r>
      <w:r>
        <w:rPr>
          <w:rFonts w:ascii="Times New Roman" w:hAnsi="Times New Roman"/>
          <w:i/>
          <w:sz w:val="28"/>
          <w:szCs w:val="28"/>
          <w:u w:val="single"/>
        </w:rPr>
        <w:t>льная записка об исполнении муниципальных программ</w:t>
      </w:r>
    </w:p>
    <w:p>
      <w:pPr>
        <w:pStyle w:val="Normal"/>
        <w:jc w:val="center"/>
        <w:rPr>
          <w:rFonts w:ascii="Times New Roman" w:hAnsi="Times New Roman"/>
          <w:i/>
          <w:i/>
          <w:sz w:val="28"/>
          <w:szCs w:val="28"/>
          <w:u w:val="single"/>
        </w:rPr>
      </w:pPr>
      <w:r>
        <w:rPr>
          <w:rFonts w:ascii="Times New Roman" w:hAnsi="Times New Roman"/>
          <w:i/>
          <w:sz w:val="28"/>
          <w:szCs w:val="28"/>
          <w:u w:val="single"/>
        </w:rPr>
        <w:t>за 9 месяцев 2018 года</w:t>
      </w:r>
    </w:p>
    <w:p>
      <w:pPr>
        <w:pStyle w:val="Normal"/>
        <w:jc w:val="center"/>
        <w:rPr>
          <w:rFonts w:ascii="Times New Roman" w:hAnsi="Times New Roman"/>
          <w:i/>
          <w:i/>
          <w:sz w:val="28"/>
          <w:szCs w:val="28"/>
          <w:u w:val="single"/>
        </w:rPr>
      </w:pPr>
      <w:r>
        <w:rPr>
          <w:rFonts w:ascii="Times New Roman" w:hAnsi="Times New Roman"/>
          <w:i/>
          <w:sz w:val="28"/>
          <w:szCs w:val="28"/>
          <w:u w:val="single"/>
        </w:rPr>
      </w:r>
    </w:p>
    <w:p>
      <w:pPr>
        <w:pStyle w:val="Normal"/>
        <w:jc w:val="center"/>
        <w:rPr>
          <w:rFonts w:ascii="Times New Roman" w:hAnsi="Times New Roman"/>
          <w:i/>
          <w:i/>
          <w:sz w:val="28"/>
          <w:szCs w:val="28"/>
          <w:u w:val="single"/>
        </w:rPr>
      </w:pPr>
      <w:r>
        <w:rPr>
          <w:rFonts w:ascii="Times New Roman" w:hAnsi="Times New Roman"/>
          <w:sz w:val="28"/>
          <w:szCs w:val="28"/>
        </w:rPr>
        <w:t>1.Муниципальная программа</w:t>
      </w:r>
    </w:p>
    <w:p>
      <w:pPr>
        <w:pStyle w:val="Normal"/>
        <w:tabs>
          <w:tab w:val="clear" w:pos="708"/>
          <w:tab w:val="left" w:pos="3810" w:leader="none"/>
        </w:tabs>
        <w:jc w:val="center"/>
        <w:rPr>
          <w:rFonts w:ascii="Times New Roman" w:hAnsi="Times New Roman"/>
          <w:sz w:val="28"/>
          <w:szCs w:val="28"/>
        </w:rPr>
      </w:pPr>
      <w:r>
        <w:rPr>
          <w:rFonts w:ascii="Times New Roman" w:hAnsi="Times New Roman"/>
          <w:sz w:val="28"/>
          <w:szCs w:val="28"/>
        </w:rPr>
        <w:t>«Развитие жилищно-коммунального комплекса в городе Нефтеюганске в 2014-2020 годах»</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Развитие жилищно-коммунального комплекса в городе Нефтеюганске в 2014-2020 годах» на            9 месяцев 2018 года предусмотрено финансирование в сумме 548 601,16 тыс. руб., фактически исполнено 403 857,19 тыс. руб., что составляет 73,6 % от плана на 9 месяцев 2018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В связи с длительностью прохождения государственной экспертизы и получения заключения о проверке достоверности сметной стоимости объекта, а также с сезонностью работ, выполнение капитального ремонта в 2018 году не предоставляется возможным. Направлено письмо в департамент ЖКК и энергетики ХМАО-Югры о возврате средств в округ. Доля местного бюджета направлена на закрытие по мероприятиям:</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оединительные водоводы "Водоснабжение промзоны", адрес: Россия, Тюменская обл., ХМАО-Югра, г.Нефтеюганск, мкр-н 8а, вдоль объездной дороги у 8А микрорайона. Кадастровый номер: 86-86-04/001/2010-264 (капитальный ремонт участка водопровода от Вкам/сущ. 8А мкр. по ул.Парковая до ВК6/сущ. по ул.Молодежная у ж.д.№3 в 12 мкр.);</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Канализационная насосная ст</w:t>
      </w:r>
      <w:bookmarkStart w:id="0" w:name="_GoBack"/>
      <w:bookmarkEnd w:id="0"/>
      <w:r>
        <w:rPr>
          <w:rFonts w:ascii="Times New Roman" w:hAnsi="Times New Roman"/>
          <w:b w:val="false"/>
          <w:sz w:val="28"/>
          <w:szCs w:val="28"/>
        </w:rPr>
        <w:t>анция и напорный коллектор от 11А микрорайона до ул.Сургутская, инв.№ 71:118:002:000047400, адрес: Россия, Тюменская обл., ХМАО-Югра, г.Нефтеюганск, мкр. 11А, от КНС вдоль ул.Березовая до ж/д №1, вдоль ул.Кедровая до ж/д №19 (капитальный ремонт напорного коллектора 2НК O 110 мм в 11А мкр., от КК-1 у КНС до КК-2 у ж/д № 45);</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ружные сети водопровода, адрес: Россия, Тюменская обл., ХМАО-Югра, г.Нефтеюганск, мкр. 14, вдоль ул.Нефтяников. Кадастровый номер: 86-86-04/023/2010-195(Капитальный ремонт водопровода ВO415 п/э, мкр-н 14, вдоль ул.Нефтянико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Хозпитьевой водопровод, адрес: Россия, Тюменская обл., г.Нефтеюганск, мкр. 13, вдоль ул.Юганская. Кадастровый номер: 86:20:000000:0000:71:118:002:000048630 (капитальный ремонт участка водопровода вдоль ул.Владимира Петухова от ул.Нефтяников до ВК-8);</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одопроводная сеть (капитальный ремонт участка водопровода от ВК-сущ. в р-не ул.Сургутская/ ул.Парковая со стороны СТО до ВК/ПГ-8сущ. В р-не ул.Буровиков со стороны промзоны) Кадастровый номер:                                    86-86-04/023/2010-193;</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оединительные водоводы "Водоснабжение промзоны" (капитальный ремонт участка водопровода вдоль ул.Мамонтовская, 8А мкр., от ВК-1 до ВК-3 сущ.) Кадастровый номер: 86-86-04/001/2010-264.</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2.Сооружение, сети теплоснабжения в 2-х трубном исполнении, микрорайон 15 от ТК-6 до ТК-4. Реестр №529125 (участок от ТК-15 мкр. До МК 14-23 Неф) - с ООО «ТехноСтройПроект» (г.Тюмень) на сумму                             2 691,04 тыс.руб. заключен контракт от 06.06.2017. Выполнение 374 дня (по июль 2018 года). ПСД разработана, находится на экспертизе. Оплата только по итогам завершения работ, т.е. после 100% исполнения контракт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3.ПИР ««Канализационная насосная станция и напорный коллектор от 11А микрорайона до ул.Сургутская», инв.№ 71:118:002:000047400, по адресу: Россия, Тюменская обл., ХМАО-Югра, г.Нефтеюганск, мкр-н 11А, от КНС вдоль улицы Березовая до ж/д №1, вдоль улицы Кедровая до ж/д №19 (капитальный ремонт напорного коллектора 2КНO110 в 11А мкр., от КК-1 у КНС до КК-4 у ж/д №45)" - 18.06.2018 года заключен муниципальный контракт № Ф.2018.261319 от 18.06.2018 ООО "РОСИНЖ-ТРАНСПРОЕКТ" на выполнение проектно-изыскательских работ. Срок начала выполнения работ 18.06.2018г., окончания выполнения работ – 31.08.2018. Завершены проектные работы, пакет документов направлен на государственную экспертизу.</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4.ПИР "Соединительные водоводы «Водоснабжение промзоны» по адресу: РФ, Тюменская обл., ХМАО-Югра, г.Нефтеюганск, мкр-н 8А, вдоль объездной дороги у 8А микрорайона. Кадастровый номер: 86-86-04/001/2010-264 (Капи-тальный ремонт участка водопровода от Вкам/сущ. 8А мкр. по ул. Парковая до ВК6сущ. по ул.Молодежная у ж.д. №3 в 12 мкр.)» - 18.06.2018 года заключен муниципальный контракт № Ф.2018.261371 от 18.06.2018 с ООО "РОСИНЖ-ТРАНСПРОЕКТ"на выполнение проектно-изыскательских работ. Срок начала выполнения работ 18.06.2018г., окончания выполнения работ – 01.08.2018. Проектные работы завершены.  Получено положительное заключение о проверке достоверности определения сметной стоимости капитального ремонта № 86-1-0514-18 от 03.10.18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5.ПИР "Наружные сети водопровода" по адресу: Россия, Тюменская обл., ХМАО-Югра, г.Нефтеюганск, мкр-н 14, вдоль ул.Нефтяников. Кадастровый номер: 86-86-04/023/2010-195 (Капитальный ремонт водопровода ВO415 мм, мкр-н 14, вдоль ул.Нефтяников) - от 18.06.2018 заключен муниципальный контракт № Ф.2018.323923 ООО "РОСИНЖ-ТРАНСПРОЕКТ" на выполнение проектно-изыскательских работ. Начало выполнения работ -  09.07.2018г., окончание выполнения работ - 22.08.2018. Завершены проектные работы, пакет документов направлен на государственную экспертизу.</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6.ПИР "Хозпитьевой водопровод", протяженность 505,0 адрес: Россия, Тюменская обл., г.Нефтеюганск, мкр-н 13, вдоль ул.Юганская. Кадастровый номер: 86:20:000000:0000:71:118:002:000048630 (капитальный ремонт участка водопровода от ул.Нефтяников вдоль ул.Владимира Петухова до ВК-8) - 18.06.2018 года заключен муниципальный контракт № Ф.2018.261333 от 18.06.2018 ООО "РОСИНЖ-ТРАНСПРОЕКТ" на выполнение проектно-изыскательских работ. Срок начала выполнения работ 18.06.2018г., окончания выполнения работ – 01.08.2018   Проектные работы завершены.  Получено положительное заключение о проверке достоверности определения сметной стоимости капитального ремонта № 86-1-0513-18 от 03.10.18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7.ПИР "«Водопроводная сеть» по адресу: РФ, Тюменская обл., ХМАО-Югра, г.Нефтеюганск, Промышленная зона Пионерная, вдоль ул.Сургутская от ул.Парковая до кладбища. Кадастровый номер: 86-86-04/023/2010-193 (Капитальный ремонт участка водопровода отВК-сущ. в р-не ул.Сургутская / ул.Парковая до ВК/ПГ-8сущ. в районе ул.Буровиков со стороны промзоны)» - от 09.07.2018 заключен муниципальный контракт № Ф.2018.323928 с          ООО "Инжиниринговая компания "Артвилль" на выполнение проектно-изыскательских работ. Начало выполнения работ -  09.07.2018г., окончание выполнения работ - 22.08.2018. Завершены проектные работы, пакет документов направлен на государственную экспертизу.</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8.ПИР "Соединительные водоводы "Водоснабжение промзоны", по адресу: РФ, Тюменская обл., ХМАО-Югра, г.Нефтеюганск, мкр. 8А, вдоль объездной дороги у 8А микрорайона. (Капитальный ремонт участка водопровода вдоль ул.Мамонтовская, 8А мкр., от ВК-1 до ВК-3 сущ.) Кадастровый номер: 86-86-04/001/2010-264 - 18.06.2018 года заключен муниципальный контракт № Ф.2018.261343 от 18.06.2018 ООО "РОСИНЖ-ТРАНСПРОЕКТ" на выполнение проектно-изыскательских работ. Срок начала выполнения работ 18.06.2018г., окончания выполнения работ – 01.08.2018. Проектные работы завершены. Получено положительное заключение о проверке достоверности определения сметной стоимости капитального ремонта № 86-1-0515-18 от 03.10.18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9.Модернизация нежилого строения станции обезжелезивания, г.Нефтеюганск, 7 микрорайон, строение 57/7. Реестровый № 522074 - денежные средства на окончательную оплату работ будут профинансированы после ввода объекта в эксплуатацию до конца 2018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0.Осуществление переданных полномочий на возмещение недополученных доходов организациям, осуществляющим реализацию сжиженного газа по социально ориентированным розничным ценам - оплата произведена по фактической реализации сжиженного газа населению города Нефтеюганска (за период с января по сентябрь 2018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1.Станция обезжелезивания 7 мкр.57/7 реестр. № 522074 - между МКУ "УКС" и ООО "Воронеж-Аква" (г.Воронеж) на сумму 7 400,00 тыс.руб. 27.06.2018 заключен контракт. Выполнение работ 90 дней с момента заключения контракта, т.е. по 24.09.2018. По причине некачественного выполнения работ, контракт планируется расторгнуть. Остальная сумма -плата ежемесячно за фактически потребленную электроэнергию.</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2.Мероприятия по поддержке технического состояния жилищного фонда - оплата за коммунальные услуги и содержание муниципального жилого фонда производится на основании заявок управляющих компаний и ЖЭУ.</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3.Обеспечение мероприятий по капитальному ремонту многоквартирных домов - капитальный ремонт муниципального жилого фонда производится на основании решений комисси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4.Снос непригодного жилья – заключены: муниципальный контракт № Ф.2018.225980 от 31.05.2018 (дата окончания договора 30.09.2018) с ООО "Сармат" на сумму 1 378,87 тыс.руб. на выполнение работ по сносу непригодного жилья м/к (в настоящее время ведется претензионная работа по исполнению условий данного муниципального контракта) и муниципальный контракт № Ф.2018.497149 от 23.10.2018 (дата окончания договора 20.05.2019), с  индивидуальным предпринимателем Файзуллаевым Бахреддин Баширхоновичем на сумму 967,06 тыс.руб. на выполнение работ по сносу непригодного жилья м/к, работы ведутс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5.Мероприятия в области энергосбережения и повышения энергетической эффективности - работы запланированы с сентября по ноябрь 2018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6.Осуществление переданных полномочий в сфере обращения с твердыми коммунальными отходами - оплата будет произведена после поставки товара (в октябре месяц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7.Содержание территорий кладбищ г.Нефтеюганска - оплата произведена по факту выполненных работ за период январь-сентябрь 2018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8.Механизированная уборка снега - оплата произведена за фактические объемы оказанных услуг за период январь-сентябрь. Также сложилась экономия после проведения торго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9.Услуга по приёму и складированию снежных масс - оплата произведена за фактически оказанные услуги за период январь-сентябрь 2018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20.Благоустройство и озеленение города - срок окончания работ 4-й квартал 2018 года. Оплата по факту выполненных работ.</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21.Снос несанкционированных строений (ларьки) – департаментом градостроительства и земельных отношений не предоставлен пакет документов на снос ларько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22.Прочие мероприятия органов местного самоуправления - С ООО "Невская Энергетика" заключен муниципальный контракт на выполнение научно-исследовательских работ по технико-экономическому и правовому обоснованию переустройства на закрытую систему теплоснабжения (горячего водоснабжения) и обследованию инженерных систем с разработкой соответствующей документации от 27.08.2018 №59-08/2018 на сумму                    9 400,00 тыс.руб. со сроком выполнения работ март 2019 года.</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r>
    </w:p>
    <w:p>
      <w:pPr>
        <w:pStyle w:val="Normal"/>
        <w:ind w:right="-1" w:hanging="0"/>
        <w:jc w:val="center"/>
        <w:rPr>
          <w:rFonts w:ascii="Times New Roman" w:hAnsi="Times New Roman"/>
          <w:sz w:val="28"/>
          <w:szCs w:val="28"/>
        </w:rPr>
      </w:pPr>
      <w:r>
        <w:rPr>
          <w:rFonts w:ascii="Times New Roman" w:hAnsi="Times New Roman"/>
          <w:sz w:val="28"/>
          <w:szCs w:val="28"/>
        </w:rPr>
        <w:t>2.Муниципальная программа</w:t>
      </w:r>
    </w:p>
    <w:p>
      <w:pPr>
        <w:pStyle w:val="Normal"/>
        <w:ind w:right="-1" w:hanging="0"/>
        <w:jc w:val="center"/>
        <w:rPr>
          <w:rFonts w:ascii="Times New Roman" w:hAnsi="Times New Roman"/>
          <w:sz w:val="28"/>
          <w:szCs w:val="28"/>
        </w:rPr>
      </w:pPr>
      <w:r>
        <w:rPr>
          <w:rFonts w:ascii="Times New Roman" w:hAnsi="Times New Roman"/>
          <w:sz w:val="28"/>
          <w:szCs w:val="28"/>
        </w:rPr>
        <w:t>«Обеспечение доступным и комфортным жильем жителей города Нефтеюганска в 2014-2020 годах»</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Обеспечение доступным и комфортным жильем жителей города Нефтеюганска в 2014-2020 годах» на 9 месяцев 2018 года предусмотрено финансирование в сумме              181 377,12 тыс. руб., фактически исполнено 146 150,67 тыс. руб., что составляет 80,6 % от плана на 9 месяцев 2018 год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 В области градостроительной деятельности проведены следующие мероприят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Картографические работы для подготовки градостроительных планов земельных участков;</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Утверждены: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1) Внесение изменений в документ территориального планирования «Генеральный план города Нефтеюганска»;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изменения границ функциональных зон, для обеспечения устойчивого развития территорий города и с учетом предложений заинтересованных лиц;</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уточнения границ функциональных зон по границам земельных участков, поставленных на кадастровый учет.</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 Внесение изменений в Правила землепользования и застройки города Нефтеюганска в целях приведения Правил в соответствие с действующим законодательством и в соответствие документу территориального планирования «Генеральный план города Нефтеюганск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Также изменения границ территориальных зон для обеспечения устойчивого развития территорий города с учетом предложений, заинтересованных физических и юридических лиц:</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уточнения границ территориальных зон по границам земельных участков, поставленных на кадастровый учет;</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уточнения зон с особыми условиями использования территории (сан. -защитные, охранные зоны от объектов инженерной инфраструктуры).</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Также в настоящее время на стадии завершения работы по подготовке:</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документации по внесению изменений в проект планировки и проект межевания части территории микрорайона 6 в целях увеличения проектной мощности общеобразовательной школы на 1200 мест и жилищного строительства (по проекту проведены публичные слушания, планируется утверждение);</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роекта внесения изменений в проект планировки территории города Нефтеюганска (красные линии), утвержденный постановлением администрации города Нефтеюганска от 08.09.2010 № 2448 (с изм. от 27.03.2014 № 315-п) (далее – Проект) в части земельных участков, расположенных на территории микрорайона 11А города Нефтеюганска по заявлениям физических лиц.</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Кроме того, заключен муниципальный контракт на выполнение работ по подготовке документации по планировке территории микрорайона 11А города Нефтеюганска (проекта планировки и проекта межевания территори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 По проектированию и строительству систем инженерной инфраструктуры в целях обеспечения инженерной подготовки земельных участков для жилищного строительства ведутся проектно-изыскательские работы по следующим объектам:</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Инженерное обеспечение 17 микрорайона г.Нефтеюганска вдоль ул.Набережная (участок от ул.Романа Кузоваткина до ул.Нефтяников)», завершение исполнение муниципального контракта – февраль 2019 год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Инженерное обеспечение 17 микрорайона г.Нефтеюганска вдоль ул.Нефтяников (участок от ул.Романа Кузоваткина до ул.Набережная)», завершение исполнение муниципального контракта – февраль 2019 год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3. По реализации полномочий в области строительства и жилищных отношений проведены мероприят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под выделенные лимиты заключены муниципальные контракты на участие в долевом строительстве жилого помещения. Срок передачи квартир – декабрь 2018 год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В целях реализации мероприятия по приобретению жилья в рамках муниципальной программы «Обеспечение доступным и комфортным жильем жителей города Нефтеюганска в 2014-2020 годах» ДМИ администрации города Нефтеюганска было проведено 13 конкурентных процедур на право заключения муниципальных контрактов участия в долевом строительстве жилых помещений. По результатам проведенных электронных аукционов заключено 13 муниципальных контрактов на приобретение 13 жилых помещений, общей площадью 779,40 м2, в части оплаты контракты исполнены на 100 %.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Опубликовано 41 извещение о проведении конкурентных процедур на право заключения муниципальных контрактов участия в долевом строительстве жилых помещений, общей площадью 3 057,00 м2.</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о результатам проведенных электронных аукционов заключено 38 муниципальных контрактов на приобретение 38 жилых помещений, общей площадью 2 743,15 м2, муниципальные контракты находятся на государственной регистрации, оплата будет произведена не позднее 10.11.2018 год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Два электронных аукциона на участие в долевом строительстве (на одну двухкомнатную и одну однокомнатную квартиру) признаны несостоявшимся, в виду отсутствия заявок, по одному аукциону (на трехкомнатную квартиру) заявка отклонена в связи с несоответствием заявленным требованиям в документации.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По 3 несостоявшимся закупочным процедурам внесены изменения в план график закупок (3 шт.- одна двухкомнатная, одна однокомнатная и одна трехкомнатная квартира).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о мероприятию «Выплата возмещения за изымаемые земельные участки и расположенные на них объекты недвижимого имущества» Постановлением администрации города Нефтеюганска от 21.10.2016 № 970-п принято решение об изъятии для муниципальных нужд земельного участка, относящегося к категории земель населенных пунктов, с кадастровым номером 86:20:0000034:32, общей площадью 846 кв.метров, местоположение земельного участка: г.Нефтеюганск, 11 микрорайон, жилой дом № 8, с разрешенным использованием: под многоквартирный жилой дом и жилых помещений, расположенных по адресу: г.Нефтеюганск, 11 микрорайон, дом 8.</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Осуществлены мероприятия по размещению муниципального заказа по оказанию услуг по оценке изымаемых земельных участков и расположенных на них объектов недвижимого имущества или оценке прекращаемых прав и размера убытков, причиняемых таким изъятием, в соответствии с Федеральным законом «Об оценочной деятельности в Российской Федераци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Размер возмещения за изымаемый земельный участок и жилое помещение (квартира), включая убытки, определен в соответствии с нормами ст.56.8 Земельного кодекса Российской Федерации, ст.32 Жилищного кодекса Российской Федерации, Федерального закона от 29.07.1998 года № 135-ФЗ «Об оценочной деятельности в Российской Федерации» на основании отчетов                         об определении рыночной стоимости объекта оценки.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соответствии с нормами ст. 56.7 ЗК департаментом муниципального имущества администрации города проведены переговоры с правообладателями изымаемой недвижимости относительно условий ее изъят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Собственникам вышеназванных земельных участков и жилых помещений направлены соглашения об изъятии земельного участка и расположенного на нем объекта недвижимого имущества, отчеты об определении рыночной стоимости объекта, выписки из ЕГРН, кадастровые паспорта земельного участка, по результатам направления которых, по состоянию на 01.07.2018 года вернулись согласованные три соглашения, которые были сданы на регистрацию в Росреестр и по ним произведена выплата. По четырём гражданам соглашения об изъятии вернулись неподписанными, их контактные данные в департаменте отсутствуют. Департаментом готовятся материалы для решения вопроса в судебном порядке.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4. По распределению и предоставление жилых помещений для граждан, проживающих в жилых помещениях, признанных непригодными (аварийными) для проживания; состоящих на учёте, в качестве нуждающихся в жилых помещениях, предоставляемых по договорам социального найма; а также формирования муниципального специализированного жилищного фонда (маневренного, служебного) проведены мероприят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Согласно очередности сноса жилых домов, признанных в установленном порядке аварийными и непригодными на территории муниципального образования город Нефтеюганск» на 2018 год запланировано расселение 12 жилых домов по следующим адресам: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дом № 39, 11а микрорайона;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дома № 38, 39, 40, 42, 46 5-го микрорайона;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дома № 17, 22, 32,33, 43 6-го микрорайона;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дом № 42 СУ-905.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5. По ликвидации и расселению строений, приспособленных для проживания проведены мероприят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Согласно очередности сноса балочных массивов, на территории города Нефтеюганска на 2018 год запланировано расселение балочного массива ЮЭН по ул. Таёжная 1, СУПТР-8, ООС «Дорожный», ПНМК-6, городок АТБ-6, СУ-10, УПТК, СУ-28, МО-15.</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2018 году для реализаций данного мероприятия, в рамках соглашения от 07.03.2018 № 1-ЕС/2018 «О предоставлении субсидии местному бюджету из бюджета Ханты-Мансийского автономного округа – Югры» выделено 41 761,602 тыс. рублей, из них: 37 171,300 тыс. рублей - средства окружного бюджета; 4 590,302 тыс. рублей – средства местного бюджета, для расселения 15 строений (плановый показатель).</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Согласно доведенным в марте месяце текущего года лимитам на реализацию мероприятий по расселению и ликвидации строений, приспособленных для проживания на территории города, на сегодняшний день ведется работа с гражданами, определяется количество участников, формируется необходимый пакет документов.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6. По улучшению жилищных условий ветеранов боевых действий, инвалидов и семей, имеющих детей-инвалидов, вставших на учёт в качестве нуждающихся в жилых помещениях до 1 января 2005 года проведены мероприят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В списке ветеранов, инвалидов и семей, имеющих детей инвалидов, нуждающихся в улучшении жилищных условий, состоит 240 семей (из них ветеранов боевых действий -120).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7.В соответствии с постановлением Правительства Ханты-Мансийского автономного округа – Югры от 10.10.2006 № 237-п ведется приём граждан заявлений о предоставлении субсидии в планируемом году. За 1 квартал текущего года предоставлено 2 заявления. По выплате возмещения за изымаемые земельные участки и расположенные на них объекты недвижимого имущества проведены мероприят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остановлением администрации города Нефтеюганска от 21.10.2016               № 970-п принято решение об изъятии для муниципальных нужд земельного участка, относящегося к категории земель населенных пунктов, с кадастровым номером 86:20:0000034:32, общей площадью 846 кв.метров, местоположение земельного участка: г.Нефтеюганск, 11 микрорайон, жилой дом № 8, с разрешенным использованием: под многоквартирный жилой дом и жилых помещений, расположенных по адресу: г.Нефтеюганск, 11 микрорайон, дом 8.</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ышеназванное постановление размещено на сайте органов местного самоуправления города Нефтеюганска, опубликовано в газете «Здравствуйте, нефтеюганцы!» от 28.10.2016 № 43, копия постановления направлена в Нефтеюганский отдел Управления Росреестра по Ханты-Мансийскому автономному округу – Югре и собственникам жилых помещени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Осуществлены мероприятия по размещению муниципального заказа по оказанию услуг по оценке изымаемых земельных участков и расположенных на них объектов недвижимого имущества или оценке прекращаемых прав и размера убытков, причиняемых таким изъятием, в соответствии с Федеральным законом «Об оценочной деятельности в Российской Федераци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Размер возмещения за изымаемый земельный участок и жилое помещение (квартира), включая убытки, определен в соответствии с нормами ст.56.8 Земельного кодекса Российской Федерации, ст.32 Жилищного кодекса Российской Федерации, Федерального закона от 29.07.1998 года № 135-ФЗ «Об оценочной деятельности в Российской Федерации» на основании отчетов                         об определении рыночной стоимости объекта оценки.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соответствии с нормами ст. 56.7 ЗК департаментом муниципального имущества администрации города проведены переговоры с правообладателями изымаемой недвижимости относительно условий ее изъят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Собственникам вышеназванных земельных участков и жилых помещений направлены соглашения об изъятии земельного участка и расположенного на нем объекта недвижимого имущества, отчеты об определении рыночной стоимости объекта, выписки из ЕГРН, кадастровые паспорта земельного участк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На 2018 год запланированы бюджетные средства за счет местного бюджета на выплату возмещения за изымаемые земельные участки и расположенные на них объекты недвижимого имущества в сумме                   11 987,6 тыс.руб. на 7 граждан.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8.За I полугодие 2018 года в рамках реализации мероприятия «Улучшения жилищных условий отдельных категорий граждан», подпрограммы III «Обеспечение мерами муниципальной поддержки по улучшению жилищных условий отдельных категорий граждан на 2014-2020 годы»:</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роведено 260 индивидуальных консультаций граждан по вопросам и условиям участия в мероприятие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направлен в департамент строительства ХМАО-Югры список из                   20 молодых семей участников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соответствии с Приказом Департамента строительства Ханты-Мансийского автономного округа - Югры от 30.11.2017 №550-п, в 2018 году муниципальному образованию город Нефтеюганск выделены средства федерального бюджета, бюджета Ханты-Мансийского автономного округа – Югры на оплату одной социальной выплаты.</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Заключено Соглашения от 14.05.2018г. «О предоставлении в 2018 году субсидии из бюджета Ханты-Мансийского автономного округа – Югры бюджету муниципального образования город Нефтеюганск на софинансирование расходных обязательств по предоставлению социальных выплат молодым семьям на приобретение (строительство) жилья в рамках основного мероприятия «Обеспечение жильем молодых семей» в размере 1 387,260 тыс. руб.</w:t>
      </w:r>
    </w:p>
    <w:p>
      <w:pPr>
        <w:pStyle w:val="ConsPlusNormal"/>
        <w:jc w:val="both"/>
        <w:rPr>
          <w:rFonts w:ascii="Times New Roman" w:hAnsi="Times New Roman"/>
          <w:sz w:val="28"/>
          <w:szCs w:val="28"/>
        </w:rPr>
      </w:pPr>
      <w:r>
        <w:rPr>
          <w:rFonts w:ascii="Times New Roman" w:hAnsi="Times New Roman"/>
          <w:sz w:val="28"/>
          <w:szCs w:val="28"/>
        </w:rPr>
      </w:r>
    </w:p>
    <w:p>
      <w:pPr>
        <w:pStyle w:val="Normal"/>
        <w:ind w:left="426" w:hanging="0"/>
        <w:jc w:val="center"/>
        <w:rPr>
          <w:rFonts w:ascii="Times New Roman" w:hAnsi="Times New Roman"/>
          <w:sz w:val="28"/>
          <w:szCs w:val="28"/>
        </w:rPr>
      </w:pPr>
      <w:r>
        <w:rPr>
          <w:rFonts w:ascii="Times New Roman" w:hAnsi="Times New Roman"/>
          <w:sz w:val="28"/>
          <w:szCs w:val="28"/>
        </w:rPr>
        <w:t>3.Муниципальная программа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и алкоголизма) в городе Нефтеюганске на 2014-2020 годы»</w:t>
      </w:r>
    </w:p>
    <w:p>
      <w:pPr>
        <w:pStyle w:val="Normal"/>
        <w:ind w:left="426" w:hanging="0"/>
        <w:jc w:val="center"/>
        <w:rPr>
          <w:rFonts w:ascii="Times New Roman" w:hAnsi="Times New Roman"/>
          <w:sz w:val="28"/>
          <w:szCs w:val="28"/>
        </w:rPr>
      </w:pPr>
      <w:r>
        <w:rPr>
          <w:rFonts w:ascii="Times New Roman" w:hAnsi="Times New Roman"/>
          <w:sz w:val="28"/>
          <w:szCs w:val="28"/>
        </w:rPr>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и алкоголизма) в городе Нефтеюганске на 2014-2020 годы» на 9 месяцев 2018 год предусмотрено финансирование в сумме 10 796,87 тыс. руб., фактически исполнено 6 050,40 тыс. руб., что составляет 56 % от плана на 9 месяцев 2018 год.</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дпрограмма 1. Профилактика правонарушени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Повышение уровня общественной безопасности на территории города Нефтеюганска, а также защита прав, жизни и здоровья граждан от преступных посягательст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1.1.«Создание условий для деятельности народных дружин». На реализацию данного мероприятия предусмотрено 211,50 тыс.руб. Денежные средства направлены на материальное стимулирование членов Народной дружины и страхование народных дружиннико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п.1.2.«Обеспечение функционирования и развития систем видеонаблюдения в сфере общественного порядка, приобретение, размещение систем контроля управления доступом, противотаранных устройств, шлагбаумов, информационных стендов в местах массового пребывания граждан, в наиболее криминогенных общественных местах и на улицах города». На реализацию данного мероприятия предусмотрено                               4 341,26 тыс.руб. Денежные средства направлены на содержание и обслуживание системы видеонаблюдения, приобретение, размещение систем контроля управления доступом, противотаранных устройств, шлагбаумов, информационных стендов в местах массового пребывания граждан, в наиболее криминогенных общественных местах и на улицах города.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Подпрограмма 2. Безопасность дорожного движения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Создание условий для повышения уровня безопасности дорожного движе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2.1.«Повышение уровня безопасности дорожного движения». На реализацию данного мероприятия предусмотрено 2 798,78 тыс.руб. Денежные средства предусмотрены на поставку с установкой дорожных знаков, установку дорожного удерживающего устройств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В 2018 году на подпрограмму 3.Пропаганда здорового образа жизни (профилактика наркомании, токсикомании и алкоголизма) финансирование не выделено.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Состояние криминогенной ситуации в г. Нефтеюганске характеризуется общим снижением числа зарегистрированных преступлений на -9,8% (с 991 до 894).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 итогам 3 квартала 2018 года на территории города зарегистрировано 304 преступления, совершенных в общественных местах города, (-2,6%; АППГ – 312).</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 улицах города зарегистрировано 164 преступления (АППГ - 172), снижение составило 4,7%. Из совершенных на улицах города преступлений удельный вес расследованных составил 75,0% (+16,2%, АППГ- 58,8%).</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Для укрепления правопорядка и общественной безопасности на территории города Нефтеюганска смонтирована система городского видеонаблюдения АПК «Безопасный город», состоящая из 109 видеокамер (29 – места массового скопления граждан, 34 – жилой сектор, 42 – на уличной сети города).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настоящее время, видео система АПК «Безопасный город» функционирует и находится на балансе у администрации города Нефтеюганска (ЕДДС).  Дублирующие видеоканалы выведены на мониторы дежурных частей ОМВД и ОГИБДД ОМВД России по г. Нефтеюганску.</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текущем году с помощью видеосистемы, в том числе при просмотре архивов сотрудниками следственно – оперативных групп раскрыто 12 преступлений (АППГ – 3).</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За отчётный период 2018 года, при помощи системы видеонаблюдения АПК «Безопасный город» административных правонарушений не выявлено (АППГ – 4).</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 итогам 3 квартала 2018 года на охрану общественного порядка совместно с сотрудниками ОМВД привлекались члены общественных формирований, сотрудники частных охранных предприятий и Народной дружины г. Нефтеюганска в количестве 607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отрудниками ОМВД России по г. Нефтеюганску за 3 квартал 2018 года выявлено 6937 административных правонарушений (-16,5%; АППГ-8311), из них по ст. 20.1 КоАП РФ – 494 (-50,6%; АППГ-1002), по ст. 20.20-20.22 КоАП РФ – 2834 (-26,6%; АППГ-3864).</w:t>
      </w:r>
    </w:p>
    <w:p>
      <w:pPr>
        <w:pStyle w:val="Normal"/>
        <w:ind w:left="426" w:hanging="0"/>
        <w:jc w:val="center"/>
        <w:rPr>
          <w:rFonts w:ascii="Times New Roman" w:hAnsi="Times New Roman"/>
          <w:sz w:val="28"/>
          <w:szCs w:val="28"/>
        </w:rPr>
      </w:pPr>
      <w:r>
        <w:rPr>
          <w:rFonts w:ascii="Times New Roman" w:hAnsi="Times New Roman"/>
          <w:sz w:val="28"/>
          <w:szCs w:val="28"/>
        </w:rPr>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center"/>
        <w:rPr>
          <w:rFonts w:ascii="Times New Roman" w:hAnsi="Times New Roman"/>
          <w:sz w:val="28"/>
          <w:szCs w:val="28"/>
        </w:rPr>
      </w:pPr>
      <w:r>
        <w:rPr>
          <w:rFonts w:ascii="Times New Roman" w:hAnsi="Times New Roman"/>
          <w:sz w:val="28"/>
          <w:szCs w:val="28"/>
        </w:rPr>
        <w:t>4.Муниципальная программа «Профилактика экстремизма, гармонизация межэтнических и межкультурных отношений, укрепление толерантности в городе Нефтеюганске на 2014-2020 годы»</w:t>
      </w:r>
    </w:p>
    <w:p>
      <w:pPr>
        <w:pStyle w:val="Normal"/>
        <w:ind w:firstLine="708"/>
        <w:jc w:val="center"/>
        <w:rPr>
          <w:rFonts w:ascii="Times New Roman" w:hAnsi="Times New Roman"/>
          <w:sz w:val="28"/>
          <w:szCs w:val="28"/>
        </w:rPr>
      </w:pPr>
      <w:r>
        <w:rPr>
          <w:rFonts w:ascii="Times New Roman" w:hAnsi="Times New Roman"/>
          <w:sz w:val="28"/>
          <w:szCs w:val="28"/>
        </w:rPr>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Профилактика экстремизма, гармонизация межэтнических и межкультурных отношений, укрепление толерантности в городе Нефтеюганске на 2014-2020 годы» на 9 месяцев 2018 год предусмотрено финансирование в сумме 431,27 тыс. руб., фактически исполнено 396,90 тыс. руб., что составляет 92 % от плана на 9 месяцев 2018 год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Организация и проведение мероприятий, направленных на воспитание и укрепление толерантности, профилактику экстремизма и оказание содействия национально – культурному взаимодействию в городе Нефтеюганске, а также недопущение экстремистских и националистических проявлений в среде внутренних и внешних мигрантов:</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оказание услуг по проведению мониторинга социальных сетей и иных информационных порталов Интернет-пространства на предмет предупреждения, выявления противоправных действий экстремистской направленности, возникновения межнациональной напряженности в городе Нефтеюганске.</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Денежные средства, выделенные на реализацию мероприятий муниципальной программы в 3 квартале 2018 года, освоены в полном объеме.</w:t>
      </w:r>
    </w:p>
    <w:p>
      <w:pPr>
        <w:pStyle w:val="Normal"/>
        <w:ind w:firstLine="708"/>
        <w:jc w:val="center"/>
        <w:rPr>
          <w:rFonts w:ascii="Times New Roman" w:hAnsi="Times New Roman"/>
          <w:sz w:val="28"/>
          <w:szCs w:val="28"/>
        </w:rPr>
      </w:pPr>
      <w:r>
        <w:rPr>
          <w:rFonts w:ascii="Times New Roman" w:hAnsi="Times New Roman"/>
          <w:sz w:val="28"/>
          <w:szCs w:val="28"/>
        </w:rPr>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sz w:val="28"/>
          <w:szCs w:val="28"/>
        </w:rPr>
      </w:pPr>
      <w:r>
        <w:rPr>
          <w:rFonts w:ascii="Times New Roman" w:hAnsi="Times New Roman"/>
          <w:sz w:val="28"/>
          <w:szCs w:val="28"/>
        </w:rPr>
        <w:t>5.Муниципальная программа</w:t>
      </w:r>
    </w:p>
    <w:p>
      <w:pPr>
        <w:pStyle w:val="Normal"/>
        <w:jc w:val="center"/>
        <w:rPr>
          <w:rFonts w:ascii="Times New Roman" w:hAnsi="Times New Roman"/>
          <w:sz w:val="28"/>
          <w:szCs w:val="28"/>
        </w:rPr>
      </w:pPr>
      <w:r>
        <w:rPr>
          <w:rFonts w:ascii="Times New Roman" w:hAnsi="Times New Roman"/>
          <w:sz w:val="28"/>
          <w:szCs w:val="28"/>
        </w:rPr>
        <w:t>«Защита населения и территории от чрезвычайных ситуаций, обеспечение первичных мер пожарной безопасности в городе Нефтеюганске на 2014-2020 годы»</w:t>
      </w:r>
    </w:p>
    <w:p>
      <w:pPr>
        <w:pStyle w:val="Normal"/>
        <w:jc w:val="center"/>
        <w:rPr>
          <w:rFonts w:ascii="Times New Roman" w:hAnsi="Times New Roman"/>
          <w:sz w:val="28"/>
          <w:szCs w:val="28"/>
        </w:rPr>
      </w:pPr>
      <w:r>
        <w:rPr>
          <w:rFonts w:ascii="Times New Roman" w:hAnsi="Times New Roman"/>
          <w:sz w:val="28"/>
          <w:szCs w:val="28"/>
        </w:rPr>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Профилактика экстремизма, гармонизация межэтнических и межкультурных отношений, укрепление толерантности в городе Нефтеюганске на 2014-2020 годы» на           9 месяцев 2018 года предусмотрено финансирование в сумме 22 400,26 тыс. руб., фактически исполнено 20 481,19 тыс. руб., что составляет 91,4 % от плана на 9 месяцев 2018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еисполнение по программе по причине:</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экономия, образовавшаяся после проведения торгов;</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несвоевременное предоставление актов выполненных работ по муниципальным контрактам;</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изменение сроков проведение аукциона.</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В ходе выполнения программных мероприятий исполнителями Программы (в т.ч. на подведомственных объектах) было проведено следующее:</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измерение сопротивления изоляции электропроводки;</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обеспечение функционирования и поддержки работоспособности пожарно-охранной сигнализации;</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текущий ремонт по требованиям надзорных органов;</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установка, наладка, монтаж пожарной сигнализации;</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услуги по обслуживанию пожарной сигнализации;</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приобретение средств пожаротушения;</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приобретение и подключение пожарной автоматики на пульт подразделения пожарной охраны;</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приобретение агитационного материала для распространения среди населения города;</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приобретение постельных принадлежностей для первоочередного жизнеобеспечения пострадавшего населения при ЧС;</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 xml:space="preserve">-приобретение информационных знаков «Выход на лед запрещен», «Купание запрещено»; </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реализация 2 этапа проекта «Реконструкция территориальной системы оповещения ГО и ЧС Ханты-Мансийского автономного округа – Югры».</w:t>
      </w:r>
    </w:p>
    <w:p>
      <w:pPr>
        <w:pStyle w:val="Normal"/>
        <w:ind w:firstLine="708"/>
        <w:jc w:val="both"/>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rPr>
      </w:pPr>
      <w:r>
        <w:rPr>
          <w:rFonts w:ascii="Times New Roman" w:hAnsi="Times New Roman"/>
          <w:sz w:val="28"/>
          <w:szCs w:val="28"/>
        </w:rPr>
        <w:t>6.Муниципальная программа</w:t>
      </w:r>
    </w:p>
    <w:p>
      <w:pPr>
        <w:pStyle w:val="Normal"/>
        <w:jc w:val="center"/>
        <w:rPr>
          <w:rFonts w:ascii="Times New Roman" w:hAnsi="Times New Roman"/>
          <w:sz w:val="28"/>
          <w:szCs w:val="28"/>
        </w:rPr>
      </w:pPr>
      <w:r>
        <w:rPr>
          <w:rFonts w:ascii="Times New Roman" w:hAnsi="Times New Roman"/>
          <w:sz w:val="28"/>
          <w:szCs w:val="28"/>
        </w:rPr>
        <w:t>«Развитие образования и молодёжной политики в городе Нефтеюганске на 2014-2020 год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Развитие образования и молодёжной политики в городе Нефтеюганске на 2014-2020 годы» на 9 месяцев 2018 года предусмотрено финансирование в сумме 2 727 043,45 тыс. руб., фактически исполнено 2 292 593,21 тыс. руб., что составляет 84,1 % от плана на 9 месяцев 2018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дпрограмма I. Развитие дошкольного, общего и дополнительного образова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ероприятие 1. Развитие системы дошкольного, общего и дополнительного образова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системе образования города осуществляют образовательную деятельность 35 образовательных организаци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6 общеобразовательных организаций, в том числе 1 частная общеобразовательная организация «Нефтеюганская православная гимназ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5 муниципальных дошкольных образовательных организаций, а также 2 частные организации, реализующие программу дошкольного образования: ООО «Семь гномов», ООО «Кидс Планет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2 организации дополнительного образова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рограмму дошкольного образования реализуют 23 муниципальные образовательные организации (7 315 детей). Во исполнение Указа Президента РФ от 7 мая 2012 г. № 599 «О мерах по реализации государственной политики в области образования и науки» обеспечена 100 процентная доступность дошкольного образования для детей в возрасте от трех до семи лет.</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Развивается негосударственный сектор – 15 индивидуальных предпринимателей оказывают услуги присмотра и ухода за детьми раннего возраста (195 детей). В систему дошкольного образования успешно интегрированы частные детские сады ООО «Семь гномов» (240 мест), ООО «Кидс Планета» (30 мест).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о исполнение п. 3 перечня поручений Президента Российской Федерации от 02.12.2017 № Пр-2440 в части достижения к 2025 году 100% доступности дошкольного образования для детей в возрасте от 2 месяцев до 3 лет проводится реконструкция объекта дошкольного образования на 615 мест в 13 микрорайоне, здание 24 (концессионное соглашение с обществом с ограниченной ответственностью «Негосударственная дошкольная образовательная организация «УМНИЧ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Число обучающихся общеобразовательных организаций в 2018-2019 учебном году 14 257 человек, в том числе 194 обучающихся ЧОУ «НПГ» (2017-2018 уч.г. – 13 784 человек, в том числе 212 обучающихся ЧОУ «НПГ»). Охват детей общим образованием составляет 100%. Обучение в две смены ведётся в 10 образовательных организациях, доля обучающихся, занимающихся в две смены составляет 24,6% (2017 г. – 24,8%).</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ополнительное образование осуществляется на базе 2-х организаций дополнительного образования, подведомственных Департаменту, и в общеобразовательных организациях. Численность детей в возрасте 5-18 лет, получающих услуги дополнительного образования в системе образования, составила 11 183 обучающихся, в том числе в общеобразовательных организациях в кружках и секциях занимается 3 946 человек (18,6%), в дошкольных организациях 2 804 человека (13,3%), в организациях дополнительного образования – 4 433 человека (21,1%).</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В соответствии с постановлением администрации города Нефтеюганска от 09.06.2017 № 371-п «О внедрении программы персонифицированного финансирования дополнительного образования детей в городе Нефтеюганске на 2017-2020 годы» выдан 2 971 сертификат, что составляет 15% детей в возрасте от 5 до 18 лет по статистике, проживающих в городе Нефтеюганске.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ероприятий, направленных на выявление, поддержку и развитие системы обучения и воспитания детей организованы и проведены следующие мероприят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униципальный этап Всероссийской акции «Я – гражданин России» (66 обучающихся, 11 социальных проекто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городской конкурс «Ученик года – 2018», победитель – обучающийся МБОУ «Лицей № 1»;</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участие 7 069 обучающихся города Нефтеюганска во Всероссийской олимпиаде школьников, победители и призёры регионального этапа – 17 человек, победитель заключительного этапа – 1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участие обучающихся во Всероссийском форуме научной молодёжи «Шаг в будущее»: призер заключительного этапа – 1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есенний городской лагерь лидеров детских общественных объединений «Жить в мире с собой и другим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олодежный форум «Сегодня игра - завтра жизнь»;</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участие педагогов во всероссийском конкурсе профессионального мастерства в сфере образования «Педагог года Югры-2018»;</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участие команды в окружных соревнованиях среди отрядов юных инспекторов движения «Безопасное колесо-2018».;</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участие команды в муниципальном этапе соревнований учащихся «Школа безопасност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роведение августовского совещания руководящих и педагогических работников «Стратегические ориентиры развития системы образования города Нефтеюганс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проведение городских конкурсов на призы главы города в сфере образования в номинациях: «Компетентностный учащийся», «Компетентностная образовательная организация», «Компетентностный педагог».</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дпрограмма II. Совершенствование системы оценки качества образования и информационной прозрачности системы образова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ероприятие: Развитие системы оценки качества образования и информационной прозрачности системы образова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соответствии с приказом Министерства образования и науки Российской Федерации от 10.11.2017 № 1099 «Об утверждении единого расписания и продолжительности проведения единого государственного экзамена по каждому учебному предмету, перечня средств обучения и воспитания, используемых при его проведении в 2018 году» на территории города Нефтеюганска проведен единый государственный экзамен (далее – ЕГЭ). Организована работа 3 пунктов проведения экзамена (МБОУ «СОШ №2 им. А.И.Исаевой», «СОШ №5 «Многопрофильная», «СОШ №10»).</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Государственную итоговую аттестацию (далее - ГИА) в 2018 году в основной период проходили: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в форме основного государственного экзамена (далее – ОГЭ) – 1156 обучающихся 9-х классов (2017 г. – 1028);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форме единого государственного экзамена (далее – ЕГЭ) - 599 человек (2017 г. – 526), в том числе по математике (базовый уровень) – 504 человека (2017 г. – 433), по математике (профильный уровень) – 309 человек (2017 г. – 317).</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Функционируют региональные инновационные площадки Ханты-Мансийского автономного округа – Югры на базе МБОУ «СОКШ №4», МБОУ «СОШ №6».</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дпрограмма III. Отдых и оздоровление дет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ероприятие: Организация отдыха и оздоровле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тдых и оздоровление детей, имеющих место жительства на территории города, организованы в соответствии с Комплексом мер по организации отдыха детей и их оздоровления, проживающих в городе на 2018 год (постановление администрации города Нефтеюганска от 27.12.2017 № 806-п).</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каникулярное время организована деятельность лагерей с дневным пребыванием дет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период весенних каникул на базе 17 образовательных организаций с охватом 3 625 детей, в том числе 1 374 детей из семей, находящихся в трудной жизненной ситуаци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период 1,2,3 смен летних каникул реализована деятельность 14 лагерей с дневным пребыванием детей с охватом 1435 детей, в том числе 826 детей, находящихся в трудной жизненной ситуаци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рганизована деятельность профильных лагер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алаточный лагерь МАУ «Центр молодёжных инициатив (90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Лагерь труда и отдыха «Круто» МАУ «Центр молодёжных инициатив (15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о исполнение постановления администрации города Нефтеюганска от 11.09.2017 № 566-п «О плане мероприятий («дорожной карте») по поддержке доступа негосударственных организаций (коммерческих, некоммерческих) к предоставлению услуг в социальной сфере в муниципальном образовании город Нефтеюганск на 2016-2020 годы», в целях привлечения в сферу отдыха детей и их оздоровления негосударственного сектора организован детский оздоровительный лагерь с дневным пребыванием детей на базе ЧОУ «Нефтеюганская православная гимназия» с охватом 30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выполнения отдельных государственных полномочий на отдых и оздоровление направлен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период весенних каникул 31 ребенок школьного возраста в детский спортивно-оздоровительный лагерь «Дружба», расположенный в Тюменской области (Ишимский район);</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период 1,2,3 летних смен: 112 детей в детский спортивно-оздоровительный лагерь «Дружба», расположенный в Тюменской области (Ишимский район), 164 ребенка – в санаторий «Шахтинский текстильщик» Туапсинского района Краснодарского края, 79 детей – ДОЛ «Горный», Республика Адыгея, 179 детей – в ДОЛ «Лучистый» Республика Крым, 12 детей - в ДОЛ «Прометей» Республика Крым.</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Координация деятельности структурных подразделений администрации, ведомств, предприятий и организаций города, задействованных в оздоровительной кампании 2018 года, осуществляется Межведомственной комиссией по организации отдыха, оздоровления, занятости детей и молодёжи (далее – Комиссия), в состав которой включены представители органов местного самоуправления, контрольно-надзорных органов, профсоюзов, работодателей (постановление администрации города Нефтеюганска от 17.02.2014 №177-п «О межведомственной комиссии по организации отдыха, оздоровления, занятости детей и молодёжи муниципального образования город Нефтеюганск»). Проведены пять заседаний Комисси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дпрограмма IV. Молодёжь Нефтеюганс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ероприятие: Обеспечение развития молодежной политик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целях поддержки талантливой молодёжи, развития творческих способностей организована следующая работ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роведен городской конкурс проектов в сфере молодежной политики, по итогам которого получили финансовую поддержку 5 молодежных проектов (молодежь города в возрасте от 18 до 30 лет) и 4 проекта, направленных на работу с молодежью, разработанными муниципальными учреждениями образования и молодежной политики гор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роведен молодежный фестиваль «Нефтеюганск молодой», в рамках празднования Дня молодежи Росси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азвития и поддержки добровольческих инициатив была проведена I городская конференция добровольцев «Молодежь за добрые дела», где приняли участие 13 волонтерских объединений и 59 волонтеро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роведен муниципальный молодёжный форум;</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роведено торжественное мероприятие по занесению имен молодых граждан г.Нефтеюганска на Доску Почета «Молодежь – гордость Нефтеюганс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рганизован и проведен муниципальный этап проекта «Молодежная лига управленцев Югры», где три победителя будут направлены для участия в окружном этапе проект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подготовки к летней оздоровительной кампании был реализован проект городская школа вожатского мастерства «По дороге к лету». В период обучения проведены образовательные и практические модули. Реализацией проекта охвачено 160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празднования 73 годовщины ВОВ организованы и проведены Всероссийские патриотические акции: «Георгиевская ленточка», в которой приняли участие 51 волонтер и розданы 8 000 лент; молодёжная акция «Мы граждане России» (12 июня 2018) - волонтёры в количестве 5 человек и представители работающей молодежи 6 человек раздали жителям города 500 лент триколор и рассказали об основных государственных символах РФ.</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целях содействия трудовой занятости подростков организовано временное трудоустройство, в период с января по сентябрь 1 140 несовершеннолетних в том числе 739 человек – подростки льготной категории. В период с 28 июня по 21 июля на базе МБОУ «СОШ №8» организована работа лагеря труда и отдыха для 15 детей в возрасте от 14 до 18 лет, несовершеннолетних в том числе 11 человек – подростки льготной категории, 1 человек КДН и ЗП.</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Для поддержки молодых людей, оказавшихся в трудной жизненной ситуации, специалистами МАУ «Центр молодёжных инициатив» проведены 36 юридических консультаций, из них 8 - для несовершеннолетних; 280 психологических консультаций, из них 107 - для несовершеннолетних.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Подпрограмма V. Организация деятельности в сфере образования и молодёжной политики.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В целях обеспечения исполнения функций органов местного самоуправления в сфере образования и молодёжной политики, обеспечено функционирование казённых учреждений «Департамент образования и молодёжной политики администрации города Нефтеюганска», МКУ «Управление учета и отчетности образовательных учреждений».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sz w:val="28"/>
          <w:szCs w:val="28"/>
        </w:rPr>
      </w:pPr>
      <w:r>
        <w:rPr>
          <w:rFonts w:ascii="Times New Roman" w:hAnsi="Times New Roman"/>
          <w:sz w:val="28"/>
          <w:szCs w:val="28"/>
        </w:rPr>
        <w:t>7. Муниципальная программа</w:t>
      </w:r>
    </w:p>
    <w:p>
      <w:pPr>
        <w:pStyle w:val="Normal"/>
        <w:ind w:firstLine="709"/>
        <w:jc w:val="center"/>
        <w:rPr>
          <w:rFonts w:ascii="Times New Roman" w:hAnsi="Times New Roman"/>
          <w:sz w:val="28"/>
          <w:szCs w:val="28"/>
        </w:rPr>
      </w:pPr>
      <w:r>
        <w:rPr>
          <w:rFonts w:ascii="Times New Roman" w:hAnsi="Times New Roman"/>
          <w:sz w:val="28"/>
          <w:szCs w:val="28"/>
        </w:rPr>
        <w:t>«Развитие физической культуры и спорта в городе Нефтеюганске на 2014-2020 годы»</w:t>
      </w:r>
    </w:p>
    <w:p>
      <w:pPr>
        <w:pStyle w:val="Normal"/>
        <w:ind w:firstLine="709"/>
        <w:jc w:val="center"/>
        <w:rPr>
          <w:rFonts w:ascii="Times New Roman" w:hAnsi="Times New Roman"/>
          <w:sz w:val="28"/>
          <w:szCs w:val="28"/>
        </w:rPr>
      </w:pPr>
      <w:r>
        <w:rPr>
          <w:rFonts w:ascii="Times New Roman" w:hAnsi="Times New Roman"/>
          <w:sz w:val="28"/>
          <w:szCs w:val="28"/>
        </w:rPr>
      </w:r>
    </w:p>
    <w:p>
      <w:pPr>
        <w:pStyle w:val="Normal"/>
        <w:ind w:firstLine="709"/>
        <w:jc w:val="both"/>
        <w:rPr>
          <w:rFonts w:ascii="Times New Roman" w:hAnsi="Times New Roman" w:eastAsia="Calibri"/>
          <w:b w:val="false"/>
          <w:b w:val="false"/>
          <w:sz w:val="28"/>
          <w:szCs w:val="28"/>
        </w:rPr>
      </w:pPr>
      <w:r>
        <w:rPr>
          <w:rFonts w:ascii="Times New Roman" w:hAnsi="Times New Roman"/>
          <w:b w:val="false"/>
          <w:sz w:val="28"/>
          <w:szCs w:val="28"/>
        </w:rPr>
        <w:t xml:space="preserve">В рамках реализации муниципальной программы «Развитие физической культуры и спорта в городе Нефтеюганске на 2014-2020 годы» на 9 месяцев 2018 года предусмотрено финансирование в сумме 417 253,92 тыс. руб., </w:t>
      </w:r>
      <w:r>
        <w:rPr>
          <w:rFonts w:eastAsia="Calibri" w:ascii="Times New Roman" w:hAnsi="Times New Roman"/>
          <w:b w:val="false"/>
          <w:sz w:val="28"/>
          <w:szCs w:val="28"/>
        </w:rPr>
        <w:t xml:space="preserve">фактически исполнено 396 282,37 тыс. руб., что составляет 94,9 % от плана на    9 месяцев </w:t>
      </w:r>
      <w:r>
        <w:rPr>
          <w:rFonts w:ascii="Times New Roman" w:hAnsi="Times New Roman"/>
          <w:b w:val="false"/>
          <w:sz w:val="28"/>
          <w:szCs w:val="28"/>
        </w:rPr>
        <w:t>2018 года</w:t>
      </w:r>
      <w:r>
        <w:rPr>
          <w:rFonts w:eastAsia="Calibri" w:ascii="Times New Roman" w:hAnsi="Times New Roman"/>
          <w:b w:val="false"/>
          <w:sz w:val="28"/>
          <w:szCs w:val="28"/>
        </w:rPr>
        <w:t>.</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 основному мероприятию «Создание условий в городе Нефтеюганске, ориентирующих граждан на здоровый образ жизни посредством занятий физической культурой и спортом» образовалась экономия, так как субсидии предоставляются на основании Соглашения, заключенного между ГРБС и учреждением, перечисления субсидий осуществляется ежедневно в размере потребности на осуществление расходов. В связи с противоэпидемиологическим режимом в городе (введением карантина на длительный срок) отменены и перенесены на 4 квартал массовые спортивные и физкультурно-оздоровительные мероприят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За отчетный период количество лиц систематически занимающихся физической культурой и спортом составило 28 375</w:t>
      </w:r>
      <w:r>
        <w:rPr>
          <w:rFonts w:ascii="Times New Roman" w:hAnsi="Times New Roman"/>
          <w:b w:val="false"/>
          <w:sz w:val="28"/>
          <w:szCs w:val="28"/>
          <w:lang w:eastAsia="en-US" w:bidi="en-US"/>
        </w:rPr>
        <w:t xml:space="preserve"> человек, или 23</w:t>
      </w:r>
      <w:r>
        <w:rPr>
          <w:rFonts w:ascii="Times New Roman" w:hAnsi="Times New Roman"/>
          <w:b w:val="false"/>
          <w:sz w:val="28"/>
          <w:szCs w:val="28"/>
        </w:rPr>
        <w:t>,5%.</w:t>
      </w:r>
    </w:p>
    <w:p>
      <w:pPr>
        <w:pStyle w:val="Normal"/>
        <w:spacing w:lineRule="auto" w:line="276"/>
        <w:ind w:firstLine="708"/>
        <w:jc w:val="both"/>
        <w:rPr>
          <w:rFonts w:ascii="Times New Roman" w:hAnsi="Times New Roman"/>
          <w:b w:val="false"/>
          <w:b w:val="false"/>
          <w:sz w:val="28"/>
          <w:szCs w:val="28"/>
        </w:rPr>
      </w:pPr>
      <w:r>
        <w:rPr>
          <w:rFonts w:ascii="Times New Roman" w:hAnsi="Times New Roman"/>
          <w:b w:val="false"/>
          <w:spacing w:val="2"/>
          <w:sz w:val="28"/>
          <w:szCs w:val="28"/>
        </w:rPr>
        <w:t xml:space="preserve">Обеспеченность плавательными бассейнами составляет 22,2% </w:t>
      </w:r>
      <w:r>
        <w:rPr>
          <w:rFonts w:ascii="Times New Roman" w:hAnsi="Times New Roman"/>
          <w:b w:val="false"/>
          <w:sz w:val="28"/>
          <w:szCs w:val="28"/>
        </w:rPr>
        <w:t>от норматива, установленного в Российской Федерации.</w:t>
      </w:r>
    </w:p>
    <w:p>
      <w:pPr>
        <w:pStyle w:val="Normal"/>
        <w:spacing w:lineRule="auto" w:line="276"/>
        <w:ind w:firstLine="708"/>
        <w:jc w:val="both"/>
        <w:rPr>
          <w:rFonts w:ascii="Times New Roman" w:hAnsi="Times New Roman"/>
          <w:b w:val="false"/>
          <w:b w:val="false"/>
          <w:sz w:val="28"/>
          <w:szCs w:val="28"/>
        </w:rPr>
      </w:pPr>
      <w:r>
        <w:rPr>
          <w:rFonts w:ascii="Times New Roman" w:hAnsi="Times New Roman"/>
          <w:b w:val="false"/>
          <w:sz w:val="28"/>
          <w:szCs w:val="28"/>
        </w:rPr>
        <w:t>Всего в городе функционирует 130 спортивных сооружений различной ведомственной принадлежности с единовременной пропускной способностью  3 651 человек, что составляет 24,8 % от норматива, установленного в Российской Федерации.</w:t>
      </w:r>
    </w:p>
    <w:p>
      <w:pPr>
        <w:pStyle w:val="Normal"/>
        <w:spacing w:lineRule="auto" w:line="276"/>
        <w:ind w:firstLine="708"/>
        <w:jc w:val="both"/>
        <w:rPr>
          <w:rFonts w:ascii="Times New Roman" w:hAnsi="Times New Roman"/>
          <w:b w:val="false"/>
          <w:b w:val="false"/>
          <w:sz w:val="28"/>
          <w:szCs w:val="28"/>
        </w:rPr>
      </w:pPr>
      <w:r>
        <w:rPr>
          <w:rFonts w:ascii="Times New Roman" w:hAnsi="Times New Roman"/>
          <w:b w:val="false"/>
          <w:sz w:val="28"/>
          <w:szCs w:val="28"/>
        </w:rPr>
        <w:t>На территории города Нефтеюганска расположены 54 плоскостных спортивных сооружения, общей площадью 53 775,0 м</w:t>
      </w:r>
      <w:r>
        <w:rPr>
          <w:rFonts w:ascii="Times New Roman" w:hAnsi="Times New Roman"/>
          <w:b w:val="false"/>
          <w:sz w:val="28"/>
          <w:szCs w:val="28"/>
          <w:vertAlign w:val="superscript"/>
        </w:rPr>
        <w:t>2</w:t>
      </w:r>
      <w:r>
        <w:rPr>
          <w:rFonts w:ascii="Times New Roman" w:hAnsi="Times New Roman"/>
          <w:b w:val="false"/>
          <w:sz w:val="28"/>
          <w:szCs w:val="28"/>
        </w:rPr>
        <w:t>, что составляет 25,0 % от норматива, установленного в Российской Федерации.</w:t>
      </w:r>
    </w:p>
    <w:p>
      <w:pPr>
        <w:pStyle w:val="Normal"/>
        <w:spacing w:lineRule="auto" w:line="276"/>
        <w:ind w:firstLine="708"/>
        <w:jc w:val="both"/>
        <w:rPr>
          <w:rFonts w:ascii="Times New Roman" w:hAnsi="Times New Roman"/>
          <w:b w:val="false"/>
          <w:b w:val="false"/>
          <w:sz w:val="28"/>
          <w:szCs w:val="28"/>
        </w:rPr>
      </w:pPr>
      <w:r>
        <w:rPr>
          <w:rFonts w:ascii="Times New Roman" w:hAnsi="Times New Roman"/>
          <w:b w:val="false"/>
          <w:sz w:val="28"/>
          <w:szCs w:val="28"/>
        </w:rPr>
        <w:t xml:space="preserve">На большинстве спортивных площадок, пригодных для занятий физической культурой, занятия проходят не организованно, в основном в вечернее время летнего периода. Очень популярны среди населения такие виды спорта как мини-футбол, волейбол, баскетбол, легкая атлетика, занятия по общей физической подготовке, </w:t>
      </w:r>
      <w:r>
        <w:rPr>
          <w:rFonts w:ascii="Times New Roman" w:hAnsi="Times New Roman"/>
          <w:b w:val="false"/>
          <w:sz w:val="28"/>
          <w:szCs w:val="28"/>
          <w:shd w:fill="FFFFFF" w:val="clear"/>
        </w:rPr>
        <w:t>одно из разновидностей массовых занятий</w:t>
      </w:r>
      <w:r>
        <w:rPr>
          <w:rFonts w:ascii="Times New Roman" w:hAnsi="Times New Roman"/>
          <w:b w:val="false"/>
          <w:sz w:val="28"/>
          <w:szCs w:val="28"/>
        </w:rPr>
        <w:t xml:space="preserve"> - </w:t>
      </w:r>
      <w:r>
        <w:rPr>
          <w:rFonts w:ascii="Times New Roman" w:hAnsi="Times New Roman"/>
          <w:b w:val="false"/>
          <w:sz w:val="28"/>
          <w:szCs w:val="28"/>
          <w:lang w:val="en-US"/>
        </w:rPr>
        <w:t>Street</w:t>
      </w:r>
      <w:r>
        <w:rPr>
          <w:rFonts w:ascii="Times New Roman" w:hAnsi="Times New Roman"/>
          <w:b w:val="false"/>
          <w:sz w:val="28"/>
          <w:szCs w:val="28"/>
        </w:rPr>
        <w:t xml:space="preserve"> </w:t>
      </w:r>
      <w:r>
        <w:rPr>
          <w:rFonts w:ascii="Times New Roman" w:hAnsi="Times New Roman"/>
          <w:b w:val="false"/>
          <w:sz w:val="28"/>
          <w:szCs w:val="28"/>
          <w:lang w:val="en-US"/>
        </w:rPr>
        <w:t>Workout</w:t>
      </w:r>
      <w:r>
        <w:rPr>
          <w:rFonts w:ascii="Times New Roman" w:hAnsi="Times New Roman"/>
          <w:b w:val="false"/>
          <w:sz w:val="28"/>
          <w:szCs w:val="28"/>
          <w:shd w:fill="FFFFFF" w:val="clear"/>
        </w:rPr>
        <w:t xml:space="preserve">. </w:t>
      </w:r>
    </w:p>
    <w:p>
      <w:pPr>
        <w:pStyle w:val="Normal"/>
        <w:spacing w:lineRule="auto" w:line="276"/>
        <w:ind w:firstLine="708"/>
        <w:jc w:val="both"/>
        <w:rPr>
          <w:rFonts w:ascii="Times New Roman" w:hAnsi="Times New Roman"/>
          <w:b w:val="false"/>
          <w:b w:val="false"/>
          <w:sz w:val="28"/>
          <w:szCs w:val="28"/>
        </w:rPr>
      </w:pPr>
      <w:r>
        <w:rPr>
          <w:rFonts w:ascii="Times New Roman" w:hAnsi="Times New Roman"/>
          <w:b w:val="false"/>
          <w:sz w:val="28"/>
          <w:szCs w:val="28"/>
        </w:rPr>
        <w:t>Комитетом физической культуры и спорта совместно</w:t>
      </w:r>
      <w:r>
        <w:rPr>
          <w:rFonts w:ascii="Times New Roman" w:hAnsi="Times New Roman"/>
          <w:b w:val="false"/>
          <w:sz w:val="28"/>
          <w:szCs w:val="28"/>
          <w:shd w:fill="FFFFFF" w:val="clear"/>
        </w:rPr>
        <w:t xml:space="preserve"> с муниципальным бюджетным учреждением центр физической культуры и спорта «Жемчужина Югры», организованна физкультурно-оздоровительная работа с населением города по месту жительства на спортивной площадке </w:t>
      </w:r>
      <w:r>
        <w:rPr>
          <w:rFonts w:ascii="Times New Roman" w:hAnsi="Times New Roman"/>
          <w:b w:val="false"/>
          <w:sz w:val="28"/>
          <w:szCs w:val="28"/>
        </w:rPr>
        <w:t>в 14 микрорайоне, около домов № 45, 48, 49, по видам спорта футбол, волейбол, баскетбол, подвижные игры. Утверждено расписание работы площадки, закреплен инструктор по спорту, одной из основных задач которого является организация занятий по видам спорта. Все занятия доступны и проводятся на безвозмездной основе. В зимний период организован прокат коньков для массового катания жителей и гостей города.</w:t>
      </w:r>
    </w:p>
    <w:p>
      <w:pPr>
        <w:pStyle w:val="Normal"/>
        <w:ind w:firstLine="708"/>
        <w:jc w:val="both"/>
        <w:rPr>
          <w:rFonts w:ascii="Times New Roman" w:hAnsi="Times New Roman"/>
          <w:b w:val="false"/>
          <w:b w:val="false"/>
          <w:sz w:val="28"/>
          <w:szCs w:val="28"/>
          <w:lang w:eastAsia="en-US" w:bidi="en-US"/>
        </w:rPr>
      </w:pPr>
      <w:r>
        <w:rPr>
          <w:rFonts w:ascii="Times New Roman" w:hAnsi="Times New Roman"/>
          <w:b w:val="false"/>
          <w:sz w:val="28"/>
          <w:szCs w:val="28"/>
        </w:rPr>
        <w:t xml:space="preserve">По основному мероприятию 1.2. «Организация отдыха и оздоровления детей» </w:t>
      </w:r>
      <w:r>
        <w:rPr>
          <w:rFonts w:ascii="Times New Roman" w:hAnsi="Times New Roman"/>
          <w:b w:val="false"/>
          <w:sz w:val="28"/>
          <w:szCs w:val="28"/>
          <w:lang w:eastAsia="en-US" w:bidi="en-US"/>
        </w:rPr>
        <w:t xml:space="preserve">комитетом физической культуры и спорта в весенний и летний каникулярные периоды 2018 года было организованно 4 лагеря дневного пребывания детей на базе учреждений спортивной направленности. Общее количество отдохнувших детей составило 589 человек. </w:t>
      </w:r>
    </w:p>
    <w:p>
      <w:pPr>
        <w:pStyle w:val="Normal"/>
        <w:ind w:firstLine="708"/>
        <w:jc w:val="both"/>
        <w:rPr>
          <w:rFonts w:ascii="Times New Roman" w:hAnsi="Times New Roman"/>
          <w:b w:val="false"/>
          <w:b w:val="false"/>
          <w:sz w:val="28"/>
          <w:szCs w:val="28"/>
          <w:lang w:eastAsia="en-US" w:bidi="en-US"/>
        </w:rPr>
      </w:pPr>
      <w:r>
        <w:rPr>
          <w:rFonts w:ascii="Times New Roman" w:hAnsi="Times New Roman"/>
          <w:b w:val="false"/>
          <w:sz w:val="28"/>
          <w:szCs w:val="28"/>
          <w:lang w:eastAsia="en-US" w:bidi="en-US"/>
        </w:rPr>
        <w:t>При комплектовании групп особое внимание уделялось детям из малообеспеченных, неполных семей, из многодетных семей, а также детям, находящимся в трудной жизненной ситуации</w:t>
      </w:r>
      <w:r>
        <w:rPr>
          <w:rFonts w:ascii="Times New Roman" w:hAnsi="Times New Roman"/>
          <w:b w:val="false"/>
          <w:sz w:val="28"/>
          <w:szCs w:val="28"/>
          <w:shd w:fill="FFFFFF" w:val="clear"/>
          <w:lang w:eastAsia="en-US" w:bidi="en-US"/>
        </w:rPr>
        <w:t xml:space="preserve"> и детей под</w:t>
      </w:r>
      <w:r>
        <w:rPr>
          <w:rFonts w:ascii="Calibri" w:hAnsi="Calibri"/>
          <w:b w:val="false"/>
          <w:sz w:val="28"/>
          <w:szCs w:val="28"/>
          <w:shd w:fill="FFFFFF" w:val="clear"/>
          <w:lang w:eastAsia="en-US" w:bidi="en-US"/>
        </w:rPr>
        <w:t xml:space="preserve"> </w:t>
      </w:r>
      <w:r>
        <w:rPr>
          <w:rFonts w:ascii="Times New Roman" w:hAnsi="Times New Roman"/>
          <w:b w:val="false"/>
          <w:sz w:val="28"/>
          <w:szCs w:val="28"/>
          <w:shd w:fill="FFFFFF" w:val="clear"/>
          <w:lang w:eastAsia="en-US" w:bidi="en-US"/>
        </w:rPr>
        <w:t>опекой</w:t>
      </w:r>
      <w:r>
        <w:rPr>
          <w:rFonts w:ascii="Times New Roman" w:hAnsi="Times New Roman"/>
          <w:b w:val="false"/>
          <w:sz w:val="28"/>
          <w:szCs w:val="28"/>
          <w:lang w:eastAsia="en-US" w:bidi="en-US"/>
        </w:rPr>
        <w:t>. Деятельность воспитанников во время лагерной смены осуществлялась в разновозрастных отрядах.</w:t>
      </w:r>
    </w:p>
    <w:p>
      <w:pPr>
        <w:pStyle w:val="Normal"/>
        <w:ind w:firstLine="708"/>
        <w:jc w:val="both"/>
        <w:rPr>
          <w:rFonts w:ascii="Times New Roman" w:hAnsi="Times New Roman"/>
          <w:b w:val="false"/>
          <w:b w:val="false"/>
          <w:sz w:val="28"/>
          <w:szCs w:val="28"/>
          <w:lang w:eastAsia="en-US" w:bidi="en-US"/>
        </w:rPr>
      </w:pPr>
      <w:r>
        <w:rPr>
          <w:rFonts w:ascii="Times New Roman" w:hAnsi="Times New Roman"/>
          <w:b w:val="false"/>
          <w:sz w:val="28"/>
          <w:szCs w:val="28"/>
          <w:lang w:eastAsia="en-US" w:bidi="en-US"/>
        </w:rPr>
        <w:t>В целях организации содержательного и позитивного досуга детей по месту жительства в каникулярный период организована работа дворовых площадок по месту жительства на территории 1 и 14 микрорайонов, находящихся в ведомстве МБУ ЦФКиС «Жемчужина Югры», с привлечением спортивных инструкторов.</w:t>
      </w:r>
    </w:p>
    <w:p>
      <w:pPr>
        <w:pStyle w:val="Normal"/>
        <w:ind w:firstLine="708"/>
        <w:jc w:val="both"/>
        <w:rPr>
          <w:rFonts w:ascii="Times New Roman" w:hAnsi="Times New Roman"/>
          <w:b w:val="false"/>
          <w:b w:val="false"/>
          <w:sz w:val="28"/>
          <w:szCs w:val="28"/>
          <w:lang w:eastAsia="en-US" w:bidi="en-US"/>
        </w:rPr>
      </w:pPr>
      <w:r>
        <w:rPr>
          <w:rFonts w:ascii="Times New Roman" w:hAnsi="Times New Roman"/>
          <w:b w:val="false"/>
          <w:sz w:val="28"/>
          <w:szCs w:val="28"/>
        </w:rPr>
        <w:t>Малозатратными формами отдыха было охвачено 2 022 человека,</w:t>
      </w:r>
      <w:r>
        <w:rPr>
          <w:rFonts w:ascii="Times New Roman" w:hAnsi="Times New Roman"/>
          <w:b w:val="false"/>
          <w:sz w:val="28"/>
          <w:szCs w:val="28"/>
          <w:lang w:eastAsia="en-US" w:bidi="en-US"/>
        </w:rPr>
        <w:t xml:space="preserve"> в том числе 51 человек, состоящих на учете в комиссии по делам несовершеннолетних.</w:t>
      </w:r>
    </w:p>
    <w:p>
      <w:pPr>
        <w:pStyle w:val="Normal"/>
        <w:ind w:firstLine="708"/>
        <w:jc w:val="both"/>
        <w:rPr>
          <w:rFonts w:ascii="Times New Roman" w:hAnsi="Times New Roman"/>
          <w:b w:val="false"/>
          <w:b w:val="false"/>
          <w:sz w:val="28"/>
          <w:szCs w:val="28"/>
          <w:lang w:eastAsia="en-US" w:bidi="en-US"/>
        </w:rPr>
      </w:pPr>
      <w:r>
        <w:rPr>
          <w:rFonts w:ascii="Times New Roman" w:hAnsi="Times New Roman"/>
          <w:b w:val="false"/>
          <w:sz w:val="28"/>
          <w:szCs w:val="28"/>
          <w:lang w:eastAsia="en-US" w:bidi="en-US"/>
        </w:rPr>
        <w:t xml:space="preserve">Информация об организации летней кампании размещена на официальном сайте органов местного самоуправления города Нефтеюганска, ведется тесное сотрудничество с телерадиокомпанией «Юганск», газетой «Здравствуйте, Нефтеюганцы!», журналом «Пролучшее». Регулярно снимаются репортажи, печатаются статьи и издания. </w:t>
      </w:r>
    </w:p>
    <w:p>
      <w:pPr>
        <w:pStyle w:val="Normal"/>
        <w:ind w:firstLine="708"/>
        <w:jc w:val="both"/>
        <w:rPr>
          <w:rFonts w:ascii="Times New Roman" w:hAnsi="Times New Roman"/>
          <w:b w:val="false"/>
          <w:b w:val="false"/>
          <w:sz w:val="28"/>
          <w:szCs w:val="28"/>
          <w:shd w:fill="FFFFFF" w:val="clear"/>
          <w:lang w:eastAsia="en-US" w:bidi="en-US"/>
        </w:rPr>
      </w:pPr>
      <w:r>
        <w:rPr>
          <w:rFonts w:ascii="Times New Roman" w:hAnsi="Times New Roman"/>
          <w:b w:val="false"/>
          <w:sz w:val="28"/>
          <w:szCs w:val="28"/>
          <w:shd w:fill="FFFFFF" w:val="clear"/>
          <w:lang w:eastAsia="en-US" w:bidi="en-US"/>
        </w:rPr>
        <w:t>Анализ работы Лагерей в 2018 года показал, что оздоровительная кампания прошла организованно и эффективно. Решение оздоровительных задач было успешным, благодаря рациональной организации медицинского обеспечения, системой лечебно-оздоровительных мероприятий, организуемых для детей.</w:t>
      </w:r>
      <w:r>
        <w:rPr>
          <w:rFonts w:ascii="Times New Roman" w:hAnsi="Times New Roman"/>
          <w:b w:val="false"/>
          <w:sz w:val="28"/>
          <w:szCs w:val="28"/>
          <w:lang w:eastAsia="en-US" w:bidi="en-US"/>
        </w:rPr>
        <w:t xml:space="preserve"> Работа Лагерей прошла интересно. Дети смогли себя реализовать по своим возможностям, проявив активность и инициативу, укрепили здоровье, у многих появилось желание посетить Лагерь в последующие год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 основному мероприятию 1.3. «Подготовка спортивного резерва и спорта высших достижений, популяризация массового спорта» образовалась</w:t>
      </w:r>
      <w:r>
        <w:rPr/>
        <w:t xml:space="preserve"> </w:t>
      </w:r>
      <w:r>
        <w:rPr>
          <w:rFonts w:ascii="Times New Roman" w:hAnsi="Times New Roman"/>
          <w:b w:val="false"/>
          <w:sz w:val="28"/>
          <w:szCs w:val="28"/>
        </w:rPr>
        <w:t>экономия, так как субсидии предоставляются на основании Соглашения, заключенного между ГРБС и учреждением, перечисления субсидий осуществляется ежедневно в размере потребности на осуществление расходов. В связи с противоэпидемиологическим режимом в городе (введением карантина на длительный срок) отменены и перенесены на 4 квартал массовые спортивные и физкультурно-оздоровительные мероприят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учреждениях дополнительного образования спортивной направленности занимается 4 790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За период январь - сентябрь 2018 года присвоено 2 Мастера спорта,                       16 кандидатов в Мастера спорта, 17 спортсменов 1 спортивного разряда, 866 человек массовых разрядов, судейскую категорию получили 52 челове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За отчетный период, спортсмены города Нефтеюганска приняли участие в 296 соревновании, из них городских соревнований, первенств спортивных школ города – 96, а также выездных – 200 из них - чемпионаты и первенства России, ХМАО-Югры - 125.  Общий охват участвующих в соревнованиях составил 10899 человек. Спортсмены нашего города на соревнованиях различного уровня, завоевали 875 медалей на выездных мероприятиях и 1198 медалей городского уровн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 территории города Нефтеюганска прошли спортивные мероприятия регионального и всероссийского масштаба, всего 17 мероприятий (около 3 000 человек).</w:t>
      </w:r>
    </w:p>
    <w:p>
      <w:pPr>
        <w:pStyle w:val="Normal"/>
        <w:ind w:firstLine="708"/>
        <w:jc w:val="both"/>
        <w:rPr>
          <w:rFonts w:ascii="Times New Roman" w:hAnsi="Times New Roman"/>
          <w:b w:val="false"/>
          <w:b w:val="false"/>
          <w:sz w:val="28"/>
          <w:szCs w:val="28"/>
        </w:rPr>
      </w:pPr>
      <w:r>
        <w:rPr>
          <w:rFonts w:ascii="Times New Roman" w:hAnsi="Times New Roman"/>
          <w:b w:val="false"/>
          <w:spacing w:val="-2"/>
          <w:sz w:val="28"/>
          <w:szCs w:val="28"/>
        </w:rPr>
        <w:t>Самыми яркими и значимыми спортивно-массовыми мероприятиями стали</w:t>
      </w:r>
      <w:r>
        <w:rPr>
          <w:rFonts w:ascii="Times New Roman" w:hAnsi="Times New Roman"/>
          <w:b w:val="false"/>
          <w:sz w:val="28"/>
          <w:szCs w:val="28"/>
        </w:rPr>
        <w:t>:</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ткрытое Первенство и Чемпионат г.Нефтеюганска по лыжным гонкам «Закрытие зимнего спортивного сезона 2017-2018 г.г.», приняло участие более 200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w:t>
      </w:r>
      <w:r>
        <w:rPr>
          <w:rFonts w:ascii="Times New Roman" w:hAnsi="Times New Roman"/>
          <w:b w:val="false"/>
          <w:sz w:val="28"/>
          <w:szCs w:val="28"/>
          <w:lang w:val="en-US"/>
        </w:rPr>
        <w:t>XXXVI</w:t>
      </w:r>
      <w:r>
        <w:rPr>
          <w:rFonts w:ascii="Times New Roman" w:hAnsi="Times New Roman"/>
          <w:b w:val="false"/>
          <w:sz w:val="28"/>
          <w:szCs w:val="28"/>
        </w:rPr>
        <w:t xml:space="preserve"> открытая Всероссийская массовая лыжная гонка «Лыжня России - 2018» в городе Нефтеюганске, приняло участие 1114 челове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ткрытое Первенство по лыжным гонкам, посвященное памяти тренеров Лепилова И.И., Мальчикова В.А. «Гонка с выбыванием», приняло участие около 200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Кубок России по плаванию 1 этап, приняло участие 92 челове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сероссийский турнир по спортивной аэробике, приняло участие 420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ежрегиональные соревнования по плаванию памяти Р.Габидуллина, приняло участие 110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ервенство России по мини-футболу (футзалу) среди команд клубов высшей лиги сезона 2017-2018 гг., приняло участие 8 команд;</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партакиада муниципальных служащих города Нефтеюганска, приняло участие 80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оревнования по мини-футболу, пионерболу, «весёлым стартам», стритболу, перетягиванию каната, посвященные Международному дню защиты детей, участники более 200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оревнования по легкой атлетике, посвященные «Всемирному дню без табака», участники более 200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Кубок России по суперкроссу, Кубок Ханты-Мансийского автономного округа-Югры по суперкроссу, Чемпионат Уральского федерального округа по мотокроссу, Чемпионат Ханты-Мансийского автономного округа-Югры мотокроссу, участники более 500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VIII Спартакиада среди детских оздоровительных лагерей с дневным пребыванием детей «Малые Олимпийские игры», участники более 150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елопробег по улицам города, посвященный празднованию Дня молодёжи России, участники более 100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оревнования и акции, посвященные «Дню физкультурника», участники более 300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портивно-массовое мероприятие, в рамках празднования Дня нефтяной и газовой промышленности, участники более 300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сероссийский день бега «Кросс Нации – 2018», участники более 1000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целях повышения квалификации ведущих спортсменов города, для качественной подготовки к соревнованиям окружного, регионального, всероссийского масштабов, состоялся ряд тренировочных сборов (27) по таким видам спорта как: вольная борьба, лёгкая атлетика, биатлон, бокс, мотокросс, плавание, лыжные гонки, мини-футбол, хоккей. Что способствовало достижению высоких соревновательных результато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Отделение адаптивной физической культуры и спорта МБУ ЦФКиС «Жемчужина Югры» (далее – Центр), осуществляя процесс социализации инвалидов и особенно детей-инвалидов в городе Нефтеюганске, ставит перед собой задачу активного вовлечения таких лиц в спорт и занятия физической культурой. В настоящий момент в Центре количество людей, систематически занимающихся физической культурой и спортом, составляет 315 человек, в том числе детей-инвалидов – 72 человека, что составляет 22,6% от общей численности занимающихся данной категории граждан. Работа среди лиц с ограниченными возможностями здоровья осуществляется по 2-м направлениям: физкультурно-оздоровительная и спортивная подготовка.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Спортивная подготовка осуществляется в соответствии с Федеральными стандартами, по 4 основным видам спорта: плавание, легкая атлетика, настольный теннис, волейбол.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связи с увеличением с 01 сентября 2018 года количества групп спортивной подготовки (было 24, стало 32), в штате Центра увеличено количество ставок тренеров-преподавателей (было 10, стало 12).</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В 2018 году открыты оздоровительные группы: бочча, инклюзивная группа по плаванию для детей в возрасте 9 – 13 лет.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За истекший период 2018 года проведено 8 соревнований муниципального уровня, спортсмены приняли участие в 9 спортивных мероприятиях окружного и всероссийского значения. Гусейнов Руслан, принимавший участие в первенстве России по легкой атлетике среди лиц с нарушением опорно-двигательного аппарата, в своей весовой категории показал наилучшие результаты, став тройным золотым призером. В выездных соревнованиях спортсмены - инвалиды завоевали 53 медали различного уровня. Впервые в 2018 году в учреждении проведена Специальная спартакиада среди лиц с нарушением интеллекта, включающая соревнования по плаванию, настольному теннису и легкой атлетике. Всего в Спартакиаде приняло участие более 50 человек. Впервые в сентябре 2018 года проведена Спартакиада «Папа, мама и я – спортивная семья» среди семей с детьми с особенностями развития. В соревновании приняло участие 5 семей, победители примут участие в региональных соревнованиях в г.Ханты-Мансийск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Значительно увеличилось количество спортсменов-инвалидов разрядников, в настоящий период их насчитывается 26 человек, в том числе: 2 КМС и 2 спортсмена - перворазрядни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В 2018 году оборудован спортивный зал на территории стадиона «Нефтяник», для проведения занятий по легкой атлетике.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2019 году в Центре планируется открытие групп пауэрлифтинга и роллер-спорт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ряду со спортивной подготовкой, развиваются физкультурно – оздоровительные направления, которые направлено на пропаганду здорового образа жизни и оздоровление жителей города. В рамках проведения физкультурно-оздоровительных мероприятий среди населения города с января по июнь 2018 года осуществлялась следующая работа:</w:t>
      </w:r>
    </w:p>
    <w:tbl>
      <w:tblPr>
        <w:tblW w:w="97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32"/>
        <w:gridCol w:w="4052"/>
        <w:gridCol w:w="2830"/>
      </w:tblGrid>
      <w:tr>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t>Наименования спортивного объекта</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t>Наименование услуги</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t>Количество</w:t>
            </w:r>
          </w:p>
        </w:tc>
      </w:tr>
      <w:tr>
        <w:trPr>
          <w:trHeight w:val="246" w:hRule="atLeast"/>
        </w:trPr>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r>
          </w:p>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r>
          </w:p>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r>
          </w:p>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r>
          </w:p>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t>ЦФКиС «Жемчужина Югры»</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t>Бассейн</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t>25217 чел.</w:t>
            </w:r>
          </w:p>
        </w:tc>
      </w:tr>
      <w:tr>
        <w:trPr>
          <w:trHeight w:val="337" w:hRule="atLeast"/>
        </w:trPr>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t>Аквапарк</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t>14756 чел.</w:t>
            </w:r>
          </w:p>
        </w:tc>
      </w:tr>
      <w:tr>
        <w:trPr>
          <w:trHeight w:val="257" w:hRule="atLeast"/>
        </w:trPr>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t>Ледовый каток (прокат коньков 1, 14 мкр.)</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t>8372 чел.</w:t>
            </w:r>
          </w:p>
        </w:tc>
      </w:tr>
      <w:tr>
        <w:trPr>
          <w:trHeight w:val="279" w:hRule="atLeast"/>
        </w:trPr>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t>Фитнес</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t>2967 абон.</w:t>
            </w:r>
          </w:p>
        </w:tc>
      </w:tr>
      <w:tr>
        <w:trPr>
          <w:trHeight w:val="309" w:hRule="atLeast"/>
        </w:trPr>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t>Аквааэробика</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t>1277 абон.</w:t>
            </w:r>
          </w:p>
        </w:tc>
      </w:tr>
      <w:tr>
        <w:trPr>
          <w:trHeight w:val="356" w:hRule="atLeast"/>
        </w:trPr>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t>Плавание (дошкольники, школьники)</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t>7575 абон.</w:t>
            </w:r>
          </w:p>
        </w:tc>
      </w:tr>
      <w:tr>
        <w:trPr>
          <w:trHeight w:val="272" w:hRule="atLeast"/>
        </w:trPr>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t>Баня</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t>1410 чел.</w:t>
            </w:r>
          </w:p>
        </w:tc>
      </w:tr>
      <w:tr>
        <w:trPr>
          <w:trHeight w:val="235" w:hRule="atLeast"/>
        </w:trPr>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t>Тренажерный зал</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t>5312 абон.</w:t>
            </w:r>
          </w:p>
        </w:tc>
      </w:tr>
      <w:tr>
        <w:trPr>
          <w:trHeight w:val="281" w:hRule="atLeast"/>
        </w:trPr>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t>Студия «Жемчужинка Югры»</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t>2366 чел.</w:t>
            </w:r>
          </w:p>
        </w:tc>
      </w:tr>
      <w:tr>
        <w:trPr>
          <w:trHeight w:val="281" w:hRule="atLeast"/>
        </w:trPr>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r>
          </w:p>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r>
          </w:p>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r>
          </w:p>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t>МБУ ДО «СДЮСШОР по биатлону»</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t>прокат коньков, хоккейный корт 9 микрорайон</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lang w:eastAsia="en-US"/>
              </w:rPr>
              <w:t>3087 чел./час</w:t>
            </w:r>
          </w:p>
        </w:tc>
      </w:tr>
      <w:tr>
        <w:trPr>
          <w:trHeight w:val="281" w:hRule="atLeast"/>
        </w:trPr>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t>прокат коньков, крытый каток 15 мкр.</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lang w:eastAsia="en-US"/>
              </w:rPr>
              <w:t>11436 чел./час.</w:t>
            </w:r>
          </w:p>
        </w:tc>
      </w:tr>
      <w:tr>
        <w:trPr>
          <w:trHeight w:val="281" w:hRule="atLeast"/>
        </w:trPr>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t>прокат лыжного инвентаря, городская лыжная база</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t>1598 чел./час.</w:t>
            </w:r>
          </w:p>
        </w:tc>
      </w:tr>
      <w:tr>
        <w:trPr>
          <w:trHeight w:val="281" w:hRule="atLeast"/>
        </w:trPr>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t>прокат лыжного инвентаря</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lang w:eastAsia="en-US"/>
              </w:rPr>
              <w:t>2302 чел./час.</w:t>
            </w:r>
          </w:p>
        </w:tc>
      </w:tr>
      <w:tr>
        <w:trPr>
          <w:trHeight w:val="281" w:hRule="atLeast"/>
        </w:trPr>
        <w:tc>
          <w:tcPr>
            <w:tcW w:w="2832" w:type="dxa"/>
            <w:vMerge w:val="restart"/>
            <w:tcBorders>
              <w:top w:val="single" w:sz="4" w:space="0" w:color="000000"/>
              <w:left w:val="single" w:sz="4" w:space="0" w:color="000000"/>
              <w:right w:val="single" w:sz="4" w:space="0" w:color="000000"/>
            </w:tcBorders>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t>Спортивный комплекс «Олимп»</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t>Фитнес-аэробика</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t>393 абон.</w:t>
            </w:r>
          </w:p>
        </w:tc>
      </w:tr>
      <w:tr>
        <w:trPr>
          <w:trHeight w:val="281" w:hRule="atLeast"/>
        </w:trPr>
        <w:tc>
          <w:tcPr>
            <w:tcW w:w="2832" w:type="dxa"/>
            <w:vMerge w:val="continue"/>
            <w:tcBorders>
              <w:top w:val="single" w:sz="4" w:space="0" w:color="000000"/>
              <w:left w:val="single" w:sz="4" w:space="0" w:color="000000"/>
              <w:right w:val="single" w:sz="4" w:space="0" w:color="000000"/>
            </w:tcBorders>
            <w:vAlign w:val="center"/>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t>Сайкл</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t>575 абон.</w:t>
            </w:r>
          </w:p>
        </w:tc>
      </w:tr>
      <w:tr>
        <w:trPr>
          <w:trHeight w:val="281" w:hRule="atLeast"/>
        </w:trPr>
        <w:tc>
          <w:tcPr>
            <w:tcW w:w="2832" w:type="dxa"/>
            <w:tcBorders>
              <w:left w:val="single" w:sz="4" w:space="0" w:color="000000"/>
              <w:right w:val="single" w:sz="4" w:space="0" w:color="000000"/>
            </w:tcBorders>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t>Тренажерный зал</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546 абон.</w:t>
            </w:r>
          </w:p>
        </w:tc>
      </w:tr>
      <w:tr>
        <w:trPr>
          <w:trHeight w:val="281" w:hRule="atLeast"/>
        </w:trPr>
        <w:tc>
          <w:tcPr>
            <w:tcW w:w="2832" w:type="dxa"/>
            <w:tcBorders>
              <w:left w:val="single" w:sz="4" w:space="0" w:color="000000"/>
              <w:right w:val="single" w:sz="4" w:space="0" w:color="000000"/>
            </w:tcBorders>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t>Восточные танцы</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t>46 абон.</w:t>
            </w:r>
          </w:p>
        </w:tc>
      </w:tr>
      <w:tr>
        <w:trPr>
          <w:trHeight w:val="281" w:hRule="atLeast"/>
        </w:trPr>
        <w:tc>
          <w:tcPr>
            <w:tcW w:w="2832" w:type="dxa"/>
            <w:tcBorders>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t>Бокс</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t>26 абон.</w:t>
            </w:r>
          </w:p>
        </w:tc>
      </w:tr>
    </w:tbl>
    <w:p>
      <w:pPr>
        <w:pStyle w:val="Normal"/>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В целях реализации муниципальной программы по укреплению здоровья, гармоничному и всестороннему развитию личности, воспитанию патриотизма и обеспечению преемственности в осуществлении физического воспитания населения, в период с января по сентябрь 2018 года организовано и проведено 8 нормативно – тестирующих мероприятий «Всероссийского физкультурно – спортивного комплекса «Готов к труду и обороне». Общее количество участников 371 человек.</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За период 2014 – 2017 годов количество зарегистрированных в городе Нефтеюганске составляло 3 472 человека, из них принявших участие в сдаче нормативов комплекса «ГТО» - 2 348 человек (67% от общего количество зарегистрированных).</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За 9 месяцев 2018 года количество зарегистрированных в городе Нефтеюганске составляет 1 557 человек, из них принявших участие в сдаче нормативов комплекса «ГТО» - 1 316 человек (84% от общего количества зарегистрированных):</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Общее количество участников, выполнивших нормативы на отличительные знаки ВФСК «ГТО» за 9 месяцев 2018 года, составляет 344 человека, из них: бронза – 33, серебро – 65, золото – 246.</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В целях агитации и пропаганды физкультуры и спорта, Спорткомитет города в своей работе тесно сотрудничает со средствами массовой информации. Осуществляется регулярное освещение спортивной жизни муниципалитета в интернет ресурсах, телевидении, радио, периодических печатных изданиях: ТРК «Юганск» (36), радио Европа+ (18), </w:t>
      </w:r>
      <w:r>
        <w:rPr>
          <w:rFonts w:ascii="Times New Roman" w:hAnsi="Times New Roman"/>
          <w:b w:val="false"/>
          <w:bCs/>
          <w:iCs/>
          <w:spacing w:val="-5"/>
          <w:sz w:val="28"/>
          <w:szCs w:val="28"/>
        </w:rPr>
        <w:t>газета «Здравствуйте, Нефтеюганцы!» (41), журнал «проЛучшее» (18), официальный сайт органов местного самоуправления город Нефтеюганск (36), светодиодный экран (9)</w:t>
      </w:r>
      <w:r>
        <w:rPr>
          <w:rFonts w:ascii="Times New Roman" w:hAnsi="Times New Roman"/>
          <w:b w:val="false"/>
          <w:sz w:val="28"/>
          <w:szCs w:val="28"/>
        </w:rPr>
        <w:t>.</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 основному мероприятию «Усиление социальной направленности муниципальной политики в сфере физической культуры и спорт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о исполнение пункта 2.8. протокола № 197 заседания комиссии по вопросам обеспечения устойчивого развития экономики и социальной стабильности, мониторингу достижения целевых показателей социально-экономического развития Ханты-Мансийского автономного округа – Югры от 08.08.2017 года в муниципальную программу в декабре 2017 года было внесено основное мероприятие «Усиление социальной направленности муниципальной политики в сфере физической культуры и спорт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Основное мероприятие направлено н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Повышение эффективности взаимодействия администрации города с немуниципальными (коммерческими, некоммерческими) организациями, в том числе социально ориентированными некоммерческими организациям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Повышение доступности услуг в сфере физической культуры и спорта через расширение участия немуниципальных (коммерческих, некоммерческих) организаций, в том числе социально ориентированных некоммерческих организаций в предоставлении социальных услуг гражданам;</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3.Формирование благоприятных условий для создания и обеспечения функционирования немуниципальных (коммерческих, некоммерческих) организаций, в том числе социально ориентированных некоммерческих организаций, обеспечения их поддержкой (финансовой, консультационной, информационной), обеспечение вовлечения общественност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Основное мероприятие включает в себ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Предоставление субсидии немуниципальным (коммерческим, некоммерческим) организациям, в том числе социально ориентированным некоммерческим организациям на финансовое обеспечение (возмещение) затрат в связи с выполнением работ, оказанием услуг в сфере физической культуры и спорт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Предоставление муниципальных грантов на реализацию социально значимых проектов в сфере физической культуры и спорта.</w:t>
      </w:r>
    </w:p>
    <w:p>
      <w:pPr>
        <w:pStyle w:val="Normal"/>
        <w:spacing w:lineRule="auto" w:line="276"/>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tabs>
          <w:tab w:val="clear" w:pos="708"/>
          <w:tab w:val="left" w:pos="714" w:leader="none"/>
        </w:tabs>
        <w:jc w:val="center"/>
        <w:rPr>
          <w:rFonts w:ascii="Times New Roman" w:hAnsi="Times New Roman" w:eastAsia="Calibri"/>
          <w:b w:val="false"/>
          <w:b w:val="false"/>
          <w:sz w:val="28"/>
          <w:szCs w:val="28"/>
        </w:rPr>
      </w:pPr>
      <w:r>
        <w:rPr>
          <w:rFonts w:eastAsia="Calibri" w:ascii="Times New Roman" w:hAnsi="Times New Roman"/>
          <w:sz w:val="28"/>
          <w:szCs w:val="28"/>
        </w:rPr>
        <w:t>8. Муниципальная программа</w:t>
      </w:r>
    </w:p>
    <w:p>
      <w:pPr>
        <w:pStyle w:val="Normal"/>
        <w:ind w:firstLine="708"/>
        <w:jc w:val="center"/>
        <w:rPr>
          <w:rFonts w:ascii="Times New Roman" w:hAnsi="Times New Roman"/>
          <w:sz w:val="28"/>
          <w:szCs w:val="28"/>
        </w:rPr>
      </w:pPr>
      <w:r>
        <w:rPr>
          <w:rFonts w:ascii="Times New Roman" w:hAnsi="Times New Roman"/>
          <w:sz w:val="28"/>
          <w:szCs w:val="28"/>
        </w:rPr>
        <w:t>«Развитие сферы культуры в городе Нефтеюганске</w:t>
      </w:r>
    </w:p>
    <w:p>
      <w:pPr>
        <w:pStyle w:val="Normal"/>
        <w:ind w:firstLine="708"/>
        <w:jc w:val="center"/>
        <w:rPr>
          <w:rFonts w:ascii="Times New Roman" w:hAnsi="Times New Roman"/>
          <w:sz w:val="28"/>
          <w:szCs w:val="28"/>
        </w:rPr>
      </w:pPr>
      <w:r>
        <w:rPr>
          <w:rFonts w:ascii="Times New Roman" w:hAnsi="Times New Roman"/>
          <w:sz w:val="28"/>
          <w:szCs w:val="28"/>
        </w:rPr>
        <w:t>на 2014-2020 годы»</w:t>
      </w:r>
    </w:p>
    <w:p>
      <w:pPr>
        <w:pStyle w:val="Normal"/>
        <w:ind w:firstLine="708"/>
        <w:jc w:val="center"/>
        <w:rPr>
          <w:rFonts w:ascii="Times New Roman" w:hAnsi="Times New Roman"/>
          <w:sz w:val="28"/>
          <w:szCs w:val="28"/>
        </w:rPr>
      </w:pPr>
      <w:r>
        <w:rPr>
          <w:rFonts w:ascii="Times New Roman" w:hAnsi="Times New Roman"/>
          <w:sz w:val="28"/>
          <w:szCs w:val="28"/>
        </w:rPr>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Развитие сферы культуры в городе Нефтеюганске на 2014-2020 годы» на 9 месяцев 2018 года предусмотрено финансирование в сумме 441 408,71 тыс. руб., фактически исполнено 406 054,77 тыс. руб., что составляет 92 % от плана на 9 месяцев 2018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eastAsia="Calibri"/>
          <w:sz w:val="28"/>
          <w:szCs w:val="28"/>
        </w:rPr>
      </w:pPr>
      <w:r>
        <w:rPr>
          <w:rFonts w:eastAsia="Calibri" w:ascii="Times New Roman" w:hAnsi="Times New Roman"/>
          <w:sz w:val="28"/>
          <w:szCs w:val="28"/>
        </w:rPr>
        <w:t>9.Муниципальная программа</w:t>
      </w:r>
    </w:p>
    <w:p>
      <w:pPr>
        <w:pStyle w:val="Normal"/>
        <w:ind w:firstLine="708"/>
        <w:jc w:val="center"/>
        <w:rPr>
          <w:rFonts w:ascii="Times New Roman" w:hAnsi="Times New Roman"/>
          <w:sz w:val="28"/>
          <w:szCs w:val="28"/>
        </w:rPr>
      </w:pPr>
      <w:r>
        <w:rPr>
          <w:rFonts w:ascii="Times New Roman" w:hAnsi="Times New Roman"/>
          <w:sz w:val="28"/>
          <w:szCs w:val="28"/>
        </w:rPr>
        <w:t xml:space="preserve">«Социально-экономическое развитие города Нефтеюганска </w:t>
      </w:r>
    </w:p>
    <w:p>
      <w:pPr>
        <w:pStyle w:val="Normal"/>
        <w:ind w:firstLine="708"/>
        <w:jc w:val="center"/>
        <w:rPr>
          <w:rFonts w:ascii="Times New Roman" w:hAnsi="Times New Roman"/>
          <w:sz w:val="28"/>
          <w:szCs w:val="28"/>
        </w:rPr>
      </w:pPr>
      <w:r>
        <w:rPr>
          <w:rFonts w:ascii="Times New Roman" w:hAnsi="Times New Roman"/>
          <w:sz w:val="28"/>
          <w:szCs w:val="28"/>
        </w:rPr>
        <w:t>на 2014-2020 год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муниципальной программы города Нефтеюганска «Социально-экономическое развитие города Нефтеюганска на 2014-2020 годы» на 9 месяцев 2018 года на организацию мероприятий предусмотрено финансирование в сумме 329 415,00 тыс. руб., освоено 293 651,43 тыс. руб. или 89,1 % от плана на 9 месяцев 2018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программы запланированы мероприят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беспечение функций органов местного самоуправления (администрация города Нефтеюганск), предусмотрено 206 992,46 тыс. руб., освоено                185 206,68 тыс. руб. или 89,5 % от плана на 9 месяцев 2018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вышение качества оказания муниципальных услуг, выполнение других обязательств муниципального образования, предусмотрено 34 103,66 тыс. руб., освоено 30 283,56 тыс. руб. или 88,8 % от плана на 9 месяцев 2018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исполнение отдельных государственных полномочий, предусмотрено 27 582,82 тыс. руб., освоено 25 435,87 тыс. руб. или 92,2 % от плана на 9 месяцев 2018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государственная поддержка развития растениеводства и животноводства, переработки и реализации продукции, предусмотрено 20 679,00 тыс. руб., освоено 20 659,00 тыс. руб. или 99,8% от плана на 9 месяцев 2018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реализация мероприятий государственной поддержки малого и среднего предпринимательства, предусмотрено 6 307,06 тыс. руб., освоено 2 775,69 тыс. руб. или 44,0 % от плана на 9 месяцев 2018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оздание условий для реализации целенаправленной информационной политики органов местного самоуправления муниципального образования город Нефтеюганск, предусмотрено 33 750,01 тыс. руб., освоено 29 003,55 тыс. руб. или 85,9 % от плана на 9 месяцев 2018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center"/>
        <w:rPr>
          <w:rFonts w:ascii="Times New Roman" w:hAnsi="Times New Roman" w:eastAsia="Calibri"/>
          <w:sz w:val="28"/>
          <w:szCs w:val="28"/>
        </w:rPr>
      </w:pPr>
      <w:r>
        <w:rPr>
          <w:rFonts w:eastAsia="Calibri" w:ascii="Times New Roman" w:hAnsi="Times New Roman"/>
          <w:sz w:val="28"/>
          <w:szCs w:val="28"/>
        </w:rPr>
        <w:t>10.Муниципальная программа</w:t>
      </w:r>
    </w:p>
    <w:p>
      <w:pPr>
        <w:pStyle w:val="Normal"/>
        <w:ind w:firstLine="851"/>
        <w:jc w:val="center"/>
        <w:rPr>
          <w:rFonts w:ascii="Times New Roman" w:hAnsi="Times New Roman" w:eastAsia="Calibri"/>
          <w:sz w:val="28"/>
          <w:szCs w:val="28"/>
        </w:rPr>
      </w:pPr>
      <w:r>
        <w:rPr>
          <w:rFonts w:eastAsia="Calibri" w:ascii="Times New Roman" w:hAnsi="Times New Roman"/>
          <w:sz w:val="28"/>
          <w:szCs w:val="28"/>
        </w:rPr>
        <w:t>«Доступная среда в городе Нефтеюганске на 2014-2020 годы»</w:t>
      </w:r>
    </w:p>
    <w:p>
      <w:pPr>
        <w:pStyle w:val="Normal"/>
        <w:ind w:firstLine="851"/>
        <w:jc w:val="center"/>
        <w:rPr>
          <w:rFonts w:ascii="Times New Roman" w:hAnsi="Times New Roman" w:eastAsia="Calibri"/>
          <w:sz w:val="28"/>
          <w:szCs w:val="28"/>
        </w:rPr>
      </w:pPr>
      <w:r>
        <w:rPr>
          <w:rFonts w:eastAsia="Calibri" w:ascii="Times New Roman" w:hAnsi="Times New Roman"/>
          <w:sz w:val="28"/>
          <w:szCs w:val="28"/>
        </w:rPr>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Доступная среда в городе Нефтеюганске на 2014-2020 годы» на 9 месяцев 2018 года предусмотрено финансирование в сумме 2 152,63 тыс. руб., фактически исполнено 1 444,44 тыс. руб., что составляет 67,1 % от плана на 9 месяцев 2018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ходе выполнения программных мероприятий исполнителями Программы было проведено следующе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 МБУ ДО «Детская школа искусств» заключены договор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 сумму 177,00 тыс.руб. от 16.08.2018 № 771 с ООО «УралПодьемник» на поставку ступенькохода, который обеспечит комфортное и безопасное преодоление лестничных маршей на объект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 сумму 96,00 тыс.руб. от 10.09.2018 № 10-10/09/2018 с ООО «ВИТРОКОММЕРЦ» на поставку 2 комплектов «Беспроводной системы вызова помощника», которые состоят из кнопки вызова и приемника информационно-тактильной вывески учреждения 300*400 мм из. оргстекла о хромированными держателям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анная система выполняет роль передатчика сигнала вызова, который сигнализирует сотруднику учреждения о необходимости оказать помощь в том месте, где установлен передатчик, с которого пришел вызов. С помощью информационно-тактильной вывески учреждения незрячие и слабовидящие люди смогут узнать о предназначении объект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одном из комплектов также предусмотрено светодиодное табло, на котором будет отражаться текстовая или графическая информация. Благодаря крупному яркому отображению, светодиодное табло будет привлекать внимание посетителей. Бегущая, строка позволит посетителям с инвалидностью по слуху сориентироватьс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2. МБУК «Культурно-досуговый комплекс» заключен контракт на сумму 250,20 тыс. руб. от 17.09.2018 № 4-18 с ООО «КОНТУP-А» на приобретение ступенькоходо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ри подготовке аукционной документации НМЦК была определена на меньшую сумму, чем запланировано. По итогам проведения аукциона сложилась экономия в сумме 107,80 тыс.руб. Согласно условиям контракта, определен срок поставки - 30 календарных дней (до 16.10.2018). Оплата по контракту будет произведена по факту поставки ступенькоходо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связи с сложившейся экономней бюджетных ассигнований МБУК «Культурно-досуговый комплекс» направят данные бюджетные ассигнования н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приобретение и установку вертикальной подъемной платформы в КЦ «Лира», что позволит инвалидам-колясочникам преодолевать высокий лестничный пролет;</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проектирование и паспортизацию структурных подразделений КЦ «Лира», КЦ «Юность», с целью правильной интеграции необходимых элементов адаптации в инфраструктуру объектов, в соответствии с нормативными документами.</w:t>
      </w:r>
    </w:p>
    <w:p>
      <w:pPr>
        <w:pStyle w:val="Normal"/>
        <w:ind w:firstLine="708"/>
        <w:jc w:val="both"/>
        <w:rPr>
          <w:rFonts w:ascii="Times New Roman" w:hAnsi="Times New Roman" w:eastAsia="Batang"/>
          <w:b w:val="false"/>
          <w:b w:val="false"/>
          <w:sz w:val="28"/>
          <w:szCs w:val="28"/>
          <w:lang w:eastAsia="ko-KR"/>
        </w:rPr>
      </w:pPr>
      <w:r>
        <w:rPr>
          <w:rFonts w:eastAsia="Batang" w:ascii="Times New Roman" w:hAnsi="Times New Roman"/>
          <w:b w:val="false"/>
          <w:sz w:val="28"/>
          <w:szCs w:val="28"/>
          <w:lang w:eastAsia="ko-KR"/>
        </w:rPr>
        <w:t>В муниципальных образовательных организациях реализован комплекс мероприятий:</w:t>
      </w:r>
    </w:p>
    <w:p>
      <w:pPr>
        <w:pStyle w:val="Normal"/>
        <w:ind w:firstLine="708"/>
        <w:jc w:val="both"/>
        <w:rPr>
          <w:rFonts w:ascii="Times New Roman" w:hAnsi="Times New Roman" w:eastAsia="Batang"/>
          <w:b w:val="false"/>
          <w:b w:val="false"/>
          <w:sz w:val="28"/>
          <w:szCs w:val="28"/>
          <w:lang w:eastAsia="ko-KR"/>
        </w:rPr>
      </w:pPr>
      <w:r>
        <w:rPr>
          <w:rFonts w:eastAsia="Batang" w:ascii="Times New Roman" w:hAnsi="Times New Roman"/>
          <w:b w:val="false"/>
          <w:sz w:val="28"/>
          <w:szCs w:val="28"/>
          <w:lang w:eastAsia="ko-KR"/>
        </w:rPr>
        <w:t>1.Устройство пандусов из металлоконструкций:</w:t>
      </w:r>
    </w:p>
    <w:p>
      <w:pPr>
        <w:pStyle w:val="Normal"/>
        <w:tabs>
          <w:tab w:val="clear" w:pos="708"/>
          <w:tab w:val="left" w:pos="993" w:leader="none"/>
        </w:tabs>
        <w:spacing w:before="0" w:after="0"/>
        <w:ind w:firstLine="709"/>
        <w:contextualSpacing/>
        <w:jc w:val="both"/>
        <w:rPr>
          <w:rFonts w:ascii="Times New Roman" w:hAnsi="Times New Roman"/>
          <w:b w:val="false"/>
          <w:b w:val="false"/>
          <w:sz w:val="28"/>
          <w:szCs w:val="28"/>
        </w:rPr>
      </w:pPr>
      <w:r>
        <w:rPr>
          <w:rFonts w:eastAsia="Batang" w:ascii="Times New Roman" w:hAnsi="Times New Roman"/>
          <w:b w:val="false"/>
          <w:sz w:val="28"/>
          <w:szCs w:val="28"/>
          <w:lang w:eastAsia="ko-KR"/>
        </w:rPr>
        <w:t>-в муниципальном бюджетном общеобразовательном учреждении «Средняя общеобразовательная школа № 5 «Многопрофильная»</w:t>
      </w:r>
      <w:r>
        <w:rPr>
          <w:rFonts w:ascii="Times New Roman" w:hAnsi="Times New Roman"/>
          <w:b w:val="false"/>
          <w:sz w:val="28"/>
          <w:szCs w:val="28"/>
        </w:rPr>
        <w:t xml:space="preserve"> договор на поставку товара от 28.05.2018 № 52/18 с ООО «ЛИФТКОМПЛЕКТ»;</w:t>
      </w:r>
    </w:p>
    <w:p>
      <w:pPr>
        <w:pStyle w:val="Normal"/>
        <w:ind w:firstLine="708"/>
        <w:jc w:val="both"/>
        <w:rPr>
          <w:rFonts w:ascii="Times New Roman" w:hAnsi="Times New Roman" w:eastAsia="Batang"/>
          <w:b w:val="false"/>
          <w:b w:val="false"/>
          <w:sz w:val="28"/>
          <w:szCs w:val="28"/>
          <w:lang w:eastAsia="ko-KR"/>
        </w:rPr>
      </w:pPr>
      <w:r>
        <w:rPr>
          <w:rFonts w:eastAsia="Batang" w:ascii="Times New Roman" w:hAnsi="Times New Roman"/>
          <w:b w:val="false"/>
          <w:sz w:val="28"/>
          <w:szCs w:val="28"/>
          <w:lang w:eastAsia="ko-KR"/>
        </w:rPr>
        <w:t>-в муниципальном бюджетном дошкольном образовательном учреждении «Детский сад № 17 «Сказка»</w:t>
      </w:r>
      <w:r>
        <w:rPr>
          <w:rFonts w:ascii="Times New Roman" w:hAnsi="Times New Roman"/>
          <w:b w:val="false"/>
          <w:sz w:val="28"/>
          <w:szCs w:val="28"/>
        </w:rPr>
        <w:t xml:space="preserve"> договор № 039/18 на поставку специального оборудования: Подъемник гусеничный Барс УГП 130-1 в комплекте с платформой (Для перемещения электроколясок с меньшим диаметром колес);</w:t>
      </w:r>
    </w:p>
    <w:p>
      <w:pPr>
        <w:pStyle w:val="Normal"/>
        <w:ind w:firstLine="708"/>
        <w:jc w:val="both"/>
        <w:rPr>
          <w:rFonts w:ascii="Times New Roman" w:hAnsi="Times New Roman" w:eastAsia="Batang"/>
          <w:b w:val="false"/>
          <w:b w:val="false"/>
          <w:sz w:val="28"/>
          <w:szCs w:val="28"/>
          <w:lang w:eastAsia="ko-KR"/>
        </w:rPr>
      </w:pPr>
      <w:r>
        <w:rPr>
          <w:rFonts w:eastAsia="Batang" w:ascii="Times New Roman" w:hAnsi="Times New Roman"/>
          <w:b w:val="false"/>
          <w:sz w:val="28"/>
          <w:szCs w:val="28"/>
          <w:lang w:eastAsia="ko-KR"/>
        </w:rPr>
        <w:t>2.Установка специального оборудования «Беспроводная система вызова помощника»:</w:t>
      </w:r>
    </w:p>
    <w:p>
      <w:pPr>
        <w:pStyle w:val="Normal"/>
        <w:ind w:firstLine="708"/>
        <w:jc w:val="both"/>
        <w:rPr>
          <w:rFonts w:ascii="Times New Roman" w:hAnsi="Times New Roman" w:eastAsia="Batang"/>
          <w:sz w:val="28"/>
          <w:szCs w:val="28"/>
          <w:lang w:eastAsia="ko-KR"/>
        </w:rPr>
      </w:pPr>
      <w:r>
        <w:rPr>
          <w:rFonts w:eastAsia="Batang" w:ascii="Times New Roman" w:hAnsi="Times New Roman"/>
          <w:b w:val="false"/>
          <w:sz w:val="28"/>
          <w:szCs w:val="28"/>
          <w:lang w:eastAsia="ko-KR"/>
        </w:rPr>
        <w:t>2.1.В муниципальных бюджетных общеобразовательных учреждениях:</w:t>
      </w:r>
    </w:p>
    <w:p>
      <w:pPr>
        <w:pStyle w:val="Normal"/>
        <w:ind w:firstLine="708"/>
        <w:jc w:val="both"/>
        <w:rPr>
          <w:rFonts w:ascii="Times New Roman" w:hAnsi="Times New Roman" w:eastAsia="Batang"/>
          <w:b w:val="false"/>
          <w:b w:val="false"/>
          <w:sz w:val="28"/>
          <w:szCs w:val="28"/>
          <w:lang w:eastAsia="ko-KR"/>
        </w:rPr>
      </w:pPr>
      <w:r>
        <w:rPr>
          <w:rFonts w:eastAsia="Batang" w:ascii="Times New Roman" w:hAnsi="Times New Roman"/>
          <w:b w:val="false"/>
          <w:sz w:val="28"/>
          <w:szCs w:val="28"/>
          <w:lang w:eastAsia="ko-KR"/>
        </w:rPr>
        <w:t>-«Средняя общеобразовательная школа № 9»</w:t>
      </w:r>
      <w:r>
        <w:rPr>
          <w:rFonts w:eastAsia="Calibri" w:ascii="Times New Roman" w:hAnsi="Times New Roman"/>
          <w:b w:val="false"/>
          <w:sz w:val="28"/>
          <w:szCs w:val="28"/>
          <w:lang w:eastAsia="en-US"/>
        </w:rPr>
        <w:t xml:space="preserve"> Договор на поставку товара № П/1/2018 от 26.04.2018 г.;</w:t>
      </w:r>
    </w:p>
    <w:p>
      <w:pPr>
        <w:pStyle w:val="Normal"/>
        <w:tabs>
          <w:tab w:val="clear" w:pos="708"/>
          <w:tab w:val="left" w:pos="993" w:leader="none"/>
        </w:tabs>
        <w:ind w:firstLine="708"/>
        <w:jc w:val="both"/>
        <w:rPr>
          <w:rFonts w:ascii="Times New Roman" w:hAnsi="Times New Roman" w:eastAsia="Batang"/>
          <w:b w:val="false"/>
          <w:b w:val="false"/>
          <w:sz w:val="28"/>
          <w:szCs w:val="28"/>
          <w:lang w:eastAsia="ko-KR"/>
        </w:rPr>
      </w:pPr>
      <w:r>
        <w:rPr>
          <w:rFonts w:eastAsia="Batang" w:ascii="Times New Roman" w:hAnsi="Times New Roman"/>
          <w:b w:val="false"/>
          <w:sz w:val="28"/>
          <w:szCs w:val="28"/>
          <w:lang w:eastAsia="ko-KR"/>
        </w:rPr>
        <w:t>-«Средняя общеобразовательная школа №2 имени А.И.Исаевой» д</w:t>
      </w:r>
      <w:r>
        <w:rPr>
          <w:rFonts w:ascii="Times New Roman" w:hAnsi="Times New Roman"/>
          <w:b w:val="false"/>
          <w:sz w:val="28"/>
          <w:szCs w:val="28"/>
        </w:rPr>
        <w:t>оговор от 02.04.2018 года№ 62/18-М Поставка оборудования «Беспроводная система вызова помощника»;</w:t>
      </w:r>
    </w:p>
    <w:p>
      <w:pPr>
        <w:pStyle w:val="Normal"/>
        <w:ind w:firstLine="708"/>
        <w:jc w:val="both"/>
        <w:rPr>
          <w:rFonts w:ascii="Times New Roman" w:hAnsi="Times New Roman" w:eastAsia="Batang"/>
          <w:b w:val="false"/>
          <w:b w:val="false"/>
          <w:sz w:val="28"/>
          <w:szCs w:val="28"/>
          <w:lang w:eastAsia="ko-KR"/>
        </w:rPr>
      </w:pPr>
      <w:r>
        <w:rPr>
          <w:rFonts w:eastAsia="Batang" w:ascii="Times New Roman" w:hAnsi="Times New Roman"/>
          <w:b w:val="false"/>
          <w:sz w:val="28"/>
          <w:szCs w:val="28"/>
          <w:lang w:eastAsia="ko-KR"/>
        </w:rPr>
        <w:t>-«Лицей № 1»</w:t>
      </w:r>
      <w:r>
        <w:rPr>
          <w:rFonts w:ascii="Times New Roman" w:hAnsi="Times New Roman"/>
          <w:b w:val="false"/>
          <w:sz w:val="28"/>
          <w:szCs w:val="28"/>
        </w:rPr>
        <w:t xml:space="preserve"> Установлена кнопка вызова персонала на основании договора от 12.04. 2018 № 1/18;</w:t>
      </w:r>
    </w:p>
    <w:p>
      <w:pPr>
        <w:pStyle w:val="Normal"/>
        <w:ind w:firstLine="708"/>
        <w:jc w:val="both"/>
        <w:rPr>
          <w:rFonts w:ascii="Times New Roman" w:hAnsi="Times New Roman" w:eastAsia="Batang"/>
          <w:b w:val="false"/>
          <w:b w:val="false"/>
          <w:sz w:val="28"/>
          <w:szCs w:val="28"/>
          <w:lang w:eastAsia="ko-KR"/>
        </w:rPr>
      </w:pPr>
      <w:r>
        <w:rPr>
          <w:rFonts w:eastAsia="Batang" w:ascii="Times New Roman" w:hAnsi="Times New Roman"/>
          <w:b w:val="false"/>
          <w:sz w:val="28"/>
          <w:szCs w:val="28"/>
          <w:lang w:eastAsia="ko-KR"/>
        </w:rPr>
        <w:t>2.2.В муниципальных бюджетных дошкольных образовательных организациях:</w:t>
      </w:r>
    </w:p>
    <w:p>
      <w:pPr>
        <w:pStyle w:val="Normal"/>
        <w:ind w:firstLine="768"/>
        <w:jc w:val="both"/>
        <w:rPr>
          <w:rFonts w:ascii="Times New Roman" w:hAnsi="Times New Roman" w:eastAsia="Batang"/>
          <w:b w:val="false"/>
          <w:b w:val="false"/>
          <w:sz w:val="28"/>
          <w:szCs w:val="28"/>
          <w:lang w:eastAsia="ko-KR"/>
        </w:rPr>
      </w:pPr>
      <w:r>
        <w:rPr>
          <w:rFonts w:eastAsia="Batang" w:ascii="Times New Roman" w:hAnsi="Times New Roman"/>
          <w:b w:val="false"/>
          <w:sz w:val="28"/>
          <w:szCs w:val="28"/>
          <w:lang w:eastAsia="ko-KR"/>
        </w:rPr>
        <w:t>-«Детский сад № 17 «Сказка»</w:t>
      </w:r>
      <w:r>
        <w:rPr>
          <w:rFonts w:ascii="Times New Roman" w:hAnsi="Times New Roman"/>
          <w:sz w:val="28"/>
          <w:szCs w:val="28"/>
        </w:rPr>
        <w:t xml:space="preserve"> </w:t>
      </w:r>
      <w:r>
        <w:rPr>
          <w:rFonts w:ascii="Times New Roman" w:hAnsi="Times New Roman"/>
          <w:b w:val="false"/>
          <w:sz w:val="28"/>
          <w:szCs w:val="28"/>
        </w:rPr>
        <w:t>Договор № 039/18 на поставку специального оборудования Система вызова помощника беспроводная «АДАПТИВНЫЙ ВХОД»;</w:t>
      </w:r>
    </w:p>
    <w:p>
      <w:pPr>
        <w:pStyle w:val="Normal"/>
        <w:spacing w:before="0" w:after="0"/>
        <w:ind w:firstLine="720"/>
        <w:contextualSpacing/>
        <w:jc w:val="both"/>
        <w:rPr>
          <w:rFonts w:ascii="Times New Roman" w:hAnsi="Times New Roman"/>
          <w:sz w:val="28"/>
          <w:szCs w:val="28"/>
        </w:rPr>
      </w:pPr>
      <w:r>
        <w:rPr>
          <w:rFonts w:eastAsia="Batang" w:ascii="Times New Roman" w:hAnsi="Times New Roman"/>
          <w:b w:val="false"/>
          <w:sz w:val="28"/>
          <w:szCs w:val="28"/>
          <w:lang w:eastAsia="ko-KR"/>
        </w:rPr>
        <w:t>-«Детский сад № 16 «Золотая рыбка»</w:t>
      </w:r>
      <w:r>
        <w:rPr>
          <w:rFonts w:ascii="Times New Roman" w:hAnsi="Times New Roman"/>
          <w:b w:val="false"/>
          <w:sz w:val="28"/>
          <w:szCs w:val="28"/>
        </w:rPr>
        <w:t xml:space="preserve"> Договор на поставку специального оборудования от 27.04.2018 № 042/18.;</w:t>
      </w:r>
    </w:p>
    <w:p>
      <w:pPr>
        <w:pStyle w:val="Normal"/>
        <w:ind w:firstLine="720"/>
        <w:jc w:val="both"/>
        <w:rPr>
          <w:rFonts w:ascii="Times New Roman" w:hAnsi="Times New Roman"/>
          <w:b w:val="false"/>
          <w:b w:val="false"/>
          <w:sz w:val="28"/>
          <w:szCs w:val="28"/>
        </w:rPr>
      </w:pPr>
      <w:r>
        <w:rPr>
          <w:rFonts w:eastAsia="Batang" w:ascii="Times New Roman" w:hAnsi="Times New Roman"/>
          <w:b w:val="false"/>
          <w:sz w:val="28"/>
          <w:szCs w:val="28"/>
          <w:lang w:eastAsia="ko-KR"/>
        </w:rPr>
        <w:t>-«Детский сад № 1 «Рябинка»</w:t>
      </w:r>
      <w:r>
        <w:rPr>
          <w:rFonts w:ascii="Times New Roman" w:hAnsi="Times New Roman"/>
          <w:b w:val="false"/>
          <w:sz w:val="28"/>
          <w:szCs w:val="28"/>
        </w:rPr>
        <w:t xml:space="preserve"> Гражданско – правовой договор на поставку товаров от 24.05.2018 № 53/18 «Система вызова помощи для маломобильных групп населения </w:t>
      </w:r>
      <w:r>
        <w:rPr>
          <w:rFonts w:ascii="Times New Roman" w:hAnsi="Times New Roman"/>
          <w:b w:val="false"/>
          <w:sz w:val="28"/>
          <w:szCs w:val="28"/>
          <w:lang w:val="en-US"/>
        </w:rPr>
        <w:t>TR</w:t>
      </w:r>
      <w:r>
        <w:rPr>
          <w:rFonts w:ascii="Times New Roman" w:hAnsi="Times New Roman"/>
          <w:b w:val="false"/>
          <w:sz w:val="28"/>
          <w:szCs w:val="28"/>
        </w:rPr>
        <w:t>-35</w:t>
      </w:r>
      <w:r>
        <w:rPr>
          <w:rFonts w:ascii="Times New Roman" w:hAnsi="Times New Roman"/>
          <w:b w:val="false"/>
          <w:sz w:val="28"/>
          <w:szCs w:val="28"/>
          <w:lang w:val="en-US"/>
        </w:rPr>
        <w:t>W</w:t>
      </w:r>
      <w:r>
        <w:rPr>
          <w:rFonts w:ascii="Times New Roman" w:hAnsi="Times New Roman"/>
          <w:b w:val="false"/>
          <w:sz w:val="28"/>
          <w:szCs w:val="28"/>
        </w:rPr>
        <w:t xml:space="preserve"> с функцией видеосвязи и антивандальной кнопкой для маломобильных групп населения» между ООО «Юниверсал» и МБДОУ «Детский сад №1 «Рябинка»;</w:t>
      </w:r>
    </w:p>
    <w:p>
      <w:pPr>
        <w:pStyle w:val="Normal"/>
        <w:ind w:firstLine="709"/>
        <w:jc w:val="both"/>
        <w:rPr>
          <w:rFonts w:ascii="Times New Roman" w:hAnsi="Times New Roman" w:eastAsia="Batang"/>
          <w:b w:val="false"/>
          <w:b w:val="false"/>
          <w:sz w:val="28"/>
          <w:szCs w:val="28"/>
          <w:lang w:eastAsia="ko-KR"/>
        </w:rPr>
      </w:pPr>
      <w:r>
        <w:rPr>
          <w:rFonts w:eastAsia="Batang" w:ascii="Times New Roman" w:hAnsi="Times New Roman"/>
          <w:b w:val="false"/>
          <w:sz w:val="28"/>
          <w:szCs w:val="28"/>
          <w:lang w:eastAsia="ko-KR"/>
        </w:rPr>
        <w:t>-Муниципальное автономное дошкольное образовательное учреждение «Детский сад № 20 «Золушка»</w:t>
      </w:r>
      <w:r>
        <w:rPr>
          <w:rFonts w:ascii="Times New Roman" w:hAnsi="Times New Roman"/>
          <w:sz w:val="28"/>
          <w:szCs w:val="28"/>
        </w:rPr>
        <w:t xml:space="preserve"> д</w:t>
      </w:r>
      <w:r>
        <w:rPr>
          <w:rFonts w:eastAsia="Batang" w:ascii="Times New Roman" w:hAnsi="Times New Roman"/>
          <w:b w:val="false"/>
          <w:sz w:val="28"/>
          <w:szCs w:val="28"/>
          <w:lang w:eastAsia="ko-KR"/>
        </w:rPr>
        <w:t>оговор с ИП Лобачев А.А. от 12.04.2018 № 19/КР «Поставка и установка кнопки вызова для инвалидо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eastAsia="Calibri"/>
          <w:sz w:val="28"/>
          <w:szCs w:val="28"/>
        </w:rPr>
      </w:pPr>
      <w:r>
        <w:rPr>
          <w:rFonts w:eastAsia="Calibri" w:ascii="Times New Roman" w:hAnsi="Times New Roman"/>
          <w:sz w:val="28"/>
          <w:szCs w:val="28"/>
        </w:rPr>
        <w:t>11.Муниципальная программа</w:t>
      </w:r>
    </w:p>
    <w:p>
      <w:pPr>
        <w:pStyle w:val="NoSpacing"/>
        <w:jc w:val="center"/>
        <w:rPr>
          <w:rFonts w:ascii="Times New Roman" w:hAnsi="Times New Roman"/>
          <w:b/>
          <w:b/>
          <w:sz w:val="28"/>
          <w:szCs w:val="28"/>
        </w:rPr>
      </w:pPr>
      <w:r>
        <w:rPr>
          <w:rFonts w:ascii="Times New Roman" w:hAnsi="Times New Roman"/>
          <w:b/>
          <w:sz w:val="28"/>
          <w:szCs w:val="28"/>
        </w:rPr>
        <w:t>«Поддержка социально-ориентированных некоммерческих организаций, осуществляющих деятельность в городе Нефтеюганске на 2014-2020 годы»</w:t>
      </w:r>
    </w:p>
    <w:p>
      <w:pPr>
        <w:pStyle w:val="NoSpacing"/>
        <w:jc w:val="center"/>
        <w:rPr>
          <w:rFonts w:ascii="Times New Roman" w:hAnsi="Times New Roman"/>
          <w:b/>
          <w:b/>
          <w:sz w:val="28"/>
          <w:szCs w:val="28"/>
        </w:rPr>
      </w:pPr>
      <w:r>
        <w:rPr>
          <w:rFonts w:ascii="Times New Roman" w:hAnsi="Times New Roman"/>
          <w:b/>
          <w:sz w:val="28"/>
          <w:szCs w:val="28"/>
        </w:rPr>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Поддержка социально-ориентированных некоммерческих организаций, осуществляющих деятельность в городе Нефтеюганске на 2014-2020 годы» на 9 месяцев 2018 года предусмотрено финансирование в сумме 1 758,80 тыс. руб., фактически исполнено 808,79 тыс. руб., что составляет 46 % от плана на 9 месяцев 2018 года.</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В ходе выполнения программных мероприятий исполнителями Программы было проведено следующее:</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1.Предоставление субсидий социально ориентированным некоммерческим организациям, не являющимся муниципальными учреждениями, осуществляющим деятельность в предоставлении общего образования на территории города Нефтеюганска.</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В настоящее время вносятся изменения в муниципальную программу в связи с увеличением бюджетных ассигнований на 2018 год на оказание финансовой поддержки некоммерческим организациям, действующим на территории города Нефтеюганска в форме предоставления субсидий на реализацию социально-значимых проектов и составит 2 950,000 тыс.рублей (было запланировано 950,000 тыс.рублей).</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 xml:space="preserve">Субсидия на реализацию социально значимых проектов будет предоставляться на конкурсной основе. Объявляется конкурс на лучшие социально значимые проекты (по 8-ми направлениям конкурса). Проекты будут рассматриваться и оцениваться конкурсной комиссией. </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Проведение конкурса на получение субсидий из бюджета города Нефтеюганска на реализацию социально значимых проектов социально ориентированным некоммерческим организациям, осуществляющим деятельность в городе Нефтеюганске запланировано в 4 квартал 2018 года.</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eastAsia="Calibri"/>
          <w:b w:val="false"/>
          <w:b w:val="false"/>
          <w:sz w:val="28"/>
          <w:szCs w:val="28"/>
        </w:rPr>
      </w:pPr>
      <w:r>
        <w:rPr>
          <w:rFonts w:eastAsia="Calibri" w:ascii="Times New Roman" w:hAnsi="Times New Roman"/>
          <w:sz w:val="28"/>
          <w:szCs w:val="28"/>
        </w:rPr>
        <w:t>12.Муниципальная программа</w:t>
      </w:r>
    </w:p>
    <w:p>
      <w:pPr>
        <w:pStyle w:val="Normal"/>
        <w:jc w:val="center"/>
        <w:rPr>
          <w:rFonts w:ascii="Times New Roman" w:hAnsi="Times New Roman"/>
          <w:sz w:val="28"/>
          <w:szCs w:val="28"/>
        </w:rPr>
      </w:pPr>
      <w:r>
        <w:rPr>
          <w:rFonts w:ascii="Times New Roman" w:hAnsi="Times New Roman"/>
          <w:sz w:val="28"/>
          <w:szCs w:val="28"/>
        </w:rPr>
        <w:t>«Развитие транспортной системы в городе Нефтеюганске на 2014-2020 годы»</w:t>
      </w:r>
    </w:p>
    <w:p>
      <w:pPr>
        <w:pStyle w:val="Normal"/>
        <w:jc w:val="center"/>
        <w:rPr>
          <w:rFonts w:ascii="Times New Roman" w:hAnsi="Times New Roman"/>
          <w:sz w:val="28"/>
          <w:szCs w:val="28"/>
        </w:rPr>
      </w:pPr>
      <w:r>
        <w:rPr>
          <w:rFonts w:ascii="Times New Roman" w:hAnsi="Times New Roman"/>
          <w:sz w:val="28"/>
          <w:szCs w:val="28"/>
        </w:rPr>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Развитие транспортной системы в городе Нефтеюганске на 2014-2020 годы» на 9 месяцев 2018 года предусмотрено финансирование в сумме 383 769,41 тыс. руб., фактически исполнено 313 281,89 тыс. руб., что составляет 81,6 % от плана на 9 месяцев 2018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муниципальной программы запланирована реализация следующих мероприяти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Субсидии на возмещение недополученных доходов, связанных с оказанием услуг по организации обслуживания населения города Нефтеюганска автомобильным транспортом общего пользова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ероприятие включает в себя следующие субсидии из бюджета города на возмещение недополученных доходов юридическим лицам (за исключением муниципальных учреждений), индивидуальным предпринимателям, оказывающим услуг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 организации транспортного обслуживания населения, в том числе отдельным категориям граждан по бесплатному проезду в автомобильном транспорте общего пользования по городским маршрутам, проходящим в пределах границ города Нефтеюганска - 181 542,52 тыс. руб. на 2018 год, исполнено за три квартала – 145 221,68 тыс. руб., что составляет 79,9 % от общего объема финансирования на год;</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 осуществлением регулярных перевозок пассажиров и багажа автомобильным транспортом общего пользования по регулируемым тарифам по ежегодным сезонным автобусным маршрутам до садовых, огороднических и дачных товариществ – 8 221,90 тыс. руб., период оказания услуг с 13.05.2018 по 30.09.2018, исполнено за три квартала 6 538,72 тыс. руб., что составляет 79,5 % от общего объема финансирования на год.</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2.«Строительство реконструкция и ремонт автомобильных дорог общего пользования местного значе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2018 году в рамках данного мероприятия запланировано:</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МР Дорога №5 (ул. Киевская (от ул. Парковая до ул. Объездная-1) (участок от ул. Парковая до ул. Жилая). В III квартале закупка по определению подрядной организации на строительство объекта признана не состоявшейся по причине отсутствия участников торгов, запроса предложений. В связи с сезонностью работ часть денежных средств будет перераспределена на ремонт автомобильных дорог общего пользования местного значения, остальные денежные средства возвращены в бюджет округ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ИР "Автодорога по ул.Нефтяников (участок от ул. Романа Кузоваткина до ул. Набережная)"; "Автодорога по ул. Набережная (участок от ул. Романа Кузоваткина до ул. Нефтянико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 Технологическое присоединение объектов к сетям электроснабжения: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Автодорога по ул.Нефтяников (участок от ул. Романа Кузоваткина до ул. Набережна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Автодорога по ул. Набережная (участок от ул. Романа Кузоваткина до ул. Нефтянико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Автодорога по ул.Нефтяников (от ул.Сургутская до ул.Пойменная) (участок от ул.Юганская до ул.Усть-Балыкская)»;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Ремонт автодороги общего пользования местного значения по улице Гагарина (на участке от ул.Нефтяников ПК 0+000 до ул.Набережная ПК 1+176) - работы выполнены, оплата в 4 квартале 2018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Ремонт автодороги общего пользования местного значения по ул. Молодежная (на участке от ул. Мамонтовская до ул. Набережна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Ремонт автодороги общего пользования местного значения по улице Нефтяников (на участке от ул.Сургутская ПК 0+060 до ул.Ленина ПК 1+580) - завершение работ 4 квартал 2018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Ремонт автодороги общего пользования местного значения по улице Нефтяников (на участке от ул. Аржанова ПК 3+116 до ул.В.Петухова ПК 3+508) - работы выполнены, оплата в 4 квартал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Ремонт автодороги общего пользования местного значения по улице Усть-Балыкская (на участке от ул.Парковая ПК 0+445 до ул.Жилая ПК 0+980) - работы выполнены, оплата в 4 квартале 2018г;</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Ремонт автодороги общего пользования местного значения по улице Парковая (на участке ПК 3+522 до ПК 4+217) - работы выполнены, оплата в 4 квартале 2018г;</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Ремонт автодороги общего пользования местного значения по улице Набережная (на участке ПК 0+613 до ПК 0+711) - работы выполнены, оплата в 4 квартале 2018г;</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Ремонт автодороги общего пользования местного значения по ул.Сургутская (на участке от ул.Жилая ПК 2+070 до ул.Парковая ПК 2+725) - работы выполнены, оплата в 4 квартале 2018г.</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3.«Содержание автомобильных дорог общего пользования местного значения и средств организации дорожного движения». Мероприятие включает в себ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одержание дорог общего пользования местного значения, возмещение затрат по ТО и содержанию светофорного хозяйства, оплата потребления электроэнергии на них;</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разработка комплексной схемы по организации дорожного движения города Нефтеюганска - муниципальный контракт заключен, завершение работ 4 квартал 2018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роведение оценки технического состояния автомобильных дорог - муниципальный контракт заключен, завершение работ 4 квартал 2018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eastAsia="Calibri"/>
          <w:sz w:val="28"/>
          <w:szCs w:val="28"/>
        </w:rPr>
      </w:pPr>
      <w:r>
        <w:rPr>
          <w:rFonts w:eastAsia="Calibri" w:ascii="Times New Roman" w:hAnsi="Times New Roman"/>
          <w:sz w:val="28"/>
          <w:szCs w:val="28"/>
        </w:rPr>
        <w:t>13.Муниципальная программа</w:t>
      </w:r>
    </w:p>
    <w:p>
      <w:pPr>
        <w:pStyle w:val="Normal"/>
        <w:ind w:left="720" w:hanging="0"/>
        <w:jc w:val="center"/>
        <w:rPr>
          <w:rFonts w:ascii="Times New Roman" w:hAnsi="Times New Roman" w:eastAsia="Calibri"/>
          <w:sz w:val="28"/>
          <w:szCs w:val="28"/>
        </w:rPr>
      </w:pPr>
      <w:r>
        <w:rPr>
          <w:rFonts w:eastAsia="Calibri" w:ascii="Times New Roman" w:hAnsi="Times New Roman"/>
          <w:sz w:val="28"/>
          <w:szCs w:val="28"/>
        </w:rPr>
        <w:t>«Управление муниципальными финансами города Нефтеюганска в 2014-2020 годы»</w:t>
      </w:r>
    </w:p>
    <w:p>
      <w:pPr>
        <w:pStyle w:val="Normal"/>
        <w:ind w:firstLine="708"/>
        <w:jc w:val="both"/>
        <w:rPr>
          <w:rFonts w:ascii="Times New Roman" w:hAnsi="Times New Roman" w:eastAsia="Calibri"/>
          <w:b w:val="false"/>
          <w:b w:val="false"/>
          <w:sz w:val="28"/>
          <w:szCs w:val="28"/>
        </w:rPr>
      </w:pPr>
      <w:r>
        <w:rPr>
          <w:rFonts w:ascii="Times New Roman" w:hAnsi="Times New Roman"/>
          <w:b w:val="false"/>
          <w:sz w:val="28"/>
          <w:szCs w:val="28"/>
        </w:rPr>
        <w:t xml:space="preserve">В рамках реализации муниципальной программы </w:t>
      </w:r>
      <w:r>
        <w:rPr>
          <w:rFonts w:eastAsia="Calibri" w:ascii="Times New Roman" w:hAnsi="Times New Roman"/>
          <w:b w:val="false"/>
          <w:sz w:val="28"/>
          <w:szCs w:val="28"/>
        </w:rPr>
        <w:t xml:space="preserve">«Управление муниципальными финансами города Нефтеюганска в 2014-2020 годы» </w:t>
      </w:r>
      <w:r>
        <w:rPr>
          <w:rFonts w:ascii="Times New Roman" w:hAnsi="Times New Roman"/>
          <w:b w:val="false"/>
          <w:sz w:val="28"/>
          <w:szCs w:val="28"/>
        </w:rPr>
        <w:t xml:space="preserve">на 9 месяцев 2018 года предусмотрено финансирование в сумме 47 835,57 тыс. руб., </w:t>
      </w:r>
      <w:r>
        <w:rPr>
          <w:rFonts w:eastAsia="Calibri" w:ascii="Times New Roman" w:hAnsi="Times New Roman"/>
          <w:b w:val="false"/>
          <w:sz w:val="28"/>
          <w:szCs w:val="28"/>
        </w:rPr>
        <w:t>фактически исполнено 42 196,75 тыс. руб., что составляет 88,2 % от плана на 9 месяцев 2018 года.</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r>
    </w:p>
    <w:p>
      <w:pPr>
        <w:pStyle w:val="Normal"/>
        <w:jc w:val="center"/>
        <w:rPr>
          <w:rFonts w:ascii="Times New Roman" w:hAnsi="Times New Roman" w:eastAsia="Calibri"/>
          <w:b w:val="false"/>
          <w:b w:val="false"/>
          <w:sz w:val="28"/>
          <w:szCs w:val="28"/>
        </w:rPr>
      </w:pPr>
      <w:r>
        <w:rPr>
          <w:rFonts w:eastAsia="Calibri" w:ascii="Times New Roman" w:hAnsi="Times New Roman"/>
          <w:sz w:val="28"/>
          <w:szCs w:val="28"/>
        </w:rPr>
        <w:t>14.Муниципальная программа</w:t>
      </w:r>
    </w:p>
    <w:p>
      <w:pPr>
        <w:pStyle w:val="Normal"/>
        <w:ind w:firstLine="851"/>
        <w:jc w:val="center"/>
        <w:rPr>
          <w:rFonts w:ascii="Times New Roman" w:hAnsi="Times New Roman" w:eastAsia="Calibri"/>
          <w:sz w:val="28"/>
          <w:szCs w:val="28"/>
        </w:rPr>
      </w:pPr>
      <w:r>
        <w:rPr>
          <w:rFonts w:eastAsia="Calibri" w:ascii="Times New Roman" w:hAnsi="Times New Roman"/>
          <w:sz w:val="28"/>
          <w:szCs w:val="28"/>
        </w:rPr>
        <w:t>«Управление муниципальным имуществом города Нефтеюганска в 2014-2020 годы»</w:t>
      </w:r>
    </w:p>
    <w:p>
      <w:pPr>
        <w:pStyle w:val="Normal"/>
        <w:ind w:firstLine="851"/>
        <w:jc w:val="center"/>
        <w:rPr>
          <w:rFonts w:ascii="Times New Roman" w:hAnsi="Times New Roman" w:eastAsia="Calibri"/>
          <w:b w:val="false"/>
          <w:b w:val="false"/>
          <w:sz w:val="28"/>
          <w:szCs w:val="28"/>
        </w:rPr>
      </w:pPr>
      <w:r>
        <w:rPr>
          <w:rFonts w:eastAsia="Calibri" w:ascii="Times New Roman" w:hAnsi="Times New Roman"/>
          <w:b w:val="false"/>
          <w:sz w:val="28"/>
          <w:szCs w:val="28"/>
        </w:rPr>
      </w:r>
    </w:p>
    <w:p>
      <w:pPr>
        <w:pStyle w:val="Normal"/>
        <w:ind w:firstLine="708"/>
        <w:jc w:val="both"/>
        <w:rPr>
          <w:rFonts w:ascii="Times New Roman" w:hAnsi="Times New Roman"/>
          <w:sz w:val="28"/>
          <w:szCs w:val="26"/>
        </w:rPr>
      </w:pPr>
      <w:r>
        <w:rPr>
          <w:rFonts w:ascii="Times New Roman" w:hAnsi="Times New Roman"/>
          <w:b w:val="false"/>
          <w:sz w:val="28"/>
          <w:szCs w:val="28"/>
        </w:rPr>
        <w:t>В рамках реализации муниципальной программы «Управление муниципальным имуществом города Нефтеюганска в 2014-2020 годы» на 9 месяцев 2018 года предусмотрено финансирование в сумме 40 692,28 тыс. руб., фактически исполнено 36 418,07 тыс. руб., что составляет 89,5 % от плана на 9 месяцев 2018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1.Реализация и управление муниципальным имуществом Регулирование отношений в сфере муниципальной собственности, оценка недвижимости и признание её прав.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Заключены контракты и договора на оказание услуг по оценке рыночной стоимости и технической инвентаризации объектов муниципальной собственности. Исполнение за 9 месяцев 2018 года – 1 095,58 тыс.руб., что составило 70,4 % от выделенной суммы. Низкое исполнение связано с экономией бюджетных средств, образовавшейся при проведении аукциона по выполнению работ по технической инвентаризации объектов муниципальной собственности.</w:t>
      </w:r>
    </w:p>
    <w:p>
      <w:pPr>
        <w:pStyle w:val="Normal"/>
        <w:jc w:val="both"/>
        <w:rPr>
          <w:rFonts w:ascii="Times New Roman" w:hAnsi="Times New Roman"/>
          <w:b w:val="false"/>
          <w:b w:val="false"/>
          <w:sz w:val="28"/>
          <w:szCs w:val="28"/>
        </w:rPr>
      </w:pPr>
      <w:r>
        <w:rPr>
          <w:rFonts w:ascii="Times New Roman" w:hAnsi="Times New Roman"/>
        </w:rPr>
        <w:tab/>
      </w:r>
      <w:r>
        <w:rPr>
          <w:rFonts w:ascii="Times New Roman" w:hAnsi="Times New Roman"/>
          <w:b w:val="false"/>
          <w:sz w:val="28"/>
          <w:szCs w:val="28"/>
        </w:rPr>
        <w:t xml:space="preserve">2.Мероприятия по землеустройству и землепользованию. </w:t>
      </w:r>
    </w:p>
    <w:p>
      <w:pPr>
        <w:pStyle w:val="Normal"/>
        <w:jc w:val="both"/>
        <w:rPr>
          <w:rFonts w:ascii="Times New Roman" w:hAnsi="Times New Roman"/>
          <w:b w:val="false"/>
          <w:b w:val="false"/>
          <w:sz w:val="28"/>
          <w:szCs w:val="28"/>
        </w:rPr>
      </w:pPr>
      <w:r>
        <w:rPr>
          <w:rFonts w:ascii="Times New Roman" w:hAnsi="Times New Roman"/>
          <w:b w:val="false"/>
          <w:sz w:val="28"/>
          <w:szCs w:val="28"/>
        </w:rPr>
        <w:tab/>
        <w:t xml:space="preserve">На 1 октября 2018 года выполнены работы по межеванию земельных участков в количестве 8 шт. и кадастровые работы (установление принадлежности здания к объектам капитального строительства) в количестве 1 шт. Выполнены работы по оценке 6 земельных участков. </w:t>
      </w:r>
    </w:p>
    <w:p>
      <w:pPr>
        <w:pStyle w:val="Normal"/>
        <w:jc w:val="both"/>
        <w:rPr>
          <w:rFonts w:ascii="Times New Roman" w:hAnsi="Times New Roman"/>
          <w:b w:val="false"/>
          <w:b w:val="false"/>
          <w:sz w:val="28"/>
          <w:szCs w:val="28"/>
        </w:rPr>
      </w:pPr>
      <w:r>
        <w:rPr>
          <w:rFonts w:ascii="Times New Roman" w:hAnsi="Times New Roman"/>
          <w:b w:val="false"/>
          <w:sz w:val="28"/>
          <w:szCs w:val="28"/>
        </w:rPr>
        <w:tab/>
        <w:t>Заключены контракт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 выполнение работ по лесоустройству на сумму 286,21 тыс. руб. сроком до 31.12.2018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 выполнение работ по межеванию 6 земельных участков на сумму 50,00 тыс. руб.;</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 выполнение топографической съемки 1 территории (площадью 91 га) на сумму 330,00 тыс. руб.</w:t>
      </w:r>
    </w:p>
    <w:p>
      <w:pPr>
        <w:pStyle w:val="Normal"/>
        <w:jc w:val="both"/>
        <w:rPr>
          <w:rFonts w:ascii="Times New Roman" w:hAnsi="Times New Roman"/>
          <w:b w:val="false"/>
          <w:b w:val="false"/>
          <w:sz w:val="28"/>
          <w:szCs w:val="28"/>
        </w:rPr>
      </w:pPr>
      <w:r>
        <w:rPr>
          <w:rFonts w:ascii="Times New Roman" w:hAnsi="Times New Roman"/>
          <w:b w:val="false"/>
          <w:sz w:val="28"/>
          <w:szCs w:val="28"/>
        </w:rPr>
        <w:tab/>
        <w:t>-договор на межевание 3 земельных участков на сумму 91,20 тыс. руб. со сроками исполнения в 4 квартале 2018 года.</w:t>
      </w:r>
    </w:p>
    <w:p>
      <w:pPr>
        <w:pStyle w:val="Normal"/>
        <w:jc w:val="both"/>
        <w:rPr>
          <w:rFonts w:ascii="Times New Roman" w:hAnsi="Times New Roman"/>
          <w:b w:val="false"/>
          <w:b w:val="false"/>
          <w:sz w:val="28"/>
          <w:szCs w:val="28"/>
        </w:rPr>
      </w:pPr>
      <w:r>
        <w:rPr>
          <w:rFonts w:ascii="Times New Roman" w:hAnsi="Times New Roman"/>
          <w:b w:val="false"/>
          <w:sz w:val="28"/>
          <w:szCs w:val="28"/>
        </w:rPr>
        <w:tab/>
        <w:t xml:space="preserve">3.Мероприятия по охране объектов муниципальной собственности.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Заключен муниципальный контракт на охрану объектов муниципальной собственности на сумму 766,99 тыс. руб., муниципальный контракт на сумму 529,55 тыс. руб. срок исполнения до 31.12.2018.</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4.</w:t>
      </w:r>
      <w:r>
        <w:rPr>
          <w:rFonts w:ascii="Times New Roman" w:hAnsi="Times New Roman"/>
          <w:sz w:val="24"/>
          <w:szCs w:val="24"/>
        </w:rPr>
        <w:t xml:space="preserve"> </w:t>
      </w:r>
      <w:r>
        <w:rPr>
          <w:rFonts w:ascii="Times New Roman" w:hAnsi="Times New Roman"/>
          <w:b w:val="false"/>
          <w:sz w:val="28"/>
          <w:szCs w:val="28"/>
        </w:rPr>
        <w:t xml:space="preserve">Мероприятия по содержанию имущества (оплата налогов и сборов, платежей, госпошлин, лицензий, штрафов).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роизведена оплата налогов в размере 214,54 тыс. руб. от запланированной в третьем квартале 2018 года. Исполнение 100%.</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5.Расходы на обеспечение деятельности департамент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Исполнение мероприятия производилось согласно плановых назначений.</w:t>
      </w:r>
    </w:p>
    <w:p>
      <w:pPr>
        <w:pStyle w:val="Normal"/>
        <w:rPr>
          <w:rFonts w:ascii="Calibri" w:hAnsi="Calibri" w:asciiTheme="minorHAnsi" w:hAnsiTheme="minorHAnsi"/>
          <w:sz w:val="28"/>
          <w:szCs w:val="26"/>
        </w:rPr>
      </w:pPr>
      <w:r>
        <w:rPr>
          <w:rFonts w:asciiTheme="minorHAnsi" w:hAnsiTheme="minorHAnsi" w:ascii="Calibri" w:hAnsi="Calibri"/>
          <w:sz w:val="28"/>
          <w:szCs w:val="26"/>
        </w:rPr>
      </w:r>
    </w:p>
    <w:p>
      <w:pPr>
        <w:pStyle w:val="Normal"/>
        <w:ind w:firstLine="708"/>
        <w:jc w:val="center"/>
        <w:rPr>
          <w:rFonts w:ascii="Times New Roman" w:hAnsi="Times New Roman"/>
          <w:sz w:val="28"/>
          <w:szCs w:val="28"/>
        </w:rPr>
      </w:pPr>
      <w:r>
        <w:rPr>
          <w:rFonts w:ascii="Times New Roman" w:hAnsi="Times New Roman"/>
          <w:sz w:val="28"/>
          <w:szCs w:val="26"/>
        </w:rPr>
        <w:t xml:space="preserve">15.Муниципальная программа «Дополнительные меры социальной поддержки отдельных категорий граждан города Нефтеюганска с 2016 по </w:t>
      </w:r>
      <w:r>
        <w:rPr>
          <w:rFonts w:ascii="Times New Roman" w:hAnsi="Times New Roman"/>
          <w:sz w:val="28"/>
          <w:szCs w:val="28"/>
        </w:rPr>
        <w:t>2020 годы»</w:t>
      </w:r>
    </w:p>
    <w:p>
      <w:pPr>
        <w:pStyle w:val="Normal"/>
        <w:ind w:firstLine="708"/>
        <w:jc w:val="center"/>
        <w:rPr>
          <w:rFonts w:ascii="Times New Roman" w:hAnsi="Times New Roman"/>
          <w:sz w:val="28"/>
          <w:szCs w:val="28"/>
        </w:rPr>
      </w:pPr>
      <w:r>
        <w:rPr>
          <w:rFonts w:ascii="Times New Roman" w:hAnsi="Times New Roman"/>
          <w:sz w:val="28"/>
          <w:szCs w:val="28"/>
        </w:rPr>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Дополнительные меры социальной поддержки отдельных категорий граждан города Нефтеюганска с 2016 по 2020 годы» на 9 месяцев 2018 года предусмотрено финансирование в сумме 80 968,14 тыс. руб., фактически исполнено 40 387,41 тыс. руб., что составляет 49,9 % от плана на 9 месяцев 2018 года.</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1.Исполнение органом местного самоуправления отдельных государственных полномочий по осуществлению деятельности по опеке и попечительству. За 9 месяцев 2018 года бюджетные ассигнования на осуществление деятельности по опеке и попечительству освоены в размере 23 621,17 тыс. руб., что составляет 93,8% от плановых назначений за отчетный период.</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2.Предоставление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 дополнительных гарантий и мер социальной поддержки, предусмотренных действующим законодательством, обеспечение жилыми помещениями и дополнительными гарантиями прав на жилое помещение детей-сирот, лиц из числа детей-сирот. Решение поставленной задачи осуществляется:</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2.1.Путем реализации мероприятия подпрограммы - повышение уровня благосостояния путем предоставления дополнительных гарантий и дополнительных мер социальной поддержки детям-сиротам и детям, оставшимся без попечения родителей, лицам из их числа, а также гражданам, принявшим на воспитание детей, оставшихся без попечения родителей.</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 xml:space="preserve">Для достижения целей программы, в рамках реализации мероприятия органом опеки и попечительства за 9 месяцев 2018 года осуществлены ежемесячные выплаты вознаграждения приемным родителям на общую сумму 14 994,35 тыс. руб., что составило 88 % исполнения к запланированной на отчетный период сумме бюджетных ассигнований. Получателями являлись 50 приемных родителя, в отношении 59 детей. </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 xml:space="preserve">2.2.Путём реализации совместно с соисполнителем подпрограммы – Департаментом муниципального имущества администрации города Нефтеюганска, мероприятия по предоставлению детям-сиротам и детям, оставшимся без попечения родителей, лицам из числа детей-сирот и детей, оставшихся без попечения родителей, в соответствии с Законом Ханты-Мансийского автономного округа – Югры от 09.06.2009 № 86-оз «О дополнительных гарантиях и дополнительных мерах социальной поддержки детей-сирот и детей, оставшихся без попечения родителей, лиц из числа детей-сирот и детей, оставшихся без попечения родителей, усыновителей, приемных родителей, патронатных воспитателей и воспитателей детских домов семейного типа в Ханты-Мансийском автономном округе – Югре», жилых помещений специализированного жилищного фонда по договорам найма специализированных жилых помещений. </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Соисполнителю программы – Департаменту муниципального имущества администрации города Нефтеюганска на приобретение жилых помещений выделены лимиты в размере 38 504,86 тыс. руб., освоено 1 750,22 тыс. руб.</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 xml:space="preserve">В целях реализации в 2018 году мероприятия по приобретению жилых помещений для детей-сирот и детей, оставшихся без попечения родителей, лиц из их числа в рамках муниципальной программы «Дополнительные меры социальной поддержки отдельных категорий граждан города Нефтеюганска с 2016 по 2020 годы» муниципальным образованием ежемесячно проводятся мероприятия по подготовке и направлению документации для размещения извещений о проведении электронных аукционов на право заключения муниципальных контрактов купли-продажи /долевого участия в строительстве жилых помещений. </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 xml:space="preserve">На текущий момент четыре раза (февраль, апрель, июнь, август) были опубликованы аукционы на право заключения муниципальных контрактов участия в долевом строительстве жилых помещений для детей-сирот, включающих в себя формирование плана закупок, плана-графика и аукционных документаций. Число опубликованных аукционных процедур на право заключения муниципальных контрактов на участие в долевом строительстве - 90. </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 xml:space="preserve">Также четыре раза (март, май, июль, сентябрь) были опубликованы аукционы на право заключения муниципальных контрактов купли-продажи жилых помещений для детей-сирот. Число опубликованных аукционных процедур на право заключения муниципальных контрактов купли-продажи жилых помещений - 89. </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Общее количество подготовленных и проведенных конкурентных процедур на реализацию мероприятия по приобретению жилых помещений для детей-сирот за 9 месяцев 2018 года составило – 179.</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Информация о проведении конкурентных процедур на право заключения муниципальных контрактов купли-продажи/участия в долевом строительстве жилых помещений размещается в СМИ, а именно: информационная афиша в эфире ТРК «Юганск», объявление в городской еженедельной газете «Здравствуйте, нефтеюганцы!». Проводимые аукционы признаны несостоявшимися ввиду отсутствия заявок. В настоящее время в результате проведенных электронных аукционов заключен 1 муниципальный контракт на участие в долевом строительстве на стоимость 1 750,22 тыс.руб., площадью 34,49 кв.м., сроком исполнения обязательств по муниципальному контракту не позднее 29.12.2018. Дополнительно сообщаем, что в октябре 2018 года так же будут размещены аукционы на право заключения муниципальных контрактов участия в долевом строительстве жилых помещений для вышеуказанной категории граждан. Срок размещения не позднее 31.10.2018 года.</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 xml:space="preserve">2.3.Путём реализации совместно с соисполнителем подпрограммы -  Департаментом жилищно-коммунального хозяйства администрации города Нефтеюганска мероприятия по производству в порядке, установленном Правительством автономного округа ремонта жилых помещений, принадлежащих детям-сиротам и детям, оставшимся без попечения родителей, лицам из числа детей-сирот и детей, оставшихся без попечения родителей, являющимся единственными собственниками жилых помещений либо собственниками долей в жилых помещениях, остальные доли в которых принадлежат на праве собственности детям-сиротам и детям, оставшимся без попечения родителей, лицам из числа детей-сирот и детей, оставшихся без попечения родителей, пребывающим в образовательной организации, организации социального обслуживания, учреждении системы здравоохранения или ином учреждении, создаваемом в установленном законодательством Российской Федерации порядке для детей-сирот и детей, оставшихся без попечения родителей, в приемной семье, в семье опекуна, попечителя, либо получающим профессиональное образование по очной форме обучения, либо проходящим военную службу по призыву, либо отбывающим наказание в исправительном учреждении. </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На производство ремонта жилых помещений, принадлежащих детям-сиротам и детям, оставшимся без попечения родителей, лицам из числа детей-сирот и детей, оставшихся без попечения родителей, переданы лимиты в размере 178,19 тыс. руб. Заключен муниципальный контракт на ремонт жилых помещений, принадлежащих детям-сиротам и детям, оставшимся без попечения родителей, лицам из числа детей-сирот и детей, оставшихся без попечения родителей, являющимся единственными собственниками жилых помещений, срок окончания работ 30 сентября 2018 года, оплата будет произведена в 4 квартале 2018 года.</w:t>
      </w:r>
    </w:p>
    <w:p>
      <w:pPr>
        <w:pStyle w:val="Normal"/>
        <w:ind w:firstLine="708"/>
        <w:jc w:val="center"/>
        <w:rPr>
          <w:rFonts w:ascii="Times New Roman" w:hAnsi="Times New Roman"/>
          <w:sz w:val="28"/>
          <w:szCs w:val="28"/>
        </w:rPr>
      </w:pPr>
      <w:r>
        <w:rPr/>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Pragmatica">
    <w:charset w:val="01"/>
    <w:family w:val="roman"/>
    <w:pitch w:val="variable"/>
  </w:font>
  <w:font w:name="Segoe UI">
    <w:charset w:val="01"/>
    <w:family w:val="roman"/>
    <w:pitch w:val="variable"/>
  </w:font>
  <w:font w:name="Arial Unicode MS">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04619733"/>
    </w:sdtPr>
    <w:sdtContent>
      <w:p>
        <w:pPr>
          <w:pStyle w:val="Footer"/>
          <w:jc w:val="center"/>
          <w:rPr/>
        </w:pPr>
        <w:r>
          <w:rPr/>
          <w:fldChar w:fldCharType="begin"/>
        </w:r>
        <w:r>
          <w:rPr/>
          <w:instrText xml:space="preserve"> PAGE </w:instrText>
        </w:r>
        <w:r>
          <w:rPr/>
          <w:fldChar w:fldCharType="separate"/>
        </w:r>
        <w:r>
          <w:rPr/>
          <w:t>33</w:t>
        </w:r>
        <w:r>
          <w:rPr/>
          <w:fldChar w:fldCharType="end"/>
        </w:r>
      </w:p>
    </w:sdtContent>
  </w:sdt>
  <w:p>
    <w:pPr>
      <w:pStyle w:val="Footer"/>
      <w:rPr/>
    </w:pPr>
    <w:r>
      <w:rPr/>
    </w:r>
  </w:p>
</w:ftr>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uiPriority="99" w:semiHidden="1" w:unhideWhenUsed="1"/>
    <w:lsdException w:name="Block Text" w:semiHidden="1" w:unhideWhenUsed="1"/>
    <w:lsdException w:name="Hyperlink" w:uiPriority="99" w:semiHidden="1" w:unhideWhenUsed="1"/>
    <w:lsdException w:name="FollowedHyperlink" w:semiHidden="1" w:unhideWhenUsed="1"/>
    <w:lsdException w:name="Strong" w:uiPriority="22"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322d7"/>
    <w:pPr>
      <w:widowControl/>
      <w:bidi w:val="0"/>
      <w:spacing w:before="0" w:after="0"/>
      <w:jc w:val="left"/>
    </w:pPr>
    <w:rPr>
      <w:rFonts w:ascii="Pragmatica" w:hAnsi="Pragmatica" w:eastAsia="Times New Roman" w:cs="Times New Roman"/>
      <w:b/>
      <w:color w:val="auto"/>
      <w:kern w:val="0"/>
      <w:sz w:val="20"/>
      <w:szCs w:val="20"/>
      <w:lang w:val="ru-RU" w:eastAsia="ru-RU" w:bidi="ar-SA"/>
    </w:rPr>
  </w:style>
  <w:style w:type="paragraph" w:styleId="Heading1">
    <w:name w:val="Heading 1"/>
    <w:basedOn w:val="Normal"/>
    <w:next w:val="Normal"/>
    <w:link w:val="1"/>
    <w:qFormat/>
    <w:rsid w:val="001e0bc8"/>
    <w:pPr>
      <w:keepNext w:val="true"/>
      <w:jc w:val="right"/>
      <w:outlineLvl w:val="0"/>
    </w:pPr>
    <w:rPr>
      <w:rFonts w:ascii="Times New Roman" w:hAnsi="Times New Roman"/>
      <w:b w:val="false"/>
      <w:sz w:val="28"/>
      <w:szCs w:val="24"/>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qFormat/>
    <w:rsid w:val="001e0bc8"/>
    <w:rPr>
      <w:sz w:val="28"/>
      <w:szCs w:val="24"/>
    </w:rPr>
  </w:style>
  <w:style w:type="character" w:styleId="2" w:customStyle="1">
    <w:name w:val="Основной текст с отступом 2 Знак"/>
    <w:link w:val="BodyTextIndent2"/>
    <w:qFormat/>
    <w:rsid w:val="00a11116"/>
    <w:rPr>
      <w:sz w:val="24"/>
      <w:szCs w:val="24"/>
    </w:rPr>
  </w:style>
  <w:style w:type="character" w:styleId="Style13" w:customStyle="1">
    <w:name w:val="Основной текст Знак"/>
    <w:qFormat/>
    <w:rsid w:val="00a11116"/>
    <w:rPr>
      <w:sz w:val="24"/>
      <w:szCs w:val="24"/>
    </w:rPr>
  </w:style>
  <w:style w:type="character" w:styleId="3" w:customStyle="1">
    <w:name w:val="Основной текст с отступом 3 Знак"/>
    <w:link w:val="BodyTextIndent3"/>
    <w:uiPriority w:val="99"/>
    <w:qFormat/>
    <w:rsid w:val="00db10a9"/>
    <w:rPr>
      <w:rFonts w:ascii="Pragmatica" w:hAnsi="Pragmatica"/>
      <w:b/>
      <w:sz w:val="16"/>
      <w:szCs w:val="16"/>
    </w:rPr>
  </w:style>
  <w:style w:type="character" w:styleId="FontStyle20" w:customStyle="1">
    <w:name w:val="Font Style20"/>
    <w:uiPriority w:val="99"/>
    <w:qFormat/>
    <w:rsid w:val="00db10a9"/>
    <w:rPr>
      <w:rFonts w:ascii="Times New Roman" w:hAnsi="Times New Roman" w:cs="Times New Roman"/>
      <w:sz w:val="26"/>
      <w:szCs w:val="26"/>
    </w:rPr>
  </w:style>
  <w:style w:type="character" w:styleId="21" w:customStyle="1">
    <w:name w:val="Основной текст 2 Знак"/>
    <w:basedOn w:val="DefaultParagraphFont"/>
    <w:link w:val="BodyText2"/>
    <w:qFormat/>
    <w:rsid w:val="00b34d03"/>
    <w:rPr>
      <w:rFonts w:ascii="Pragmatica" w:hAnsi="Pragmatica"/>
      <w:b/>
    </w:rPr>
  </w:style>
  <w:style w:type="character" w:styleId="FontStyle14" w:customStyle="1">
    <w:name w:val="Font Style14"/>
    <w:qFormat/>
    <w:rsid w:val="009933cb"/>
    <w:rPr>
      <w:rFonts w:ascii="Times New Roman" w:hAnsi="Times New Roman" w:cs="Times New Roman"/>
      <w:sz w:val="26"/>
      <w:szCs w:val="26"/>
    </w:rPr>
  </w:style>
  <w:style w:type="character" w:styleId="Strong">
    <w:name w:val="Strong"/>
    <w:uiPriority w:val="22"/>
    <w:qFormat/>
    <w:rsid w:val="002e1e69"/>
    <w:rPr>
      <w:b/>
      <w:bCs/>
    </w:rPr>
  </w:style>
  <w:style w:type="character" w:styleId="Style14" w:customStyle="1">
    <w:name w:val="Верхний колонтитул Знак"/>
    <w:basedOn w:val="DefaultParagraphFont"/>
    <w:link w:val="Header"/>
    <w:uiPriority w:val="99"/>
    <w:qFormat/>
    <w:rsid w:val="002e1e69"/>
    <w:rPr>
      <w:rFonts w:ascii="Pragmatica" w:hAnsi="Pragmatica"/>
      <w:b/>
    </w:rPr>
  </w:style>
  <w:style w:type="character" w:styleId="Style15" w:customStyle="1">
    <w:name w:val="Нижний колонтитул Знак"/>
    <w:basedOn w:val="DefaultParagraphFont"/>
    <w:link w:val="Footer"/>
    <w:uiPriority w:val="99"/>
    <w:qFormat/>
    <w:rsid w:val="002e1e69"/>
    <w:rPr>
      <w:rFonts w:ascii="Pragmatica" w:hAnsi="Pragmatica"/>
      <w:b/>
    </w:rPr>
  </w:style>
  <w:style w:type="character" w:styleId="Formattext" w:customStyle="1">
    <w:name w:val="formattext Знак"/>
    <w:link w:val="Formattext1"/>
    <w:qFormat/>
    <w:rsid w:val="002e1e69"/>
    <w:rPr>
      <w:sz w:val="18"/>
      <w:szCs w:val="18"/>
      <w:lang w:bidi="ar-SA"/>
    </w:rPr>
  </w:style>
  <w:style w:type="character" w:styleId="Style16" w:customStyle="1">
    <w:name w:val="Текст выноски Знак"/>
    <w:basedOn w:val="DefaultParagraphFont"/>
    <w:link w:val="BalloonText"/>
    <w:uiPriority w:val="99"/>
    <w:qFormat/>
    <w:rsid w:val="002e1e69"/>
    <w:rPr>
      <w:rFonts w:ascii="Segoe UI" w:hAnsi="Segoe UI" w:cs="Segoe UI"/>
      <w:b/>
      <w:sz w:val="18"/>
      <w:szCs w:val="18"/>
    </w:rPr>
  </w:style>
  <w:style w:type="character" w:styleId="Style17" w:customStyle="1">
    <w:name w:val="Текст сноски Знак"/>
    <w:basedOn w:val="DefaultParagraphFont"/>
    <w:link w:val="Footnote"/>
    <w:qFormat/>
    <w:rsid w:val="002e1e69"/>
    <w:rPr/>
  </w:style>
  <w:style w:type="character" w:styleId="FootnoteCharacters">
    <w:name w:val="Footnote Characters"/>
    <w:qFormat/>
    <w:rsid w:val="002e1e69"/>
    <w:rPr>
      <w:vertAlign w:val="superscript"/>
    </w:rPr>
  </w:style>
  <w:style w:type="character" w:styleId="FootnoteAnchor">
    <w:name w:val="Footnote Reference"/>
    <w:rPr>
      <w:vertAlign w:val="superscript"/>
    </w:rPr>
  </w:style>
  <w:style w:type="character" w:styleId="Emphasis">
    <w:name w:val="Emphasis"/>
    <w:qFormat/>
    <w:rsid w:val="002837c6"/>
    <w:rPr>
      <w:i/>
      <w:iCs/>
    </w:rPr>
  </w:style>
  <w:style w:type="character" w:styleId="Style18" w:customStyle="1">
    <w:name w:val="Текст Знак"/>
    <w:basedOn w:val="DefaultParagraphFont"/>
    <w:link w:val="PlainText"/>
    <w:qFormat/>
    <w:rsid w:val="002c0628"/>
    <w:rPr>
      <w:rFonts w:ascii="Arial Unicode MS" w:hAnsi="Arial Unicode MS" w:eastAsia="Arial Unicode MS" w:cs="Arial Unicode MS"/>
      <w:color w:val="000000"/>
      <w:sz w:val="22"/>
      <w:szCs w:val="22"/>
    </w:rPr>
  </w:style>
  <w:style w:type="character" w:styleId="InternetLink">
    <w:name w:val="Hyperlink"/>
    <w:uiPriority w:val="99"/>
    <w:rsid w:val="00300259"/>
    <w:rPr>
      <w:color w:val="0000FF"/>
      <w:u w:val="single"/>
    </w:rPr>
  </w:style>
  <w:style w:type="character" w:styleId="Style19" w:customStyle="1">
    <w:name w:val="Основной текст с отступом Знак"/>
    <w:basedOn w:val="DefaultParagraphFont"/>
    <w:qFormat/>
    <w:rsid w:val="00300259"/>
    <w:rPr>
      <w:rFonts w:ascii="Pragmatica" w:hAnsi="Pragmatica"/>
      <w:b/>
      <w:lang w:val="x-none" w:eastAsia="x-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rsid w:val="00a11116"/>
    <w:pPr>
      <w:spacing w:before="0" w:after="120"/>
    </w:pPr>
    <w:rPr>
      <w:rFonts w:ascii="Times New Roman" w:hAnsi="Times New Roman"/>
      <w:b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link w:val="2"/>
    <w:qFormat/>
    <w:rsid w:val="00a11116"/>
    <w:pPr>
      <w:spacing w:lineRule="auto" w:line="480" w:before="0" w:after="120"/>
      <w:ind w:left="283" w:hanging="0"/>
    </w:pPr>
    <w:rPr>
      <w:rFonts w:ascii="Times New Roman" w:hAnsi="Times New Roman"/>
      <w:b w:val="false"/>
      <w:sz w:val="24"/>
      <w:szCs w:val="24"/>
    </w:rPr>
  </w:style>
  <w:style w:type="paragraph" w:styleId="211" w:customStyle="1">
    <w:name w:val="Основной текст с отступом 21"/>
    <w:basedOn w:val="Normal"/>
    <w:qFormat/>
    <w:rsid w:val="00a11116"/>
    <w:pPr>
      <w:suppressAutoHyphens w:val="true"/>
      <w:spacing w:lineRule="auto" w:line="480" w:before="0" w:after="120"/>
      <w:ind w:left="283" w:hanging="0"/>
    </w:pPr>
    <w:rPr>
      <w:rFonts w:ascii="Times New Roman" w:hAnsi="Times New Roman"/>
      <w:b w:val="false"/>
      <w:sz w:val="24"/>
      <w:szCs w:val="24"/>
      <w:lang w:eastAsia="ar-SA"/>
    </w:rPr>
  </w:style>
  <w:style w:type="paragraph" w:styleId="NormalWeb">
    <w:name w:val="Normal (Web)"/>
    <w:basedOn w:val="Normal"/>
    <w:uiPriority w:val="99"/>
    <w:qFormat/>
    <w:rsid w:val="00db10a9"/>
    <w:pPr>
      <w:spacing w:beforeAutospacing="1" w:afterAutospacing="1"/>
    </w:pPr>
    <w:rPr>
      <w:rFonts w:ascii="Times New Roman" w:hAnsi="Times New Roman"/>
      <w:b w:val="false"/>
      <w:sz w:val="24"/>
      <w:szCs w:val="24"/>
    </w:rPr>
  </w:style>
  <w:style w:type="paragraph" w:styleId="BodyTextIndent3">
    <w:name w:val="Body Text Indent 3"/>
    <w:basedOn w:val="Normal"/>
    <w:link w:val="3"/>
    <w:uiPriority w:val="99"/>
    <w:unhideWhenUsed/>
    <w:qFormat/>
    <w:rsid w:val="00db10a9"/>
    <w:pPr>
      <w:spacing w:before="0" w:after="120"/>
      <w:ind w:left="283" w:hanging="0"/>
    </w:pPr>
    <w:rPr>
      <w:sz w:val="16"/>
      <w:szCs w:val="16"/>
    </w:rPr>
  </w:style>
  <w:style w:type="paragraph" w:styleId="ConsPlusNormal" w:customStyle="1">
    <w:name w:val="ConsPlusNormal"/>
    <w:qFormat/>
    <w:rsid w:val="008c1e16"/>
    <w:pPr>
      <w:widowControl w:val="false"/>
      <w:bidi w:val="0"/>
      <w:spacing w:before="0" w:after="0"/>
      <w:jc w:val="left"/>
    </w:pPr>
    <w:rPr>
      <w:rFonts w:ascii="Arial" w:hAnsi="Arial" w:cs="Arial" w:eastAsia="Times New Roman"/>
      <w:color w:val="auto"/>
      <w:kern w:val="0"/>
      <w:sz w:val="20"/>
      <w:szCs w:val="20"/>
      <w:lang w:val="ru-RU" w:eastAsia="ru-RU" w:bidi="ar-SA"/>
    </w:rPr>
  </w:style>
  <w:style w:type="paragraph" w:styleId="NoSpacing">
    <w:name w:val="No Spacing"/>
    <w:uiPriority w:val="1"/>
    <w:qFormat/>
    <w:rsid w:val="008c1e16"/>
    <w:pPr>
      <w:widowControl/>
      <w:bidi w:val="0"/>
      <w:spacing w:before="0" w:after="0"/>
      <w:jc w:val="left"/>
    </w:pPr>
    <w:rPr>
      <w:rFonts w:ascii="Calibri" w:hAnsi="Calibri" w:eastAsia="Times New Roman" w:cs="Times New Roman"/>
      <w:color w:val="auto"/>
      <w:kern w:val="0"/>
      <w:sz w:val="22"/>
      <w:szCs w:val="22"/>
      <w:lang w:val="ru-RU" w:eastAsia="ru-RU" w:bidi="ar-SA"/>
    </w:rPr>
  </w:style>
  <w:style w:type="paragraph" w:styleId="Style71" w:customStyle="1">
    <w:name w:val="style7"/>
    <w:basedOn w:val="Normal"/>
    <w:qFormat/>
    <w:rsid w:val="00e437c9"/>
    <w:pPr>
      <w:spacing w:beforeAutospacing="1" w:afterAutospacing="1"/>
    </w:pPr>
    <w:rPr>
      <w:rFonts w:ascii="Times New Roman" w:hAnsi="Times New Roman"/>
      <w:b w:val="false"/>
      <w:sz w:val="24"/>
      <w:szCs w:val="24"/>
    </w:rPr>
  </w:style>
  <w:style w:type="paragraph" w:styleId="BodyText2">
    <w:name w:val="Body Text 2"/>
    <w:basedOn w:val="Normal"/>
    <w:link w:val="21"/>
    <w:qFormat/>
    <w:rsid w:val="00b34d03"/>
    <w:pPr>
      <w:spacing w:lineRule="auto" w:line="480" w:before="0" w:after="120"/>
    </w:pPr>
    <w:rPr/>
  </w:style>
  <w:style w:type="paragraph" w:styleId="ListParagraph">
    <w:name w:val="List Paragraph"/>
    <w:basedOn w:val="Normal"/>
    <w:uiPriority w:val="34"/>
    <w:qFormat/>
    <w:rsid w:val="005b5338"/>
    <w:pPr>
      <w:spacing w:lineRule="auto" w:line="276" w:before="0" w:after="200"/>
      <w:ind w:left="720" w:hanging="0"/>
      <w:contextualSpacing/>
    </w:pPr>
    <w:rPr>
      <w:rFonts w:ascii="Calibri" w:hAnsi="Calibri" w:eastAsia="Calibri"/>
      <w:b w:val="false"/>
      <w:sz w:val="22"/>
      <w:szCs w:val="22"/>
      <w:lang w:eastAsia="en-US"/>
    </w:rPr>
  </w:style>
  <w:style w:type="paragraph" w:styleId="Style51" w:customStyle="1">
    <w:name w:val="Style5"/>
    <w:basedOn w:val="Normal"/>
    <w:qFormat/>
    <w:rsid w:val="009933cb"/>
    <w:pPr>
      <w:widowControl w:val="false"/>
      <w:spacing w:lineRule="exact" w:line="322"/>
      <w:ind w:firstLine="624"/>
      <w:jc w:val="both"/>
    </w:pPr>
    <w:rPr>
      <w:rFonts w:ascii="Times New Roman" w:hAnsi="Times New Roman"/>
      <w:b w:val="false"/>
      <w:sz w:val="24"/>
      <w:szCs w:val="24"/>
    </w:rPr>
  </w:style>
  <w:style w:type="paragraph" w:styleId="HeaderandFooter">
    <w:name w:val="Header and Footer"/>
    <w:basedOn w:val="Normal"/>
    <w:qFormat/>
    <w:pPr/>
    <w:rPr/>
  </w:style>
  <w:style w:type="paragraph" w:styleId="Header">
    <w:name w:val="Header"/>
    <w:basedOn w:val="Normal"/>
    <w:link w:val="Style14"/>
    <w:uiPriority w:val="99"/>
    <w:unhideWhenUsed/>
    <w:rsid w:val="002e1e69"/>
    <w:pPr>
      <w:tabs>
        <w:tab w:val="clear" w:pos="708"/>
        <w:tab w:val="center" w:pos="4677" w:leader="none"/>
        <w:tab w:val="right" w:pos="9355" w:leader="none"/>
      </w:tabs>
    </w:pPr>
    <w:rPr/>
  </w:style>
  <w:style w:type="paragraph" w:styleId="Footer">
    <w:name w:val="Footer"/>
    <w:basedOn w:val="Normal"/>
    <w:link w:val="Style15"/>
    <w:uiPriority w:val="99"/>
    <w:unhideWhenUsed/>
    <w:rsid w:val="002e1e69"/>
    <w:pPr>
      <w:tabs>
        <w:tab w:val="clear" w:pos="708"/>
        <w:tab w:val="center" w:pos="4677" w:leader="none"/>
        <w:tab w:val="right" w:pos="9355" w:leader="none"/>
      </w:tabs>
    </w:pPr>
    <w:rPr/>
  </w:style>
  <w:style w:type="paragraph" w:styleId="Formattext1" w:customStyle="1">
    <w:name w:val="formattext"/>
    <w:link w:val="Formattext"/>
    <w:qFormat/>
    <w:rsid w:val="002e1e69"/>
    <w:pPr>
      <w:widowControl w:val="false"/>
      <w:bidi w:val="0"/>
      <w:spacing w:before="0" w:after="0"/>
      <w:jc w:val="left"/>
    </w:pPr>
    <w:rPr>
      <w:rFonts w:ascii="Times New Roman" w:hAnsi="Times New Roman" w:eastAsia="Times New Roman" w:cs="Times New Roman"/>
      <w:color w:val="auto"/>
      <w:kern w:val="0"/>
      <w:sz w:val="18"/>
      <w:szCs w:val="18"/>
      <w:lang w:val="ru-RU" w:eastAsia="ru-RU" w:bidi="ar-SA"/>
    </w:rPr>
  </w:style>
  <w:style w:type="paragraph" w:styleId="BalloonText">
    <w:name w:val="Balloon Text"/>
    <w:basedOn w:val="Normal"/>
    <w:link w:val="Style16"/>
    <w:uiPriority w:val="99"/>
    <w:unhideWhenUsed/>
    <w:qFormat/>
    <w:rsid w:val="002e1e69"/>
    <w:pPr/>
    <w:rPr>
      <w:rFonts w:ascii="Segoe UI" w:hAnsi="Segoe UI" w:cs="Segoe UI"/>
      <w:sz w:val="18"/>
      <w:szCs w:val="18"/>
    </w:rPr>
  </w:style>
  <w:style w:type="paragraph" w:styleId="Footnote">
    <w:name w:val="Footnote Text"/>
    <w:basedOn w:val="Normal"/>
    <w:link w:val="Style17"/>
    <w:rsid w:val="002e1e69"/>
    <w:pPr/>
    <w:rPr>
      <w:rFonts w:ascii="Times New Roman" w:hAnsi="Times New Roman"/>
      <w:b w:val="false"/>
    </w:rPr>
  </w:style>
  <w:style w:type="paragraph" w:styleId="PlainText">
    <w:name w:val="Plain Text"/>
    <w:link w:val="Style18"/>
    <w:unhideWhenUsed/>
    <w:qFormat/>
    <w:rsid w:val="002c0628"/>
    <w:pPr>
      <w:widowControl/>
      <w:bidi w:val="0"/>
      <w:spacing w:before="0" w:after="0"/>
      <w:jc w:val="left"/>
    </w:pPr>
    <w:rPr>
      <w:rFonts w:ascii="Arial Unicode MS" w:hAnsi="Arial Unicode MS" w:eastAsia="Arial Unicode MS" w:cs="Arial Unicode MS"/>
      <w:color w:val="000000"/>
      <w:kern w:val="0"/>
      <w:sz w:val="22"/>
      <w:szCs w:val="22"/>
      <w:lang w:val="ru-RU" w:eastAsia="ru-RU" w:bidi="ar-SA"/>
    </w:rPr>
  </w:style>
  <w:style w:type="paragraph" w:styleId="TextBodyIndent">
    <w:name w:val="Body Text Indent"/>
    <w:basedOn w:val="Normal"/>
    <w:link w:val="Style19"/>
    <w:unhideWhenUsed/>
    <w:rsid w:val="00300259"/>
    <w:pPr>
      <w:spacing w:before="0" w:after="120"/>
      <w:ind w:left="283" w:hanging="0"/>
    </w:pPr>
    <w:rPr>
      <w:lang w:val="x-none" w:eastAsia="x-none"/>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7">
    <w:name w:val="Table Grid"/>
    <w:basedOn w:val="a1"/>
    <w:uiPriority w:val="59"/>
    <w:rsid w:val="00100053"/>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29F7984-8400-4F0E-9626-03FE922864B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159</TotalTime>
  <Application>LibreOffice/7.4.7.2$Linux_X86_64 LibreOffice_project/40$Build-2</Application>
  <AppVersion>15.0000</AppVersion>
  <Pages>32</Pages>
  <Words>12091</Words>
  <Characters>68921</Characters>
  <CharactersWithSpaces>80851</CharactersWithSpaces>
  <Paragraphs>16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9:15:00Z</dcterms:created>
  <dc:creator>Фомина Л.М.</dc:creator>
  <dc:description/>
  <dc:language>en-US</dc:language>
  <cp:lastModifiedBy>Отдел соц экон прогнозов</cp:lastModifiedBy>
  <cp:lastPrinted>2015-05-12T04:54:00Z</cp:lastPrinted>
  <dcterms:modified xsi:type="dcterms:W3CDTF">2018-11-30T06:44:00Z</dcterms:modified>
  <cp:revision>299</cp:revision>
  <dc:subject/>
  <dc:title/>
</cp:coreProperties>
</file>

<file path=docProps/custom.xml><?xml version="1.0" encoding="utf-8"?>
<Properties xmlns="http://schemas.openxmlformats.org/officeDocument/2006/custom-properties" xmlns:vt="http://schemas.openxmlformats.org/officeDocument/2006/docPropsVTypes"/>
</file>