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 xml:space="preserve">Аналитическая записка к оперативному отчё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9 месяцев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8 </w:t>
      </w:r>
      <w:r>
        <w:rPr>
          <w:b/>
          <w:szCs w:val="28"/>
        </w:rPr>
        <w:t>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9 месяцев 2018 года (далее - оперативный отчёт) подготовлен в соответствии с пунктом 7 Плана работы Счётной палаты на 2018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шения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ановления администрации города Нефтеюганска от 26.10.2018         № 518-п «Об утверждении отчёта об исполнении бюджета города Нефтеюганска за 9 месяцев 2018 год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водной бюджетной росписи на 2018 год, с учётом внесённых изменений за 9 месяцев 2018 год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лимитов бюджетных обязательств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кассового плана по расходам на 2018 год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18 год и плановый период 2019 и 2020 г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орма по ОКУД 0503324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ёта об исполнении консолидированного бюджета субъекта Российской Федерации и бюджета территориального государственного внебюджетного фонда (форма по ОКУД 0503317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октября 2018 года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м о бюджете на 2018 год первоначально утверждены бюджетные назначения по доходам в сумме 6 566 911 340 рублей, по расходам                                 6 683 524 012 рублей, по дефициту бюджета 116 612 672 рубля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В ходе исполнения бюджета произведено уточнение плана по доходам в сторону увеличения на сумму 676 519 156 рублей 25 копеек, по расходам в сторону увеличения на 1 096 788 307 рублей 25 копеек, по дефициту и источникам финансирования дефицита бюджета увеличение 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20 269 151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ль, в результате уточнённый план, в соответствии с Решением о бюджете, по доходам составил 7 243 430 496 рублей 25 копеек, по расходам 7 780 312 319 рублей 25 копеек, по дефициту 536 881 823 рубля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доходов, поступивших за 9 месяцев текущего года, составил </w:t>
      </w:r>
      <w:r>
        <w:rPr>
          <w:bCs/>
          <w:sz w:val="28"/>
          <w:szCs w:val="28"/>
        </w:rPr>
        <w:t xml:space="preserve">5 293 107 758 рублей 40 копеек </w:t>
      </w:r>
      <w:r>
        <w:rPr>
          <w:sz w:val="28"/>
          <w:szCs w:val="28"/>
        </w:rPr>
        <w:t xml:space="preserve">(таблица 1 «Исполнение по доходной части бюджета за 9 месяцев 2018 года» оперативного отчёта), что составляет </w:t>
      </w:r>
      <w:r>
        <w:rPr>
          <w:bCs/>
          <w:iCs/>
          <w:sz w:val="28"/>
          <w:szCs w:val="28"/>
        </w:rPr>
        <w:t xml:space="preserve">72,48 </w:t>
      </w:r>
      <w:r>
        <w:rPr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текущего года в бюджет города поступили из федерального бюджета и бюджета автономного округа финансовые средства в сумме              </w:t>
      </w:r>
      <w:r>
        <w:rPr>
          <w:bCs/>
          <w:sz w:val="28"/>
          <w:szCs w:val="28"/>
        </w:rPr>
        <w:t>2 998 458 244 рубля 75 копеек</w:t>
      </w:r>
      <w:r>
        <w:rPr>
          <w:sz w:val="28"/>
          <w:szCs w:val="28"/>
        </w:rPr>
        <w:t xml:space="preserve"> или 65,47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</w:r>
      <w:r>
        <w:rPr>
          <w:iCs/>
          <w:sz w:val="28"/>
          <w:szCs w:val="28"/>
        </w:rPr>
        <w:t>626 063 0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 xml:space="preserve">             265 433 218 рублей 09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>2 072 561 511 рублей 10 копее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 xml:space="preserve">   34 400 515 рублей 56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безвозмездные поступления в бюджеты городских округов составили 289 610 665 рублей 19 копеек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тупления доли софинансирования средств собственников помещений многоквартирных домов на выполнение работ по благоустройству дворовых территорий в рамках реализации проекта «Формирование комфортной городской среды» составили 478 279 рублей 05 копеек;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инансовое обеспечение проектов инициативного бюджетирования в сумме 23 000 рублей, а именно: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sz w:val="28"/>
          <w:szCs w:val="28"/>
        </w:rPr>
        <w:t>приобретение и установка сценической площадки для проведения культурно-массовых мероприятий в сумме 3 000 рублей;</w:t>
      </w:r>
    </w:p>
    <w:p>
      <w:pPr>
        <w:pStyle w:val="Normal"/>
        <w:numPr>
          <w:ilvl w:val="0"/>
          <w:numId w:val="5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работ по благоустройству дворовой территории 8 А микрорайона дома № 30, 31, 32 в сумме 20 0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ступления по договору пожертвования денежных средств юридическому лицу-резиденту РФ от 02.07.2018 № 1 на проектно-изыскательские работы, строительство, реконструкцию, ремонт (в том числе капитальный), улучшение материально-технической базы объектов сферы образования, культуры и туризма, физической культуры и спорта, а также реализацию мероприятий программ Ханты-Мансийского автономного округа – Югры и муниципальных программ города Нефтеюганска в сфере образования, молодёжной политики, развития культуры и туризма, физической культуры и спорта в сумме 243 090 000 рублей;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- поступления по договору пожертвования денежных средств юридическому лицу-резиденту РФ от 02.07.2018 № 2 на проектно-изыскательские работы, реконструкцию, ремонт и благоустройство дорог, улиц и территорий города Нефтеюганска, включая приобретение, установку, запуск и эксплуатацию объектов дорожной инфраструктуры в целях повышения безопасности дорожного движения в сумме 43 910 000 рублей;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поступления по договору пожертвования денежных средств юридическому лицу-резиденту РФ от 06.09.2018 № 1 в целях оказания адресной помощи участникам Великой Отечественной Войны в сумме 2 000 000 рублей;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по договору пожертвования денежных средств юридическому лицу-резиденту РФ от 06.09.2018 № 23 в целях оказания поддержки талантливых педагогов в конкурсе профессионального мастерства в сумме 110 0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озврат средств по договору пожертвования с ООО РН «Юганскнефтегаз» от 26.04.2016 № 2141116/1138Д, в связи с неиспользованным остатком в сумме 613 рублей 86 копеек.  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                               110 169 рублей 05 копеек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7 002 572 рубля 85  копеек (таблица 5 «Информация об использовании субвенций, субсидий и межбюджетных трансфертов за 9 месяцев 2018 года» оперативного отчё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2 031 931 252 рубля 26 копеек или 82,50 % от годового назначения, в том числе: налоговые доходы 1 685 421 790 </w:t>
      </w:r>
      <w:r>
        <w:rPr>
          <w:bCs/>
          <w:sz w:val="28"/>
          <w:szCs w:val="28"/>
        </w:rPr>
        <w:t xml:space="preserve">рублей 23 </w:t>
      </w:r>
      <w:r>
        <w:rPr>
          <w:sz w:val="28"/>
          <w:szCs w:val="28"/>
        </w:rPr>
        <w:t xml:space="preserve">копейки (81,08 %), неналоговые доходы 346 509 462 рубля 03 </w:t>
      </w:r>
      <w:r>
        <w:rPr>
          <w:bCs/>
          <w:sz w:val="28"/>
          <w:szCs w:val="28"/>
        </w:rPr>
        <w:t>копейки (90,21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ий объём расходов бюджета города составил 4 482 252 128 рублей 32 копейки или 57,17 % к показателям сводной бюджетной росписи и 67,06 % к первоначальным показателям (таблица 2 «Исполнение по расходной части бюджета за 9 месяцев 2018 года» оперативного отчёта). 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 w:val="28"/>
          <w:szCs w:val="28"/>
        </w:rPr>
        <w:t>За 9 месяцев 2018 года расходы на уплату судебных расходов по исполнительным листам (за исключением расходов на погашение основной задолженности), административных штрафов, исполнительских сборов составили в общей сумме 19 444 578 рублей 18 копеек, из них по главным распорядителям бюджетных средст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города Нефтеюганска в сумме 50 000 рублей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епартаменту муниципального имущества администрации города Нефтеюганска в сумме 602 864 рубля 61 копейк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епартаменту образования и молодёжной политики администрации города Нефтеюганска в сумме 63 000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омитету культуры и туризма администрации города Нефтеюганска в сумме 510 0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- департаменту градостроительства и земельных отношений администрации города Нефтеюганска в сумме 646 219 рублей 50 копеек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епартаменту жилищно-коммунального хозяйства администрации города Нефтеюганска в сумме 17 572 494 рубля 07 копее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215"/>
        <w:gridCol w:w="1062"/>
        <w:gridCol w:w="1134"/>
        <w:gridCol w:w="1067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оначаль</w:t>
              <w:softHyphen/>
              <w:t xml:space="preserve">ный план на 2018 год,        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ая бюд</w:t>
              <w:softHyphen/>
              <w:t>жетная рос</w:t>
              <w:softHyphen/>
              <w:t>пись на 2018 год, в рубля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клонение росписи и первоначаль</w:t>
              <w:softHyphen/>
              <w:t>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ассовый план              9 месяцев, в рублях. 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, в рублях.         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пол</w:t>
              <w:softHyphen/>
              <w:t xml:space="preserve">нением и свод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</w:t>
              <w:softHyphen/>
              <w:t>полнением и кассовым пла</w:t>
              <w:softHyphen/>
              <w:t xml:space="preserve">ном                    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1" w:name="Лист3!A3%3AJ15"/>
            <w:r>
              <w:rPr>
                <w:sz w:val="16"/>
                <w:szCs w:val="16"/>
              </w:rPr>
              <w:t>1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 682 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426 6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709 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46 25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 680 34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963 541,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4</w:t>
            </w:r>
          </w:p>
        </w:tc>
      </w:tr>
      <w:tr>
        <w:trPr>
          <w:trHeight w:val="3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 128 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 317 5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89 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193 4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733 88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 583 6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 459 563,30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3</w:t>
            </w:r>
          </w:p>
        </w:tc>
      </w:tr>
      <w:tr>
        <w:trPr>
          <w:trHeight w:val="7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58 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92 4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585 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196 74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 695 73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388 819,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4</w:t>
            </w:r>
          </w:p>
        </w:tc>
      </w:tr>
      <w:tr>
        <w:trPr>
          <w:trHeight w:val="111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" w:name="_Hlk483554200"/>
            <w:r>
              <w:rPr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да Нефтеюганска</w:t>
            </w:r>
            <w:bookmarkEnd w:id="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5 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 929 015,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131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464 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613 1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4 315 89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 851 001,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</w:tr>
      <w:tr>
        <w:trPr>
          <w:trHeight w:val="120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3 681 0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6 902 3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221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 915 368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97732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311 925 0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3 938 045,6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3</w:t>
            </w:r>
          </w:p>
        </w:tc>
      </w:tr>
      <w:tr>
        <w:trPr>
          <w:trHeight w:val="10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660 5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 519 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859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 567 5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 179 80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4 340 19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 387 701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5</w:t>
            </w:r>
          </w:p>
        </w:tc>
      </w:tr>
      <w:tr>
        <w:trPr>
          <w:trHeight w:val="127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955 0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 106 2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151 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 309 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258 22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7 848 0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 050 956,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4</w:t>
            </w:r>
          </w:p>
        </w:tc>
      </w:tr>
      <w:tr>
        <w:trPr>
          <w:trHeight w:val="108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опеки и по</w:t>
              <w:softHyphen/>
              <w:t>печительства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477 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05 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285 0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637 19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468 25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647 890,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7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051 3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 923 4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 872 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 658 3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839 4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8 084 04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 818 915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жилищно-коммуналь</w:t>
              <w:softHyphen/>
              <w:t>ного хозяй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27 4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2 506 3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778 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 775 5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 800 7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670555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9974759,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7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за</w:t>
              <w:softHyphen/>
              <w:t>писи актов гражданского состояния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5 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 3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 416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 3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 35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83 524 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39 898 887,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3748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7733328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25212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5764675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5481200,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7</w:t>
            </w:r>
          </w:p>
        </w:tc>
      </w:tr>
    </w:tbl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Департаменту муниципального имущества администрации города Нефтеюганска (66,20 % от кассового плана и 23,50 % от годовых назначений) (далее по тексту – ДМИ). Неисполнение по расходам за 9 месяцев 2018 года: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- аукционы по приобретению жилых помещений для детей-сирот и детей, оставшимся без попечения родителей признаны несостоявшимися ввиду отсутствия заявок;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ыплатам за изымаемые земельные участки и расположенные на них объекты недвижимого имущества по причине того, что выплата в целях изъятия земельного участка носит заявительный характер. В целях исполнения данного мероприятия ДМИ были направлены семь проектов Соглашений гражданам. Три из которых согласованы и произведена выплата. По четырём Соглашения об изъятии вернулись неподписанными, их контактные данные в ДМИ отсутствуют. Готовятся материалы для решения вопроса в судебном порядке;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сходам на содержание подведомственного учреждения и аппарата ДМИ, причиной не полного исполнения послужил перенос сотрудниками учреждения периода использования очередного отпуска и права на компенсацию стоимости проезда и провоза багажа к месту использования отпуска и обратно, а также с несвоевременным предоставлением первичных документов и претензионной работой по муниципальным контрактам.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экономии средств, образовавшейся по результатам проведения открытого аукциона по выполнению работ технической инвентаризации объектов муниципальной собственности.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 Департаменту жилищно-коммунального хозяйства администрации города Нефтеюганска (74,36 % от кассового плана и 51,07 % от годовых назначений).</w:t>
      </w:r>
      <w:r>
        <w:rPr/>
        <w:t xml:space="preserve"> </w:t>
      </w:r>
      <w:r>
        <w:rPr>
          <w:sz w:val="28"/>
          <w:szCs w:val="28"/>
        </w:rPr>
        <w:t>Неисполнение по расходам за 9 месяцев 2018 года: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- по причине длительности проведения процедуры предоставления субсидий на ликвидацию и расселение приспособленных для проживания строений балочного массива;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 xml:space="preserve">- оплата за потребление электроэнергии, техническое обслуживание и содержание светофорного хозяйства произведена по факту выполненных работ (оказанных услуг), а также экономией после проведения аукциона;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- по расходам на благоустройство города, так как оплата за работы производилась по факту оказанных услуг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- по расходам на обеспечение деятельности департамента жилищно-коммунального хозяйства администрации города Нефтеюганска и подведомственных учреждений сложилась экономия в связи с оплатой расходов по предоставленным документам, а также оплатой по факту потребления коммунальных услуг на основании данных приборов уче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Департаменту финансов администрации города Нефтеюганска (81,80 % от кассового плана и 64,04 % от годовых назначений). Неисполнение по бюджетным ассигнованиям за 9 месяцев 2018 года по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- расходам на обеспечение деятельности департамента финансов администрации города Нефтеюганска сложилась экономия, в связи с оплатой расходов по факту предоставленных услуг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- средствам, выделенным на приобретение сервера, в результате изменения срока закупки, в связи с изменением законодательства о закупках. 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8 год, 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           роспись на           2018 год,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 544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 550 0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06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 816 25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8 733 788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1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85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892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196 74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 695 736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0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муниципального имущества 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 989 41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373 51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673 52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4 315 89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3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3 681 0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6 902 37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221 3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4 977 322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311 925 048,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3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и туризм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66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 519 9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859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 179 80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4 340 19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5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955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 106 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151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258 2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7 848 047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4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477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05 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637 197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468 252,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7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и земельных отношений 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051 3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 223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 171 8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151 70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8 071 54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9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27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1 267 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539 9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 895 37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3 372 02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7</w:t>
            </w:r>
          </w:p>
        </w:tc>
      </w:tr>
      <w:tr>
        <w:trPr>
          <w:trHeight w:val="5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 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16 444 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 35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14 257 4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734 826 044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0 568 632,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 400 055 508,4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 334 770 536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89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Департаменту муниципального имущества администрации города Нефтеюганска (23,33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епартаменту градостроительства и земельных отношений администрации города Нефтеюганска (27,39 %)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(50,17 %)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Комитету культуры и туризма администрации города Нефтеюганска (62,55 %)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Департаменту образования и молодёжной политики администрации города Нефтеюганска (63,83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18 года и возникшая экономия, которая будет перераспределена на другие мероприятия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8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на 2018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8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план за 9 месяцев 2018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обра</w:t>
              <w:softHyphen/>
              <w:t>зования и молодёжной политики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475 890 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 </w:t>
            </w:r>
            <w:r>
              <w:rPr>
                <w:b/>
                <w:bCs/>
                <w:sz w:val="18"/>
                <w:szCs w:val="18"/>
              </w:rPr>
              <w:t>708 555 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 727 043 454,5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92 593 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 450 238,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школь</w:t>
              <w:softHyphen/>
              <w:t>ное, общее и дополнитель</w:t>
              <w:softHyphen/>
              <w:t>ное 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269 278 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  <w:lang w:val="en-US"/>
              </w:rPr>
              <w:t>3 </w:t>
            </w:r>
            <w:r>
              <w:rPr>
                <w:bCs/>
                <w:i/>
                <w:sz w:val="18"/>
                <w:szCs w:val="18"/>
              </w:rPr>
              <w:t>492 244 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</w:rPr>
              <w:t>2 551 208 0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128 031 36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23 176 657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,4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системы оценки качества образо</w:t>
              <w:softHyphen/>
              <w:t>вания и информационной прозрачности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 0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0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41 1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4 838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2,7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 308 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970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3 536 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 780 85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755 375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5,9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 02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3 302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6 929 8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 118 3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811 490,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6,9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деятельности в сфере образования и моло</w:t>
              <w:softHyphen/>
              <w:t>дё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5 63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6 956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4 353 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 821 43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531 876,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5,2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полнитель</w:t>
              <w:softHyphen/>
              <w:t>ные меры социальной поддержки отдельных категорий граждан го</w:t>
              <w:softHyphen/>
              <w:t>рода Нефтеюганска с 2016 по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 23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5 592 573,8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0 968 145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387 41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580 726,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88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ель</w:t>
              <w:softHyphen/>
              <w:t>ные переданные полномо</w:t>
              <w:softHyphen/>
              <w:t>чия по осуществлению деятельности опеки и по</w:t>
              <w:softHyphen/>
              <w:t>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08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 285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 185 2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 642 84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42 436,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88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пол</w:t>
              <w:softHyphen/>
              <w:t>нительные гарантии де</w:t>
              <w:softHyphen/>
              <w:t>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7 1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72 306 928,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 782 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16 744 572,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 038 289,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,02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240 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0 6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2 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444 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8 196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1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культуры и туризма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1 694 5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51 330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1 408 7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 054 77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353 938,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рав граждан на доступ к культурным цен</w:t>
              <w:softHyphen/>
              <w:t>ностям и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8 177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27 120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2 228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89 137 58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3 091 357,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1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51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 209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9 179 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917 18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262 581,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,20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фи</w:t>
              <w:softHyphen/>
              <w:t>зической культуры и спорта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8 990 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39 960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17 253 9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 282 37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971 547,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9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че</w:t>
              <w:softHyphen/>
              <w:t>ской культуры, подготовки спортивного резерва и спорта высших достиже</w:t>
              <w:softHyphen/>
              <w:t>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00 248 0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94 363 8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02 467 6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81 939 4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528 275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9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, развитие материально-технической базы и спор</w:t>
              <w:softHyphen/>
              <w:t>тив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 74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596 2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4 786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 342 94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43 271,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0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Обеспечение доступным и комфорт</w:t>
              <w:softHyphen/>
              <w:t>ным жильём жителей города Нефтеюганска в 2014-2020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5 372 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 856 1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 377 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 150 6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226 449,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5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градо</w:t>
              <w:softHyphen/>
              <w:t>строительной деятельно</w:t>
              <w:softHyphen/>
              <w:t>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9 571 3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40 936 6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1 289 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1 677 6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11 870,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4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жилищ</w:t>
              <w:softHyphen/>
              <w:t>ного строительств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2 025 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84 717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1 962 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2 245 46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 716 655,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5,94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мерами муниципаль</w:t>
              <w:softHyphen/>
              <w:t>ной поддержки по улучше</w:t>
              <w:softHyphen/>
              <w:t>нию жилищных условий отдельных категорий граждан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 77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 202 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125 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227 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897 924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,41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жи</w:t>
              <w:softHyphen/>
              <w:t>лищно-коммунального комплекса в городе Нефтеюганске в 2014-2022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4 00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17 725 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8 601 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 857 19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743 968,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6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</w:t>
              <w:softHyphen/>
              <w:t>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7 42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92 448 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93 181 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2 949 52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0 231 756,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,1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99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6 277 8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 459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561 2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 898 335,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,1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</w:t>
              <w:softHyphen/>
              <w:t>ние уровня благоустроен</w:t>
              <w:softHyphen/>
              <w:t>ности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1 15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93 290 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7 674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8 833 72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8 840 555,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7,2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</w:t>
              <w:softHyphen/>
              <w:t>ние энергоэффективности в отраслях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4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 515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776 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041 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735 190,00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,5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3 00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7 183 0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411 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9 372 9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 038 131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4,14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 008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8 5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 5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0,00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правонарушений в сфере общественного порядка, безопасности дорожного движения, пропаганда здорового образа жизни (профилактика нарко</w:t>
              <w:softHyphen/>
              <w:t>мании, токсикомании и алкоголизма)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1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 934 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796 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50 39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46 478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0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«Профи</w:t>
              <w:softHyphen/>
              <w:t>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1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132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994 6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697 98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6 633,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57</w:t>
            </w:r>
          </w:p>
        </w:tc>
      </w:tr>
      <w:tr>
        <w:trPr>
          <w:trHeight w:val="61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802 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802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352 40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49 845,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4,58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Защита насе</w:t>
              <w:softHyphen/>
              <w:t>ления и территории от чрезвычайных ситуаций, обеспечение первичных мер пожарной безопас</w:t>
              <w:softHyphen/>
              <w:t>ности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 71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271 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400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481 18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19 075,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и обеспечение ме</w:t>
              <w:softHyphen/>
              <w:t>роприятий по граждан</w:t>
              <w:softHyphen/>
              <w:t>ской обороне, защите населения и территорий города Нефтеюганск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665 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456 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215 2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954 05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1 197,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9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ервичных мер по</w:t>
              <w:softHyphen/>
              <w:t>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049 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 815 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7 185 0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 527 13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657 878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,35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9 25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9 37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9 415 0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 651 4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763 575,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1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5 4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2 370 7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1 096 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5 777 32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 318 793,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5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дар</w:t>
              <w:softHyphen/>
              <w:t>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25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3 212 5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 261 8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6 094 86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166 954,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5,5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33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 232 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307 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775 68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531 368,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4,01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воевре</w:t>
              <w:softHyphen/>
              <w:t>менное и достоверное ин</w:t>
              <w:softHyphen/>
              <w:t>формирование населения о деятельности органов местного самоуправления муници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556 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 750 0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 003 54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746 459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94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портной системы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9 295 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4 368 5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83 769 4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281 89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 487 522,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764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28 415 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1 932 7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1 760 40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2 384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,8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9 531 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5 953 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1 836 6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1 521 48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0 315 138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9,67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в городе Нефте</w:t>
              <w:softHyphen/>
              <w:t>юганске в 2014-2020 го</w:t>
              <w:softHyphen/>
              <w:t>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 85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 892 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 835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196 74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38 819,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2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49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8 392 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6 932 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2 196 74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735 419,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9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прав</w:t>
              <w:softHyphen/>
              <w:t>ление муниципальным дол</w:t>
              <w:softHyphen/>
              <w:t>гом города Нефте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6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информационной системы управления муниципаль</w:t>
              <w:softHyphen/>
              <w:t>ными финансами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0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03 4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юган</w:t>
              <w:softHyphen/>
              <w:t>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 35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3 554 7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 692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 418 0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74 206,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50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экстремизма, гармониза</w:t>
              <w:softHyphen/>
              <w:t>ция межэтнических и межкультурных отноше</w:t>
              <w:softHyphen/>
              <w:t>ний в городе Нефтеюган</w:t>
              <w:softHyphen/>
              <w:t>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1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9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7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3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оддержка социально ориентиро</w:t>
              <w:softHyphen/>
              <w:t>ванных некоммерческих организаций, осуществ</w:t>
              <w:softHyphen/>
              <w:t>ляющих деятельность в городе Нефтеюганске,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46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46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75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 79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 003,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 614 257 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734 826 04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5 904 63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00 055 5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 849 122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4</w:t>
            </w:r>
          </w:p>
        </w:tc>
      </w:tr>
    </w:tbl>
    <w:p>
      <w:pPr>
        <w:pStyle w:val="Normal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«Поддержка социально ориентированных некоммерческих организаций, осуществляющих деятельность в городе Нефтеюганске, на 2014-2020 годы» - 45,99 %. Наибольший процент исполнения кассового плана по м</w:t>
      </w:r>
      <w:r>
        <w:rPr>
          <w:bCs/>
          <w:sz w:val="28"/>
          <w:szCs w:val="28"/>
        </w:rPr>
        <w:t>униципальной программе «Развитие фи</w:t>
        <w:softHyphen/>
        <w:t>зической культуры и спорта в городе Нефте</w:t>
        <w:softHyphen/>
        <w:t>юганске на 2014-2020 годы» (94,97 %)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9 месяцев 2018 года составило 84,04 % (таблица 4 «Исполнение по муниципальным программам за 9 месяцев 2018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города за 9 месяцев 2018 года сложился профицит в сумме 810 855 630 рублей 08 копеек (таблица 3 «Исполнение по источникам финансирования дефицита бюджета за 9 месяцев 2018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же необходимо отметить, что 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9 месяцев 2018 года из данного фонда выделялись денежные средства на исполнение распоряжений администрации города Нефтеюганска с учётом возвращённого неиспользованного остатка в общей сумме 1 017 158 рублей, а имен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 03.07.2018 № 188-р «О выделении денежных средств из резервного фонда администрации города Нефтеюганска» на организацию комплекса мероприятий по ликвидации чрезвычайной ситуации, в целях ликвидации последствий аварии на канализационной насосной станции № 7 АО «Юганскводоканал» (режим чрезвычайной ситуации) в сумме 2 000 000 рублей. На основании письма от 19.09.2018 № 008387/18 произведен возврат средств на сумму 1 279 971 рубль, в связи с неиспользованным остатком по факту выполненных раб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 17.07.2018 № 196-р «О выделении денежных средств из резервного фонда администрации города Нефтеюганска» на организацию неотложных мер по локализации объекта чрезвычайной ситуации, а именно: на установку ограждения территории обрушившегося многоквартирного жилого дома № 39 4 микрорайона города Нефтеюганска для предотвращения проникновения людей, сохранения их жизни и здоровья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67 201 рубль. На основании письма от 19.09.2018 № 008384/18 произведен возврат средств на сумму 70 072 рубля, в связи с неиспользованным остатком по факту выполненных работ.</w:t>
      </w:r>
    </w:p>
    <w:p>
      <w:pPr>
        <w:pStyle w:val="Normal"/>
        <w:keepNext w:val="true"/>
        <w:numPr>
          <w:ilvl w:val="0"/>
          <w:numId w:val="0"/>
        </w:numPr>
        <w:ind w:firstLine="539"/>
        <w:outlineLvl w:val="0"/>
        <w:rPr/>
      </w:pPr>
      <w:r>
        <w:rPr>
          <w:sz w:val="28"/>
          <w:szCs w:val="28"/>
        </w:rPr>
        <w:t>В соответствии с решениями Думы города Нефтеюганска от 08.08.2018    № 43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и от 26.09.2018 № 46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внесении изменений в решение Думы города Нефтеюганска «О бюджете города Нефтеюганска на 2018 год и плановый период 2019 и 2020 годов» резервный фонд пополнен на сумму    2 000 000 рублей и 367 201 рубль соответственно и составил 5 000 000 рублей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81 163 700 рублей, исполнение по итогам 9 месяцев 2018 года составило 52 512 580 рублей 53 копейки или 64,70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поступлений субсидий, субвенций, иных межбюджетных трансфертов из бюджета автономного округа в общей сумме </w:t>
      </w:r>
      <w:r>
        <w:rPr>
          <w:bCs/>
          <w:iCs/>
          <w:sz w:val="28"/>
          <w:szCs w:val="28"/>
        </w:rPr>
        <w:t xml:space="preserve">59 586 568 </w:t>
      </w:r>
      <w:r>
        <w:rPr>
          <w:sz w:val="28"/>
          <w:szCs w:val="28"/>
        </w:rPr>
        <w:t>рублей 60 копе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 течение 9 месяцев 2018 года уточнение бюджета по расходам, согласно решениям Думы, осуществлялось 6 раз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исано 559 справок об изменении сводной бюджетной росписи и 558 об изменении лимитов бюджетных обязательств. Также за 9 месяцев текущего года выписано 1 239 справок об изменении кассового плана по расходам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очной камеральной проверке справок об изменении кассового плана установле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приложении 3 к постановлению администрации города Нефтеюганска от 26.10.2018 № 518-П «Об утверждении отчёта об исполнении бюджета города Нефтеюганска за 9 месяцев 2018 года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Содержатся дублирующие строки по 231-0709-0240199990-350 «Премии и гранты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Установлено несоответствие сумм по строк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- 461-0502-1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180-414 «Бюджетные инвестиции в объекты капитального строительства государственной (муниципальной) собственности  98 273 рубля 86 копеек;</w:t>
      </w:r>
    </w:p>
    <w:p>
      <w:pPr>
        <w:pStyle w:val="Normal"/>
        <w:ind w:firstLine="709"/>
        <w:rPr/>
      </w:pPr>
      <w:r>
        <w:rPr>
          <w:sz w:val="28"/>
          <w:szCs w:val="28"/>
        </w:rPr>
        <w:t>-  461-0502-1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180-414 «Сети тепловодоснабжения и канализации в микрорайоне 11б с КНС. Сети тепловодоснабжения и канализации в микрорайоне 11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) (14 этап строительства) 98 274 руб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Справкой об изменении кассового плана по расходам от 17.07.2018 года № 876, оформленной главным распорядителем </w:t>
      </w:r>
      <w:r>
        <w:rPr>
          <w:color w:val="000000"/>
          <w:sz w:val="28"/>
          <w:szCs w:val="28"/>
          <w:shd w:fill="FFFFFF" w:val="clear"/>
        </w:rPr>
        <w:t xml:space="preserve">бюджетных средств </w:t>
      </w:r>
      <w:r>
        <w:rPr>
          <w:sz w:val="28"/>
          <w:szCs w:val="28"/>
        </w:rPr>
        <w:t xml:space="preserve">– департаментом образования и молодёжной политики администрации города Нефтеюганска на основании письма от 12.07.2018 № 10-17-4259/18, по подведомственному получателю бюджетных средств МКУ «Управление учёта и отчётности образовательных учреждений» осуществлено перераспределение средств на приобретение оборудования, а именно </w:t>
      </w:r>
      <w:r>
        <w:rPr>
          <w:sz w:val="28"/>
          <w:szCs w:val="28"/>
          <w:u w:val="single"/>
        </w:rPr>
        <w:t>приобретение тревожной кнопки с установкой</w:t>
      </w:r>
      <w:r>
        <w:rPr>
          <w:sz w:val="28"/>
          <w:szCs w:val="28"/>
        </w:rPr>
        <w:t xml:space="preserve"> на общую сумму 24 991 рубль.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о статьё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местные администрации устанавливают нормативные затраты на обеспечение функций муниципальных орган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ые органы на основании правил нормирования, утверждают требования к закупаемым ими,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ормативные затраты на обеспечение функций подведомственных муниципальных казенных учреждений, подведомственных Департаменту образования и молодёжной политики администрации города Нефтеюганска на 2018 год утверждены приказом департамента от 12.07.2018 № 41-б </w:t>
      </w:r>
      <w:r>
        <w:rPr>
          <w:sz w:val="28"/>
          <w:szCs w:val="28"/>
          <w:shd w:fill="FFFFFF" w:val="clear"/>
        </w:rPr>
        <w:t xml:space="preserve">(далее по тексту – Нормативные затраты).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ложением № 12 к данному приказу утверждены нормативы для казённого учреждения на оказание услуг по физической охране здания, которые включают в себя </w:t>
      </w:r>
      <w:r>
        <w:rPr>
          <w:color w:val="000000"/>
          <w:sz w:val="28"/>
          <w:szCs w:val="28"/>
          <w:u w:val="single"/>
          <w:shd w:fill="FFFFFF" w:val="clear"/>
        </w:rPr>
        <w:t>выполнение работ по установке и монтажу кнопки тревожной сигнализ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аким образом, предмет планируемой закупки не соответствует наименованию, отражённому в Нормативных затратах</w:t>
      </w:r>
      <w:r>
        <w:rPr>
          <w:sz w:val="28"/>
          <w:szCs w:val="28"/>
        </w:rPr>
        <w:t>, что в свою очередь не позволяет оценить обоснование объекта и (или) объекта закупки, включаемых в план закупки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Справкой об изменении кассового плана по расходам от 09.07.2018       № 862, оформленной главным распорядителем бюджетных средств – департаментом жилищно-коммунального хозяйства администрацией города Нефтеюганска, осуществлено перераспределение средств на приобретение двух моек высокого давления </w:t>
      </w:r>
      <w:r>
        <w:rPr>
          <w:color w:val="000000"/>
          <w:sz w:val="28"/>
          <w:szCs w:val="28"/>
          <w:shd w:fill="FFFFFF" w:val="clear"/>
          <w:lang w:val="en-US"/>
        </w:rPr>
        <w:t>Karcher</w:t>
      </w:r>
      <w:r>
        <w:rPr>
          <w:color w:val="000000"/>
          <w:sz w:val="28"/>
          <w:szCs w:val="28"/>
          <w:shd w:fill="FFFFFF" w:val="clear"/>
        </w:rPr>
        <w:t xml:space="preserve"> на общую сумму 82 527 рублей.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ормативные затраты на обеспечение функций на обеспечение функций </w:t>
      </w:r>
      <w:r>
        <w:rPr>
          <w:rStyle w:val="Pinkbg"/>
          <w:sz w:val="28"/>
          <w:szCs w:val="28"/>
        </w:rPr>
        <w:t>департамента жилищно-коммунального хозяйства администрации города Нефтеюганска</w:t>
      </w:r>
      <w:r>
        <w:rPr>
          <w:sz w:val="28"/>
          <w:szCs w:val="28"/>
          <w:shd w:fill="FFFFFF" w:val="clear"/>
        </w:rPr>
        <w:t xml:space="preserve"> и подведомственных ему муниципальных казенных учреждений на 2018 год утверждены приказом </w:t>
      </w:r>
      <w:r>
        <w:rPr>
          <w:rStyle w:val="Pinkbg"/>
          <w:sz w:val="28"/>
          <w:szCs w:val="28"/>
        </w:rPr>
        <w:t xml:space="preserve">департамента </w:t>
      </w:r>
      <w:r>
        <w:rPr>
          <w:sz w:val="28"/>
          <w:szCs w:val="28"/>
          <w:shd w:fill="FFFFFF" w:val="clear"/>
        </w:rPr>
        <w:t xml:space="preserve">от 27.12.2017 № 290 (далее по тексту – Нормативные затраты)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экспертно-аналитического мероприятия, установлено отсутствие вышеуказанных расходов в Нормативных затратах, следовательно, данные расходы являются не обоснованны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Справкой об изменении кассового плана по расходам от </w:t>
      </w:r>
      <w:r>
        <w:rPr>
          <w:sz w:val="28"/>
          <w:szCs w:val="28"/>
        </w:rPr>
        <w:t>17.09.2018 года № 1081</w:t>
      </w:r>
      <w:r>
        <w:rPr>
          <w:color w:val="000000"/>
          <w:sz w:val="28"/>
          <w:szCs w:val="28"/>
          <w:shd w:fill="FFFFFF" w:val="clear"/>
        </w:rPr>
        <w:t xml:space="preserve">, оформленной главным распорядителем бюджетных средств - администрацией города Нефтеюганска, осуществлено перераспределение средств на </w:t>
      </w:r>
      <w:r>
        <w:rPr>
          <w:sz w:val="28"/>
          <w:szCs w:val="28"/>
        </w:rPr>
        <w:t>изготовление стендов «Карта города Нефтеюганск» в сумме 89 169 рублей</w:t>
      </w:r>
      <w:r>
        <w:rPr>
          <w:color w:val="000000"/>
          <w:sz w:val="28"/>
          <w:szCs w:val="28"/>
          <w:shd w:fill="FFFFFF" w:val="clear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ормативные затраты на обеспечение функций администрации города Нефтеюганска, в том числе подведомственных муниципальных казенных учреждений на 2018 год утверждены распоряжением администрации города Нефтеюганска от </w:t>
      </w:r>
      <w:r>
        <w:rPr>
          <w:sz w:val="28"/>
          <w:szCs w:val="28"/>
        </w:rPr>
        <w:t>27.08.2018 № 238-р (далее по тексту – Нормативные затраты)</w:t>
      </w:r>
      <w:r>
        <w:rPr>
          <w:color w:val="000000"/>
          <w:sz w:val="28"/>
          <w:szCs w:val="28"/>
          <w:shd w:fill="FFFFFF" w:val="clear"/>
        </w:rPr>
        <w:t xml:space="preserve">. Нормативные затраты </w:t>
      </w:r>
      <w:r>
        <w:rPr>
          <w:color w:val="000000"/>
          <w:sz w:val="28"/>
          <w:szCs w:val="28"/>
          <w:u w:val="single"/>
          <w:shd w:fill="FFFFFF" w:val="clear"/>
        </w:rPr>
        <w:t>применяются в целях повышения эффективности расходов бюджета администрации города Нефтеюганска, в том числе подведомственных им казённых учреждени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Пунктом 183 приложения к Нормативным затратам установлена цена за единицу товаров, работ, услуг. При этом  </w:t>
      </w:r>
      <w:r>
        <w:rPr>
          <w:sz w:val="28"/>
          <w:szCs w:val="28"/>
        </w:rPr>
        <w:t xml:space="preserve">стоимость стендов «Карта города Нефтеюганск» определённая путём расчёта средней цены по трём коммерческим предложениям больше, чем </w:t>
      </w:r>
      <w:r>
        <w:rPr>
          <w:color w:val="000000"/>
          <w:sz w:val="28"/>
          <w:szCs w:val="28"/>
          <w:shd w:fill="FFFFFF" w:val="clear"/>
        </w:rPr>
        <w:t>к установленным значениям Нормативных затрат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сте с тем, обращаем внимание, что предельные цены закупаемых товаров, работ, услуг не должны превышать значения, установленные Нормативными затратам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Планируемые бюджетные ассигнования на приобретение </w:t>
      </w:r>
      <w:r>
        <w:rPr>
          <w:sz w:val="28"/>
          <w:szCs w:val="28"/>
        </w:rPr>
        <w:t xml:space="preserve">стендов «Карта города Нефтеюганск» </w:t>
      </w:r>
      <w:r>
        <w:rPr>
          <w:color w:val="000000"/>
          <w:sz w:val="28"/>
          <w:szCs w:val="28"/>
          <w:shd w:fill="FFFFFF" w:val="clear"/>
        </w:rPr>
        <w:t>завышены по отношению к установленным значениям Нормативных затрат, следовательно, являются не обоснованными.</w:t>
      </w:r>
    </w:p>
    <w:p>
      <w:pPr>
        <w:pStyle w:val="Normal"/>
        <w:ind w:firstLine="709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Главным распорядителям бюджетных средст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Нормативные затраты привести в соответствие с положениями действующих муниципальных правовых актов в сфере нормирования закупок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 п</w:t>
      </w:r>
      <w:r>
        <w:rPr>
          <w:sz w:val="28"/>
          <w:szCs w:val="28"/>
          <w:shd w:fill="FFFFFF" w:val="clear"/>
        </w:rPr>
        <w:t xml:space="preserve">ланировании расходов на обеспечение </w:t>
      </w:r>
      <w:r>
        <w:rPr>
          <w:sz w:val="28"/>
          <w:szCs w:val="28"/>
        </w:rPr>
        <w:t xml:space="preserve">деятельности и функций </w:t>
      </w:r>
      <w:r>
        <w:rPr>
          <w:sz w:val="28"/>
          <w:szCs w:val="28"/>
          <w:shd w:fill="FFFFFF" w:val="clear"/>
        </w:rPr>
        <w:t>применять утверждённые Нормативные затраты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епартаменту финансов администрации город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ранить ошибки технического характера в приложении 3 к</w:t>
      </w:r>
      <w:r>
        <w:rPr>
          <w:sz w:val="28"/>
          <w:szCs w:val="28"/>
        </w:rPr>
        <w:t xml:space="preserve"> постановлению администрации города Нефтеюганска от 26.10.2018 № 518-П «Об утверждении отчёта об исполнении бюджета города Нефтеюганска за 9 месяцев 2018 года».</w:t>
      </w:r>
    </w:p>
    <w:p>
      <w:pPr>
        <w:pStyle w:val="Normal"/>
        <w:ind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информацию об исполнении бюджета за 9 месяцев 2018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0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pacing w:val="0"/>
      <w:kern w:val="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inkbg">
    <w:name w:val="pinkb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Style23">
    <w:name w:val="Абзац списка"/>
    <w:basedOn w:val="Normal"/>
    <w:qFormat/>
    <w:pPr>
      <w:overflowPunct w:val="false"/>
      <w:autoSpaceDE w:val="false"/>
      <w:ind w:left="708" w:hanging="0"/>
      <w:jc w:val="left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8-11-29T16:23:00Z</cp:lastPrinted>
  <dcterms:modified xsi:type="dcterms:W3CDTF">2018-11-29T11:23:00Z</dcterms:modified>
  <cp:revision>902</cp:revision>
  <dc:subject/>
  <dc:title>СЧЕТНАЯ ПАЛАТА</dc:title>
</cp:coreProperties>
</file>