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 xml:space="preserve">481 136 396,43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9 184 914 481,28</w:t>
      </w:r>
      <w:r>
        <w:rPr>
          <w:b/>
          <w:sz w:val="28"/>
          <w:szCs w:val="28"/>
        </w:rPr>
        <w:t xml:space="preserve"> рубль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а на 2018 год по показателям классификации доходов» внесены следующие изменени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13 000 000 рублей, в том числе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оги на совокупный доход на сумму 13 000 000 ру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468 136 396,43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ab/>
        <w:t>- от других бюджетов бюджетной системы Российской Федерации из бюджета автономного округа на сумму 70 253 121,43 рубль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70 155 621,43 рубль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зической культуры и спорта Ханты-Мансийского автономного округа – Югры на сумму 97 5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чие безвозмездные поступления в бюджеты городских округов                 (РН Юганскнефтегаз) на сумму +397 877 244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бюджетов городских округов от возврата организациями остатков субсидий прошлых лет на сумму 6 031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559"/>
        <w:gridCol w:w="1701"/>
      </w:tblGrid>
      <w:tr>
        <w:trPr>
          <w:trHeight w:val="525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19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77 708 27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000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0 708 275</w:t>
            </w:r>
          </w:p>
        </w:tc>
      </w:tr>
      <w:tr>
        <w:trPr>
          <w:trHeight w:val="241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 957 4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000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2 957 400</w:t>
            </w:r>
          </w:p>
        </w:tc>
      </w:tr>
      <w:tr>
        <w:trPr>
          <w:trHeight w:val="12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105 370 95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8 136 3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73 507 350,28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844 768 70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 253 12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915 021 823,28</w:t>
            </w:r>
          </w:p>
        </w:tc>
      </w:tr>
      <w:tr>
        <w:trPr>
          <w:trHeight w:val="26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3 887 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35 468 79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8 418 997,43</w:t>
            </w:r>
          </w:p>
        </w:tc>
      </w:tr>
      <w:tr>
        <w:trPr>
          <w:trHeight w:val="54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929 392 12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 624 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035 016 549,85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 176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 273 976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87 500 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 877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5 377 930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170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 136 3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131 586 962,43 рубля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9 371 028 044,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937"/>
        <w:gridCol w:w="1323"/>
        <w:gridCol w:w="1276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0 2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59 0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4 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2 3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354 1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9 739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7 28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488 5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 674 1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 586 962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департамента жилищно-коммунального хозяйства администрации города пункт 17 дополнен новым видом субсидии                      «17.На возмещение недополученных доходов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.»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TuryshevaIA</cp:lastModifiedBy>
  <cp:lastPrinted>2018-11-08T18:52:00Z</cp:lastPrinted>
  <dcterms:modified xsi:type="dcterms:W3CDTF">2018-11-12T03:38:00Z</dcterms:modified>
  <cp:revision>768</cp:revision>
  <dc:subject/>
  <dc:title>Пояснительная записка</dc:title>
</cp:coreProperties>
</file>