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9 184 914 481 рубль 2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371 028 044 рубля 2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186 113 56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611 407 1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915 021 823 рубля 2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7 350 04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9 год в сумме 5 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5 000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1 123 8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7 дополнить подпунктом 1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)на возмещение недополученных доходов в связи с оказанием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3 «Ведомственная структура расходов бюджета города Нефтеюганск на 2018 год» изложить в новой редакции согласно приложению 7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11-12T16:15:00Z</cp:lastPrinted>
  <dcterms:modified xsi:type="dcterms:W3CDTF">2018-11-12T11:16:00Z</dcterms:modified>
  <cp:revision>550</cp:revision>
  <dc:subject/>
  <dc:title> </dc:title>
</cp:coreProperties>
</file>