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5082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4"/>
          <w:szCs w:val="44"/>
        </w:rPr>
      </w:pPr>
      <w:r>
        <w:rPr>
          <w:rFonts w:cs="Times New Roman" w:ascii="Times New Roman" w:hAnsi="Times New Roman"/>
          <w:caps/>
          <w:sz w:val="44"/>
          <w:szCs w:val="4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01.11.2018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7"/>
          <w:szCs w:val="27"/>
        </w:rPr>
        <w:t>№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554-</w:t>
      </w:r>
      <w:r>
        <w:rPr>
          <w:rFonts w:cs="Times New Roman" w:ascii="Times New Roman" w:hAnsi="Times New Roman"/>
          <w:b w:val="false"/>
          <w:sz w:val="27"/>
          <w:szCs w:val="27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 утверждении документации по внесению изменений в проект планировки территории города Нефтеюганска (красные лин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о статьями 8, 45, 46 Г</w:t>
      </w:r>
      <w:r>
        <w:rPr>
          <w:rFonts w:cs="Times New Roman" w:ascii="Times New Roman" w:hAnsi="Times New Roman"/>
          <w:sz w:val="28"/>
          <w:szCs w:val="28"/>
        </w:rPr>
        <w:t>радостроите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едераль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орядке организации и проведения публичных слушаний в городе Нефтеюганске, утверждённым решением Думы города от 29.03.2017 </w:t>
        <w:br/>
        <w:t>№ 104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, с учётом протокола публичных слушаний от 11.10.2018 № 95, заключения о результатах публичных слушаний от 11.10.2018 № 95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 по внесению изменений в проект планировки территории города Нефтеюганска (красные линии), утверждённый постановлением администрации города Нефтеюганска от 08.09.2010 № 2448 (с изменениями, внесёнными постановлением администрации города от 27.03.2014 № 315-п), в части земельных участков, расположенных на территории микрорайона 11А города Нефтеюганска, по заявлениям физических лиц, в составе согласно приложению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Нечаева С.И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________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кументации по внесению изменений в проект планировки территории города Нефтеюганска (красные лин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яснительная записк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рафическая часть документации по внесению изменений в проект планировки территории города Нефтеюганска (красные линии) в составе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Чертёж красных линий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микрорайон 11А, улица Кедровая, дом 91)</w:t>
      </w:r>
      <w:r>
        <w:rPr>
          <w:rFonts w:cs="Times New Roman" w:ascii="Times New Roman" w:hAnsi="Times New Roman"/>
          <w:sz w:val="28"/>
          <w:szCs w:val="28"/>
        </w:rPr>
        <w:t>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Чертёж красных линий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(микрорайон 11А, улица Комарова, дом 4).</w:t>
      </w:r>
      <w:r>
        <w:rPr>
          <w:rFonts w:cs="Times New Roman" w:ascii="Times New Roman" w:hAnsi="Times New Roman"/>
          <w:sz w:val="28"/>
          <w:szCs w:val="28"/>
        </w:rPr>
        <w:t xml:space="preserve">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Чертёж красных линий (микрорайон11А, переулок Лесной, дом 3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Чертёж красных линий (микрорайон 11А, улица Магистральная, дом 11А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Чертёж красных линий (микрорайон 11А, переулок Майский, у дома 142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Чертёж красных линий (микрорайон 11А, переулок Северный, дом 8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Чертёж красных линий (микрорайон 11А, переулок Сосновый, дом 45а). Масштаб 1:200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Разбивочный чертёж красных линий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sz w:val="28"/>
          <w:szCs w:val="28"/>
        </w:rPr>
        <w:t>микрорайон 11 А, улица Кедровая, дом 91).</w:t>
      </w:r>
      <w:r>
        <w:rPr>
          <w:rFonts w:cs="Times New Roman" w:ascii="Times New Roman" w:hAnsi="Times New Roman"/>
          <w:sz w:val="28"/>
          <w:szCs w:val="28"/>
        </w:rPr>
        <w:t xml:space="preserve">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Разбивочный чертёж красных линий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(микрорайон 11 А, улица Комарова, дом 4</w:t>
      </w:r>
      <w:r>
        <w:rPr>
          <w:rFonts w:cs="Times New Roman" w:ascii="Times New Roman" w:hAnsi="Times New Roman"/>
          <w:sz w:val="28"/>
          <w:szCs w:val="28"/>
        </w:rPr>
        <w:t>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Разбивочный чертёж красных линий (микрорайон 11А, переулок Лесной, дом 3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Разбивочный чертёж красных линий (микрорайон 11А, улица Магистральная, дом 11А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Разбивочный чертёж красных линий (микрорайон 11А, переулок Майский, у дома 142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Разбивочный чертёж красных линий (микрорайон 11А, переулок Северный, дом 8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Разбивочный чертёж красных линий (микрорайон 11А, переулок Сосновый, дом 45). Масштаб 1:200.</w:t>
      </w:r>
    </w:p>
    <w:p>
      <w:pPr>
        <w:pStyle w:val="Style22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Поперечные профили. Масштаб 1:200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ект межевания в составе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Чертёж красных линий. Линии отступа от красных линий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sz w:val="28"/>
          <w:szCs w:val="28"/>
        </w:rPr>
        <w:t>микрорайон 11А, улица Кедровая, дом 91).</w:t>
      </w:r>
      <w:r>
        <w:rPr>
          <w:rFonts w:cs="Times New Roman" w:ascii="Times New Roman" w:hAnsi="Times New Roman"/>
          <w:sz w:val="28"/>
          <w:szCs w:val="28"/>
        </w:rPr>
        <w:t xml:space="preserve">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Чертёж красных линий. Линии отступа от красных линий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(микрорайон 11А, улица Комарова, дом 4).</w:t>
      </w:r>
      <w:r>
        <w:rPr>
          <w:rFonts w:cs="Times New Roman" w:ascii="Times New Roman" w:hAnsi="Times New Roman"/>
          <w:sz w:val="28"/>
          <w:szCs w:val="28"/>
        </w:rPr>
        <w:t xml:space="preserve">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Чертёж красных линий. Линии отступа от красных линий (микрорайон 11А, переулок Лесной, дом 3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Чертёж красных линий. Линии отступа от красных линий (микрорайон 11А, улица Магистральная, дом 11А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Чертёж красных линий. Линии отступа от красных линий (микрорайон 11А, переулок Майский, у дома 142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Чертёж красных линий. Линии отступа от красных линий (микрорайон 11А, переулок Северный, дом 8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Чертёж красных линий. Линии отступа от красных линий (микрорайон 11А, переулок Сосновый, дом 45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Схема границ зон с особыми условиями использования территории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икрорайон 11А, улица Кедровая, дом 91). </w:t>
      </w:r>
      <w:r>
        <w:rPr>
          <w:rFonts w:cs="Times New Roman" w:ascii="Times New Roman" w:hAnsi="Times New Roman"/>
          <w:sz w:val="28"/>
          <w:szCs w:val="28"/>
        </w:rPr>
        <w:t>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Схема границ зон с особыми условиями использования территории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(микрорайон 11А, улица Комарова, дом 4).</w:t>
      </w:r>
      <w:r>
        <w:rPr>
          <w:rFonts w:cs="Times New Roman" w:ascii="Times New Roman" w:hAnsi="Times New Roman"/>
          <w:sz w:val="28"/>
          <w:szCs w:val="28"/>
        </w:rPr>
        <w:t xml:space="preserve">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Схема границ зон с особыми условиями использования территории (микрорайон 11А, переулок Лесной, дом 3). Масштаб 1:200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Схема границ зон с особыми условиями использования территории (микрорайон 11А, улица Магистральная, дом 11А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Схема границ зон с особыми условиями использования территории (микрорайон 11А, переулок Майский, у дома 142). Масштаб 1:200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Схема границ зон с особыми условиями использования территории (микрорайон 11А, переулок Северный, дом 8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Схема границ зон с особыми условиями использования территории (микрорайон 11А, переулок Сосновый, дом 45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5.Границы зон действия публичных сервитутов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икрорайон 11А, улица Кедровая, дом 91). </w:t>
      </w:r>
      <w:r>
        <w:rPr>
          <w:rFonts w:cs="Times New Roman" w:ascii="Times New Roman" w:hAnsi="Times New Roman"/>
          <w:sz w:val="28"/>
          <w:szCs w:val="28"/>
        </w:rPr>
        <w:t>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6.Границы зон действия публичных сервитутов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(микрорайон 11А, улица Комарова, дом 4).</w:t>
      </w:r>
      <w:r>
        <w:rPr>
          <w:rFonts w:cs="Times New Roman" w:ascii="Times New Roman" w:hAnsi="Times New Roman"/>
          <w:sz w:val="28"/>
          <w:szCs w:val="28"/>
        </w:rPr>
        <w:t xml:space="preserve">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Границы зон действия публичных сервитутов (микрорайон 11А, переулок Лесной, дом 3). Масштаб 1:200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Границы зон действия публичных сервитутов (микрорайон 11А, переулок Майский, у дома 142). Масштаб 1:200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Границы зон действия публичных сервитутов (микрорайон 11А, переулок Северный, дом 8). Масштаб 1:200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Границы зон действия публичных сервитутов (микрорайон 11А, переулок Сосновый, дом 45). Масштаб 1:200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 w:val="false"/>
      <w:i/>
      <w:iCs/>
      <w:color w:val="44546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29:00Z</dcterms:created>
  <dc:creator>Птицын</dc:creator>
  <dc:description/>
  <cp:keywords/>
  <dc:language>en-US</dc:language>
  <cp:lastModifiedBy>Duma</cp:lastModifiedBy>
  <cp:lastPrinted>2018-10-22T13:27:00Z</cp:lastPrinted>
  <dcterms:modified xsi:type="dcterms:W3CDTF">2018-11-02T09:52:00Z</dcterms:modified>
  <cp:revision>6</cp:revision>
  <dc:subject/>
  <dc:title/>
</cp:coreProperties>
</file>