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 решение Думы города Нефтеюганска  </w:t>
      </w: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(с изменениями на 31.10.2018 № 48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9 184 914 481 рубль 28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9 371 028 044 рубля 28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186 113 563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611 407 1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5 915 021 823 рубля 28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на 2020 год 3 974 920 500 рублей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5.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в сумме 7 350 04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 2019 год в сумме 5 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5 000 00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91 123 802 рубл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в сумме 103 648 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ункт 17 дополнить подпунктом 17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)на возмещение недополученных доходов в связи с оказанием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3 «Ведомственная структура расходов бюджета города Нефтеюганск на 2018 год» изложить в новой редакции согласно приложению 7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8 года</w:t>
        <w:tab/>
        <w:tab/>
        <w:t xml:space="preserve">  </w:t>
        <w:tab/>
        <w:tab/>
        <w:t xml:space="preserve">         28 но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505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04:00Z</dcterms:created>
  <dc:creator>GarkovAS</dc:creator>
  <dc:description/>
  <cp:keywords/>
  <dc:language>en-US</dc:language>
  <cp:lastModifiedBy>Duma</cp:lastModifiedBy>
  <cp:lastPrinted>2018-11-22T16:17:00Z</cp:lastPrinted>
  <dcterms:modified xsi:type="dcterms:W3CDTF">2018-11-29T09:09:00Z</dcterms:modified>
  <cp:revision>8</cp:revision>
  <dc:subject/>
  <dc:title> </dc:title>
</cp:coreProperties>
</file>