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1.11.2018</w:t>
        <w:tab/>
        <w:tab/>
        <w:tab/>
        <w:tab/>
        <w:tab/>
        <w:tab/>
        <w:tab/>
        <w:tab/>
        <w:tab/>
        <w:tab/>
        <w:t xml:space="preserve"> № 50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внесении изменений в план закупок товаров, работ, услуг на 2018 год и плановый период 2019-2020 годов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вязи с возникновением непредвиденных обстоятельств, постановляю: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Внести в план закупок товаров, работ, услуг для обеспечения муниципальных нужд Думы города Нефтеюганска на 2018 год и плановый период 2019-2020 годов, утвержденный постановлением председателя Думы города от 12.01.2018 № 1-П (в редакции на 12.11.2018 № 46-П)  следующие изменения: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1. Исключить строки со следующими ИКЗ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93860402560586040100100130006110244;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93860402560586040100100080003514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93860402560586040100100070003600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93860402560586040100100020003530244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2.Дополнить строками согласно приложению со следующими ИКЗ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83860402560586040100100140006110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83860402560586040100100160003514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83860402560586040100100170003600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83860402560586040100100150003530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83860402560586040100100180003530244.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Изложить в новой редакции согласно приложению строки со следующими ИКЗ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83860402560586040100100020000000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93860402560586040100100060000000244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Контрактному управляющему разместить изменения в план закупок товаров, работ, услуг </w:t>
      </w:r>
      <w:r>
        <w:rPr>
          <w:rFonts w:cs="Times New Roman CYR" w:ascii="Times New Roman CYR" w:hAnsi="Times New Roman CYR"/>
        </w:rPr>
        <w:t xml:space="preserve">на 2018 год и плановый период 2019-2020 годов </w:t>
      </w:r>
      <w:r>
        <w:rPr>
          <w:szCs w:val="28"/>
        </w:rPr>
        <w:t>в единой информационной системе в течение трёх рабочих дней с даты утверждени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Контрактному управляющему разместить изменения в план закупок товаров, работ, услуг в единой информационной системе в течение трёх рабочих дней с даты его утверждени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8-11-21T13:53:00Z</cp:lastPrinted>
  <dcterms:modified xsi:type="dcterms:W3CDTF">2018-11-21T08:57:00Z</dcterms:modified>
  <cp:revision>30</cp:revision>
  <dc:subject/>
  <dc:title> </dc:title>
</cp:coreProperties>
</file>