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06.11.2018</w:t>
        <w:tab/>
        <w:tab/>
        <w:tab/>
        <w:tab/>
        <w:tab/>
        <w:tab/>
        <w:tab/>
        <w:tab/>
        <w:tab/>
        <w:tab/>
        <w:t xml:space="preserve"> № 41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лан закупок товаров, работ, услуг на 2018 год и плановый период 2019-2020 годов 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приведением в соответствие с решением о Бюджете города Нефтеюганска, постановля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Внести в план закупок товаров, работ, услуг для обеспечения муниципальных нужд Думы города Нефтеюганска на 2018 год и плановый период 2019-2020 годов, утвержденный постановлением председателя Думы города от 12.01.2018 № 1-П (в редакции на 26.03.2018 № 14-П)  следующие изменения: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 Дополнить новыми строками согласно приложению со следующими ИКЗ: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8386040256058601001 0010 000 0000 244;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8386040256058601001 0011 000 0000 24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2.Изложить в новой редакции строки согласно приложению со следующими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838604025605860401001 0004 000 6512 244;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838604025605860401001 0003 000 6511 244;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838604025605860401001 0002 000 0000 24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Контрактному управляющему разместить изменения в план закупок товаров, работ, услуг на 2018 год и плановый период 2019-2020 годов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Контрактному управляющему разместить изменения в план закупок товаров, работ, услуг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7"/>
        </w:rPr>
      </w:pPr>
      <w:r>
        <w:rPr>
          <w:rFonts w:cs="Times New Roman CYR" w:ascii="Times New Roman CYR" w:hAnsi="Times New Roman CYR"/>
          <w:sz w:val="20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03-05T14:34:00Z</cp:lastPrinted>
  <dcterms:modified xsi:type="dcterms:W3CDTF">2018-11-07T08:40:00Z</dcterms:modified>
  <cp:revision>29</cp:revision>
  <dc:subject/>
  <dc:title> </dc:title>
</cp:coreProperties>
</file>