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12.11.2018</w:t>
        <w:tab/>
        <w:tab/>
        <w:tab/>
        <w:tab/>
        <w:tab/>
        <w:tab/>
        <w:tab/>
        <w:tab/>
        <w:tab/>
        <w:tab/>
        <w:t xml:space="preserve"> № 45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лан закупок товаров, работ, услуг на 2018 год и плановый период 2019-2020 годов 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в целях приведения информации об объекте закупки в соответствие с КТРУ 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Внести в план закупок товаров, работ, услуг для обеспечения муниципальных нужд Думы города Нефтеюганска на 2018 год и плановый период 2019-2020 годов, утвержденный постановлением председателя Думы города от 12.01.2018 № 1-П (в редакции на 06.11.2018 № 41-П)  следующие изменения: 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 Исключить строку с ИКЗ 18386040256058601001 0011 000 0000 24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2.Дополнить новой строкой согласно приложению с ИКЗ: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8386040256058601001 0012 000 0000 24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Контрактному управляющему разместить изменения в план закупок товаров, работ, услуг на 2018 год и плановый период 2019-2020 годов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Контрактному управляющему разместить изменения в план закупок товаров, работ, услуг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03-05T14:34:00Z</cp:lastPrinted>
  <dcterms:modified xsi:type="dcterms:W3CDTF">2018-11-12T07:26:00Z</dcterms:modified>
  <cp:revision>31</cp:revision>
  <dc:subject/>
  <dc:title> </dc:title>
</cp:coreProperties>
</file>