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8.11.2018</w:t>
        <w:tab/>
        <w:tab/>
        <w:tab/>
        <w:tab/>
        <w:tab/>
        <w:tab/>
        <w:tab/>
        <w:tab/>
        <w:tab/>
        <w:tab/>
        <w:t xml:space="preserve"> № 42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/>
      </w:pPr>
      <w:r>
        <w:rPr>
          <w:sz w:val="27"/>
          <w:szCs w:val="27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, утвержденный постановлением председателя Думы города Нефтеюганска от 12.01.2018 № 2-П (в редакции на 22.06.2018     № 28-П) следующие изменения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1. Дополнить новыми строками согласно приложению со следующими ИКЗ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8386040256058601001 0010 010 0000 244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8386040256058601001 0011 011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2.Изложить в новой редакции строку согласно приложению с ИКЗ     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838604025605860401001 0002 004 0000 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Контроль за выполнением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8 год возложить на контрактного управляющего Думы города Нефтеюганска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2-13T09:43:00Z</cp:lastPrinted>
  <dcterms:modified xsi:type="dcterms:W3CDTF">2018-11-09T05:29:00Z</dcterms:modified>
  <cp:revision>28</cp:revision>
  <dc:subject/>
  <dc:title> </dc:title>
</cp:coreProperties>
</file>