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649220</wp:posOffset>
            </wp:positionH>
            <wp:positionV relativeFrom="paragraph">
              <wp:posOffset>12509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  <w:sz w:val="28"/>
          <w:szCs w:val="28"/>
        </w:rPr>
        <w:t xml:space="preserve">О внесении изменений в решение Думы города Нефтеюганска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b/>
        </w:rPr>
        <w:t>«</w:t>
      </w:r>
      <w:r>
        <w:rPr>
          <w:b/>
          <w:sz w:val="28"/>
          <w:szCs w:val="28"/>
        </w:rPr>
        <w:t xml:space="preserve">О бюджете города Нефтеюганска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на 2018 год и плановый период 2019 и 2020 годов</w:t>
      </w:r>
      <w:r>
        <w:rPr>
          <w:b/>
        </w:rPr>
        <w:t>»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31 октября 2018 г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ложением о бюджетном устройстве и бюджетном процессе в городе Нефтеюганске, утверждённым решением Думы города от 25.09.2013 № 633-V, руководствуясь Уставом города Нефтеюганска, заслушав решение комиссии по бюджету и местным налогам, Дума города решила:</w: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1.Внести в решение Думы города Нефтеюганска от 27.12.2017 № 314-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«О бюджете города Нефтеюганска на 2018 год и плановый период 2019 и 2020 годов» (с изменениями на 26.09.2018 № 461-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) следующие изменения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Пункт 1 изложить в следующей редакции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.Утвердить основные характеристики бюджета города Нефтеюганска (далее - бюджет города) на 2018 год: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)общий объём доходов бюджета города в сумме 8 703 778 084 рубля 85 копеек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общий объём расходов бюджета города в сумме 9 239 441 081 рубль 85 копеек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дефицит бюджета города в сумме</w:t>
      </w:r>
      <w:bookmarkStart w:id="0" w:name="_GoBack"/>
      <w:bookmarkEnd w:id="0"/>
      <w:r>
        <w:rPr>
          <w:sz w:val="28"/>
          <w:szCs w:val="28"/>
        </w:rPr>
        <w:t xml:space="preserve"> 535 662 997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верхний предел муниципального долга города на 1 января 2019 года в объёме 0 рублей, в том числе предельный размер обязательств по муниципальным гарантиям города в объёме 0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предельный объем муниципального долга в размере 2 598 407 131 рубл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объем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асходов на обслуживание муниципального долга 0 рублей.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 Пункт 14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14.Утвердить в бюджете общий объём межбюджетных трансфертов, получаемых из других бюджето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на 2018 год 5 844 768 701 рубль 85 копеек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)на 2019 год 3 995 817 100 рублей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на 2020 год 3 974 920 500 рублей.»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3. Пункт 15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15.По резервному фонду предусмотрены расходы в соответствии со статьей 81 Бюджетного кодекса Российской Федера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на 2018 год в сумме 6 350 043 рубл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на 2019 год в сумме 5 000 000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на 2020 год в сумме 5 000 000 рублей.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4. Пункт 16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16.Установить объем бюджетных ассигнований дорожного фонда муниципального образования город Нефтеюганск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)на 2018 год в сумме 93 190 502 рубля;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)на 2019 год в сумме 103 648 400 рублей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на 2020 год в сумме 103 648 400 рублей.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.Приложение 1 «Распределение доходов бюджета  города Нефтеюганска на 2018 год по показателям классификации доходов» изложить в новой редакции согласно приложению 1 к настоящему решени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6.Приложение 3 «Источники финансирования дефицита бюджета города Нефтеюганска на 2018 год» изложить в новой редакции согласно приложению 2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7.Приложение 4 «Источники финансирования дефицита бюджета города Нефтеюганска на 2019 и 2020 годы» изложить в новой редакции согласно приложению 3 к настоящему решени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8.Приложение 5 «Перечень главных администраторов доходов бюджета города Нефтеюганска» изложить в новой редакции согласно приложению 4 к настоящему решени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9.Приложение 7 «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а Нефтеюганск на 2018 год» изложить в новой редакции согласно приложению 5 к настоящему решени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10.Приложение 9 «Распределение бюджетных ассигнований по разделам, подразделам классификации расходов бюджета города Нефтеюганск на 2018 год» изложить в новой редакции согласно приложению 6 к настоящему решени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11.Приложение 11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а Нефтеюганска на 2018 год» изложить в новой редакции согласно приложению 7 к настоящему решени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12. Приложение 13 «Ведомственная структура расходов бюджета города Нефтеюганск на 2018 год» изложить в новой редакции согласно приложению 8 к настоящему решению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Опубликовать решение в газете «Здравствуйте, нефтеюганцы!» и разместить на официальном сайте органов местного самоуправления города Нефтеюганска в сети Интерн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Решение вступает в силу после его официального опублико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Нефтеюганска</w:t>
        <w:tab/>
        <w:tab/>
        <w:tab/>
        <w:tab/>
        <w:t xml:space="preserve">Председатель Дум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города Нефтеюганска</w:t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   С.Ю. Дегтярев</w:t>
        <w:tab/>
        <w:tab/>
        <w:tab/>
        <w:t>__________</w:t>
        <w:tab/>
        <w:t>____Н.Е. Цыбуль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1 октября 2018 года  </w:t>
        <w:tab/>
        <w:tab/>
        <w:tab/>
        <w:tab/>
        <w:tab/>
        <w:t xml:space="preserve">31 октября 2018 года </w:t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/>
      </w:pPr>
      <w:r>
        <w:rPr/>
        <w:t xml:space="preserve">№ </w:t>
      </w:r>
      <w:r>
        <w:rPr/>
        <w:t>482-</w:t>
      </w:r>
      <w:r>
        <w:rPr>
          <w:lang w:val="en-US"/>
        </w:rPr>
        <w:t>VI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4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Всегда"/>
    <w:basedOn w:val="Normal"/>
    <w:qFormat/>
    <w:pPr>
      <w:tabs>
        <w:tab w:val="clear" w:pos="708"/>
        <w:tab w:val="left" w:pos="1701" w:leader="none"/>
      </w:tabs>
      <w:ind w:firstLine="709"/>
      <w:jc w:val="both"/>
    </w:pPr>
    <w:rPr>
      <w:sz w:val="28"/>
      <w:szCs w:val="28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10:53:00Z</dcterms:created>
  <dc:creator>GarkovAS</dc:creator>
  <dc:description/>
  <cp:keywords/>
  <dc:language>en-US</dc:language>
  <cp:lastModifiedBy>Duma</cp:lastModifiedBy>
  <cp:lastPrinted>2018-10-25T19:01:00Z</cp:lastPrinted>
  <dcterms:modified xsi:type="dcterms:W3CDTF">2018-11-01T09:27:00Z</dcterms:modified>
  <cp:revision>536</cp:revision>
  <dc:subject/>
  <dc:title> </dc:title>
</cp:coreProperties>
</file>