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.10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1 июля 2013 г. N 65н "Об утверждении Указаний о порядке применения бюджетной классификации Российской Федерации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7.12.2017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8 №18,     на 29.03.2018 №25, на 10.05.2018 №38, на 14.06.2018 №51, на 16.07.2018 №59, на 04.09.2018 №79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 27.12.2017  №98 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из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8-09-04T10:04:00Z</cp:lastPrinted>
  <dcterms:modified xsi:type="dcterms:W3CDTF">2018-10-10T06:16:00Z</dcterms:modified>
  <cp:revision>351</cp:revision>
  <dc:subject/>
  <dc:title>3</dc:title>
</cp:coreProperties>
</file>