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21"/>
        <w:ind w:firstLine="708"/>
        <w:jc w:val="both"/>
        <w:rPr/>
      </w:pPr>
      <w:r>
        <w:rPr>
          <w:szCs w:val="28"/>
        </w:rPr>
        <w:t>Вносится следующее дополнение к изменению в решение Думы города Нефтеюганска от 27 декабря 2017 года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величена на сумму </w:t>
      </w:r>
      <w:r>
        <w:rPr>
          <w:b/>
          <w:sz w:val="28"/>
          <w:szCs w:val="28"/>
        </w:rPr>
        <w:t>1 389 027 220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доходам на сумму 98 992 769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21 811 769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и на совокупный доход на сумму 89 676 000 ру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налоги на имущество на сумму минус 12 5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государственная пошлина на сумму 5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на сумму 36 589 851 рубль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на сумму 19 084 93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165 0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оказания платных услуг (работ) и компенсации затрат государства 1 153 8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доходы от продажи материальных и нематериальных активов 13 403 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штрафы, санкции, возмещение ущерба 2 783 03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безвозмездным поступлениям на сумму 1 253 444 600 рублей из бюджета автоном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на 2018 год составит </w:t>
      </w:r>
      <w:r>
        <w:rPr>
          <w:b/>
          <w:sz w:val="28"/>
          <w:szCs w:val="28"/>
        </w:rPr>
        <w:t>8 703 778 084,85 руб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оказателям классификации источников финансирования дефицита бюджета внесено изменение за счет поступлений средств от продажи акций и иных форм участия в капитале на сумму </w:t>
      </w:r>
      <w:r>
        <w:rPr>
          <w:b/>
          <w:sz w:val="28"/>
          <w:szCs w:val="28"/>
        </w:rPr>
        <w:t>19 337 50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вязи с доведением из бюджета автономного округа субсидии на реализацию программы по ликвидации и расселению приспособленных для проживания строений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 xml:space="preserve">1 408 364 720 рублей,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Департаменту жилищно-коммунального хозяйства администрации города Нефтеюганска увеличиваются расходы на завершение полной  ликвидации приспособленных для проживания строений балочного массива на территории города в сумме 526 504 786 рублей за счет средств окружного бюджета и доли софинансирования в сумме 65 073 626 рублей за счет средств местного бюдже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по Департаменту муниципального имущества администрации города Нефтеюганска увеличиваются расходы на приобретение жилья в сумме 726 939 814 рублей за счет средств окружного бюджета и доли софинансирования в сумме 89 846 494 рубля за счет средств местного бюдже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9 239 441 081 рубль 85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</w:t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ShagievaZSh</cp:lastModifiedBy>
  <cp:lastPrinted>2018-09-28T13:11:00Z</cp:lastPrinted>
  <dcterms:modified xsi:type="dcterms:W3CDTF">2018-10-25T13:59:00Z</dcterms:modified>
  <cp:revision>769</cp:revision>
  <dc:subject/>
  <dc:title>Пояснительная записка</dc:title>
</cp:coreProperties>
</file>