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8 703 778 084 рубля 85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239 441 081 рубль 85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535 662 9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598 407 1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844 768 701 рубль 8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6 350 04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а 2019 год в сумме 5 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20 год в сумме 5 000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3 190 5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 Приложение 13 «Ведомственная структура расходов бюджета города Нефтеюганск на 2018 год» изложить в новой редакции согласно приложению 8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10-25T19:01:00Z</cp:lastPrinted>
  <dcterms:modified xsi:type="dcterms:W3CDTF">2018-10-25T14:01:00Z</dcterms:modified>
  <cp:revision>532</cp:revision>
  <dc:subject/>
  <dc:title> </dc:title>
</cp:coreProperties>
</file>