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7 314 750 864 рубля 85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7 831 076 361 рубль 85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516 325 49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в размере 2 462 824 51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ов на обслуживание муниципального долга 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8 год 4 591 324 101 рубль 85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на 2020 год 3 974 920 500 рублей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1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5.По резервному фонду предусмотрены расходы в соответствии со статьей 81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8 год в сумме 6 350 04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на 2019 год в сумме 5 000 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на 2020 год в сумме 5 000 00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8 год в сумме 94 655 502 рубл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в сумме 103 648 4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в сумме 103 648 4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 Приложение 13 «Ведомственная структура расходов бюджета города Нефтеюганск на 2018 год» изложить в новой редакции согласно приложению 8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8 года</w:t>
        <w:tab/>
        <w:tab/>
        <w:tab/>
        <w:t xml:space="preserve">          «___» ________ 2018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8-10-05T16:07:00Z</cp:lastPrinted>
  <dcterms:modified xsi:type="dcterms:W3CDTF">2018-10-09T03:59:00Z</dcterms:modified>
  <cp:revision>527</cp:revision>
  <dc:subject/>
  <dc:title> </dc:title>
</cp:coreProperties>
</file>