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5565</wp:posOffset>
            </wp:positionH>
            <wp:positionV relativeFrom="paragraph">
              <wp:posOffset>-268605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4.10.2018 </w:t>
        <w:tab/>
        <w:tab/>
        <w:tab/>
        <w:tab/>
        <w:tab/>
        <w:tab/>
        <w:tab/>
        <w:tab/>
        <w:tab/>
        <w:tab/>
        <w:tab/>
        <w:t xml:space="preserve">    № 63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ублич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разрешения на отклонение от предельных параметров разрешенного строительства, реконструкцию объектов капитального строительства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0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У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организации и проведения публичных слушаний в городе Нефтеюганске, утверждённым решением Думы города от 29.03.2017 № 104-VI, с учётом решения градостроительной комиссии от 27.09.2018 № 21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ОАО «НК «Роснефть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слуша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eastAsia="Calibri" w:cs="Times New Roman CYR" w:ascii="Times New Roman CYR" w:hAnsi="Times New Roman CYR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ённого строительства, реконструкции объекта капитального строительства «Административно-бытовое здание блока бурения ООО «РН-Юганскнефтегаз», расположенного на земельном участке с кадастровым номером 86:20:0000065:20 по адресу: город Нефтеюганск, Пионерная зона, улица Набережная, строение № 7, в части изменения количества этажей с 5 на 9 согласно приложению 1 к настоящему постановлению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границ земельного участка, применительно к которому проводятся публичные слушания,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10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0.201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Заседание публичных слушаний в форме </w:t>
      </w:r>
      <w:r>
        <w:rPr>
          <w:rFonts w:cs="Times New Roman" w:ascii="Times New Roman" w:hAnsi="Times New Roman"/>
          <w:b w:val="false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уж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значить на 18.10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Врем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ча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8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0 </w:t>
      </w:r>
      <w:r>
        <w:rPr>
          <w:rFonts w:cs="Times New Roman" w:ascii="Times New Roman" w:hAnsi="Times New Roman"/>
          <w:b w:val="false"/>
          <w:sz w:val="28"/>
          <w:szCs w:val="28"/>
        </w:rPr>
        <w:t>мин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1.Утвердить состав организационного комитета по организации и проведению публичных слуша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2.Провести экспозицию проекта решения о предоставлении разрешения на отклонение от предельных параметров разрешё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10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0.2018. График работы департамента (посещение экспозиций): понедельник - пятница с 8.30 до 17.30 часов, перерыв с 12.00 до 13.00 ча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0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ённого строительства, реконструкции объектов капитального стро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ённого строительства, реконструкции объектов капитального стро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.10.201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2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Контроль исполнения постановления возложить на заместителя главы города Е.А.Абрамов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1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4.10.2018 № 6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</w:t>
      </w:r>
      <w:r>
        <w:rPr>
          <w:rFonts w:cs="Times New Roman" w:ascii="Times New Roman" w:hAnsi="Times New Roman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VI, с учётом протокола публичных слушаний от_____ №____, заключения о результатах публичных слушаний от _____ № ____, рекомендаций градостроительной комиссии администрации города от______№_____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79" w:leader="none"/>
        </w:tabs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b w:val="false"/>
          <w:sz w:val="28"/>
          <w:szCs w:val="28"/>
        </w:rPr>
        <w:t>ОАО «НК «Роснефть»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разрешение на отклонение от предельных параметров разрешённого строительства, реконструкцию объекта капитального строительств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Административно-бытовое здание блока бурения ООО «РН-Юганскнефтегаз», расположенного на земельном участке с кадастровым номером 86:20:0000065:20 по адресу: город Нефтеюганск, Пионерная зона, улица Набережная, строение № 7, в части изменения количества этажей с 5 на 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2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4.10.2018 № 6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</w:t>
      </w:r>
    </w:p>
    <w:p>
      <w:pPr>
        <w:pStyle w:val="ConsPlusNonformat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оторому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водятся публичные слушания</w:t>
      </w:r>
    </w:p>
    <w:p>
      <w:pPr>
        <w:pStyle w:val="ConsPlusNonformat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5260" cy="73793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737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4.10.2018 № 6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публичных слуша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занцев А.В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усланкина З.Т., заместитель директора – главный архит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22:00Z</dcterms:created>
  <dc:creator>Птицын</dc:creator>
  <dc:description/>
  <cp:keywords/>
  <dc:language>en-US</dc:language>
  <cp:lastModifiedBy>Duma</cp:lastModifiedBy>
  <cp:lastPrinted>2018-05-08T16:15:00Z</cp:lastPrinted>
  <dcterms:modified xsi:type="dcterms:W3CDTF">2018-10-04T09:23:00Z</dcterms:modified>
  <cp:revision>7</cp:revision>
  <dc:subject/>
  <dc:title/>
</cp:coreProperties>
</file>