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4.10.2018 </w:t>
        <w:tab/>
        <w:tab/>
        <w:tab/>
        <w:tab/>
        <w:tab/>
        <w:tab/>
        <w:tab/>
        <w:tab/>
        <w:tab/>
        <w:tab/>
        <w:tab/>
        <w:t xml:space="preserve">      № 6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ённого строительства, реконструкцию объектов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от 27.09.2018 № 21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ОАО «НК «Роснефть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публичные слушания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</w:t>
      </w:r>
      <w:r>
        <w:rPr>
          <w:rFonts w:eastAsia="Calibri" w:cs="Times New Roman" w:ascii="Times New Roman" w:hAnsi="Times New Roman"/>
          <w:sz w:val="28"/>
          <w:szCs w:val="28"/>
        </w:rPr>
        <w:t>разрешенного строительства, реконструкцию объекта капитального строительства «Административно-бытовое здание блока энергетики ООО «РН-Юганскнефтегаз», расположенного на земельном участке с кадастровым номером 86:20:0000047:18 по адресу: город Нефтеюганск, улица Нефтяников, здание № 1, в части увеличения количества этажей с 5 до 10 надземных этажей (далее – Проект) согласно приложению 1 к настоящему постановлению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хему границ земельного участка, применительно к которому проводятся публичные слушания,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0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0.20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18.10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0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0.2018. График работы департамента (посещение экспозиций): понедельник - пятница с 8.30 до 17.30 часов, перерыв с 12.00 до 13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0.201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.10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8 № 6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публичных слушаний от_____ №____, заключения о результатах публичных слушаний от _____ № ____, рекомендаций градостроительной комиссии администрации города от______№_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ОАО «НК «Роснефть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разрешение на отклонение от предельных параметров разрешённого строительства, реконструкцию объекта капитального строитель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«Административно-бытовое здание блока энергетики ООО «РН-Юганскнефтегаз», расположенного на земельном участке с кадастровым номером 86:20:0000047:18 по адресу: город Нефтеюганск, улица Нефтяников, здание № 1, в части увеличения количества этажей с 5 до 10 надземных этаж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8 № 6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оторому проводятся публичные слуш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8120" cy="7475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4.10.2018 № 6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– главный архит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04:00Z</dcterms:created>
  <dc:creator>Птицын</dc:creator>
  <dc:description/>
  <cp:keywords/>
  <dc:language>en-US</dc:language>
  <cp:lastModifiedBy>Duma</cp:lastModifiedBy>
  <cp:lastPrinted>2018-07-03T13:02:00Z</cp:lastPrinted>
  <dcterms:modified xsi:type="dcterms:W3CDTF">2018-10-04T09:24:00Z</dcterms:modified>
  <cp:revision>8</cp:revision>
  <dc:subject/>
  <dc:title/>
</cp:coreProperties>
</file>