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49220</wp:posOffset>
            </wp:positionH>
            <wp:positionV relativeFrom="paragraph">
              <wp:posOffset>1250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 xml:space="preserve">О внесении изменений в решение Думы города Нефтеюганска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</w:rPr>
        <w:t>«</w:t>
      </w:r>
      <w:r>
        <w:rPr>
          <w:b/>
          <w:sz w:val="28"/>
          <w:szCs w:val="28"/>
        </w:rPr>
        <w:t xml:space="preserve">О бюджете города Нефтеюганск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на 2018 год и плановый период 2019 и 2020 годов</w:t>
      </w:r>
      <w:r>
        <w:rPr>
          <w:b/>
        </w:rPr>
        <w:t>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1 октября 2018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 633-V, руководствуясь Уставом города Нефтеюганска, заслушав решение комиссии по бюджету и местным налогам, Дума города решила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Внести в решение Думы города Нефтеюганска от 27.12.2017 № 314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 бюджете города Нефтеюганска на 2018 год и плановый период 2019 и 2020 годов» (с изменениями на 26.09.2018 № 461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)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Пункт 1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Утвердить основные характеристики бюджета города Нефтеюганска (далее - бюджет города) на 2018 год: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общий объём доходов бюджета города в сумме 8 703 778 084 рубля 85 копее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общий объём расходов бюджета города в сумме 9 239 441 081 рубль 85 копе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дефицит бюджета города в сумме</w:t>
      </w:r>
      <w:bookmarkStart w:id="0" w:name="_GoBack"/>
      <w:bookmarkEnd w:id="0"/>
      <w:r>
        <w:rPr>
          <w:sz w:val="28"/>
          <w:szCs w:val="28"/>
        </w:rPr>
        <w:t xml:space="preserve"> 535 662 99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верхний предел муниципального долга города на 1 января 2019 года в объёме 0 рублей, в том числе предельный размер обязательств по муниципальным гарантиям города в объёме 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предельный объем муниципального долга в размере 2 598 407 131 рубл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объ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сходов на обслуживание муниципального долга 0 рублей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ункт 1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4.Утвердить в бюджете общий объём межбюджетных трансфертов, получаемых из других бюдже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на 2018 год 5 844 768 701 рубль 85 копее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на 2019 год 3 995 817 100 рубл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на 2020 год 3 974 920 500 рублей.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Пункт 15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5.По резервному фонду предусмотрены расходы в соответствии со статьей 81 Бюджетного кодекса Российской Федер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на 2018 год в сумме 6 350 043 руб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на 2019 год в сумме 5 000 0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на 2020 год в сумме 5 000 000 рублей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Пункт 1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6.Установить объем бюджетных ассигнований дорожного фонда муниципального образования город Нефтеюганск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на 2018 год в сумме 93 190 502 рубля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на 2019 год в сумме 103 648 400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на 2020 год в сумме 103 648 400 рубле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Приложение 1 «Распределение доходов бюджета  города Нефтеюганска на 2018 год по показателям классификации доходов» изложить в новой редакции согласно приложению 1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Приложение 3 «Источники финансирования дефицита бюджета города Нефтеюганска на 2018 год» изложить в новой редакции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7.Приложение 4 «Источники финансирования дефицита бюджета города Нефтеюганска на 2019 и 2020 годы» изложить в новой редакции согласно приложению 3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8.Приложение 5 «Перечень главных администраторов доходов бюджета города Нефтеюганска» изложить в новой редакции согласно приложению 4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9.Приложение 7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2018 год» изложить в новой редакции согласно приложению 5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0.Приложение 9 «Распределение бюджетных ассигнований по разделам, подразделам классификации расходов бюджета города Нефтеюганск на 2018 год» изложить в новой редакции согласно приложению 6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1.Приложение 1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8 год» изложить в новой редакции согласно приложению 7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2. Приложение 13 «Ведомственная структура расходов бюджета города Нефтеюганск на 2018 год» изложить в новой редакции согласно приложению 8 к настоящему решению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Решение вступает в силу после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ефтеюганска</w:t>
        <w:tab/>
        <w:tab/>
        <w:tab/>
        <w:tab/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города Нефтеюганска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   С.Ю. Дегтярев</w:t>
        <w:tab/>
        <w:tab/>
        <w:tab/>
        <w:t>__________</w:t>
        <w:tab/>
        <w:t>____Н.Е. Цыбу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1 октября 2018 года</w:t>
        <w:tab/>
        <w:tab/>
        <w:tab/>
        <w:t xml:space="preserve">                    31 октября 2018 года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>482-</w:t>
      </w:r>
      <w:r>
        <w:rPr>
          <w:lang w:val="en-US"/>
        </w:rPr>
        <w:t>V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53:00Z</dcterms:created>
  <dc:creator>GarkovAS</dc:creator>
  <dc:description/>
  <cp:keywords/>
  <dc:language>en-US</dc:language>
  <cp:lastModifiedBy>Duma</cp:lastModifiedBy>
  <cp:lastPrinted>2018-10-25T19:01:00Z</cp:lastPrinted>
  <dcterms:modified xsi:type="dcterms:W3CDTF">2018-10-31T08:19:00Z</dcterms:modified>
  <cp:revision>534</cp:revision>
  <dc:subject/>
  <dc:title> </dc:title>
</cp:coreProperties>
</file>