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90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ru-RU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1 октя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ab/>
        <w:t xml:space="preserve">В соответствии с Федеральным законом 06.10.2003 № 131-ФЗ                         «Об общих принципах организации местного самоуправления в Российской Федерации», на основании Положения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Внести в решение Думы города Нефтеюганска 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               «Об утверждении Перечней муниципального имущества» (с изменениями               на 26.09.2018 № 45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2 к решению Думы города Нефтеюганска изложить в новой редакции согласно прилож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В приложении 3 к решению Думы города «Перечень муниципального имущества, предназначенного для передачи в пользование социально ориентированным некоммерческим организациям»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Пункт 4 изложить в следующей редакции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04"/>
        <w:gridCol w:w="3260"/>
        <w:gridCol w:w="1746"/>
        <w:gridCol w:w="1789"/>
      </w:tblGrid>
      <w:tr>
        <w:trPr>
          <w:trHeight w:val="3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0 микрорайон, д.30, помещ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856,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2.Пункт 15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2.3</w:t>
      </w:r>
      <w:r>
        <w:rPr/>
        <w:t>.В пункте 23 графу «Балансовая стоимость (руб.)» изложить                    в следующей редакции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04"/>
        <w:gridCol w:w="3260"/>
        <w:gridCol w:w="1746"/>
        <w:gridCol w:w="1789"/>
      </w:tblGrid>
      <w:tr>
        <w:trPr>
          <w:trHeight w:val="3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 853,2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 Дополнить пунктами 35, 36, 37 следующего содержания: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04"/>
        <w:gridCol w:w="3260"/>
        <w:gridCol w:w="1746"/>
        <w:gridCol w:w="1789"/>
      </w:tblGrid>
      <w:tr>
        <w:trPr>
          <w:trHeight w:val="3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0 микрорайон, д.30, помещ.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217,84</w:t>
            </w:r>
          </w:p>
        </w:tc>
      </w:tr>
      <w:tr>
        <w:trPr>
          <w:trHeight w:val="3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0 микрорайон, д.30, помещ.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793,42</w:t>
            </w:r>
          </w:p>
        </w:tc>
      </w:tr>
      <w:tr>
        <w:trPr>
          <w:trHeight w:val="3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юганск, 10 микрорайон, д.30, помещ.10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19,6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1.3.В приложении № 3 к Перечню муниципального имущества, предназначенного для передачи в пользование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Пункты 7, 8, 9, 20, 45 признать утратившими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3.2.С</w:t>
      </w:r>
      <w:r>
        <w:rPr/>
        <w:t>троку ИТОГО изложить в следующей редакции: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50"/>
        <w:gridCol w:w="2112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7 853,2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ефтеюганска</w:t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>__________</w:t>
        <w:tab/>
        <w:t>____ 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 октября 2018 года  </w:t>
        <w:tab/>
        <w:tab/>
        <w:tab/>
        <w:tab/>
        <w:t xml:space="preserve">31 октября 2018 год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/>
        <w:t xml:space="preserve">№ </w:t>
      </w:r>
      <w:r>
        <w:rPr/>
        <w:t xml:space="preserve">472 - </w:t>
      </w:r>
      <w:r>
        <w:rPr>
          <w:lang w:val="en-US"/>
        </w:rPr>
        <w:t>VI</w:t>
      </w:r>
    </w:p>
    <w:p>
      <w:pPr>
        <w:pStyle w:val="BodyText2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65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65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8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4:00Z</dcterms:created>
  <dc:creator>DOGOVOR</dc:creator>
  <dc:description/>
  <cp:keywords/>
  <dc:language>en-US</dc:language>
  <cp:lastModifiedBy>Duma</cp:lastModifiedBy>
  <cp:lastPrinted>2018-10-11T13:24:00Z</cp:lastPrinted>
  <dcterms:modified xsi:type="dcterms:W3CDTF">2018-11-01T09:26:00Z</dcterms:modified>
  <cp:revision>4</cp:revision>
  <dc:subject/>
  <dc:title>ПРОЕКТ РЕШЕНИЯ ДУМЫ</dc:title>
</cp:coreProperties>
</file>