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>Приложение 1 к протоколу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бличных слушаний (общественных обсуждений)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11.10.2018 № 95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pacing w:val="2"/>
        </w:rPr>
        <w:t xml:space="preserve">Предложения и замечания, поступившие в ходе проведения публичных слушаний </w:t>
      </w:r>
      <w:r>
        <w:rPr/>
        <w:t xml:space="preserve">по документации по внесению изменений в проект планировки территории города Нефтеюганска (красные линии), утверждённый постановлением администрации города Нефтеюганска от 08.09.2010 № 2448 (с изменениями, внесёнными постановлением администрации города от 27.03.2014 № 315-п), в части земельных участков, расположенных на территории микрорайона 11А города Нефтеюганска, по заявлениям физических лиц.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9213"/>
      </w:tblGrid>
      <w:tr>
        <w:trPr>
          <w:trHeight w:val="1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.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ител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бакова Елена Анатольевн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баков Юрий Михайлович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Представитель по доверенности от 05.06.2014 № 2Д-1151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Ярохович Сергей Павлович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В рамках публичных слушаний Прошу рассмотреть замечание по документации по внесению изменений в проект планировки территории города Нефтеюганска (красные линии) земельного участка расположенного по адресу: </w:t>
            </w:r>
            <w:r>
              <w:rPr>
                <w:i/>
                <w:iCs/>
                <w:color w:val="000000"/>
              </w:rPr>
              <w:t>г. Нефтеюганск, 11</w:t>
            </w:r>
            <w:r>
              <w:rPr>
                <w:i/>
                <w:iCs/>
                <w:color w:val="000000"/>
                <w:lang w:val="en-US"/>
              </w:rPr>
              <w:t>A</w:t>
            </w:r>
            <w:r>
              <w:rPr>
                <w:i/>
                <w:iCs/>
                <w:color w:val="000000"/>
              </w:rPr>
              <w:t xml:space="preserve"> мкр., пер. Сосновый, дом 45А, </w:t>
            </w:r>
            <w:r>
              <w:rPr>
                <w:color w:val="000000"/>
              </w:rPr>
              <w:t xml:space="preserve">выполненной </w:t>
            </w:r>
            <w:r>
              <w:rPr>
                <w:color w:val="000000"/>
                <w:spacing w:val="-1"/>
              </w:rPr>
              <w:t>ООО «Институт «Регион Проект» г. Санкт-Петербург следующие, а именно;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В разделе проектной документации пояснительной записке - (далее по тексту -ПЗ) п. 3.7., рассмотрен ООО «Институт «Регион Проект» г. Санкт-Петербург - (далее по тексту -проектный институт) участок 7 (микрорайона11 А, пер. Сосновый, дом 45А)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1"/>
              </w:rPr>
              <w:t xml:space="preserve">Материалом для исследования данного вопроса проектным институтом </w:t>
            </w:r>
            <w:r>
              <w:rPr>
                <w:color w:val="000000"/>
              </w:rPr>
              <w:t>послужил Договор аренды земельного участка № 956 от 30.04.2002 г., который был заключен ранее со старым арендатором Мироновым В.В., общей площадью земельного участка 88,0 кв. метро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  <w:spacing w:val="-1"/>
              </w:rPr>
              <w:t xml:space="preserve">Договорные отношения по земельному участку площадью 223 кв. метра </w:t>
            </w:r>
            <w:r>
              <w:rPr>
                <w:color w:val="000000"/>
                <w:spacing w:val="-2"/>
              </w:rPr>
              <w:t xml:space="preserve">между Табаковым Юрием Михайловичем и Табаковой Еленой Анатольевной были закреплены Договором аренды земельного участка № 606 от 25.12.2008 </w:t>
            </w:r>
            <w:r>
              <w:rPr>
                <w:color w:val="000000"/>
              </w:rPr>
              <w:t xml:space="preserve">г., заключенного на основании Постановления главы города Нефтеюганска № </w:t>
            </w:r>
            <w:r>
              <w:rPr>
                <w:i/>
                <w:iCs/>
                <w:color w:val="000000"/>
              </w:rPr>
              <w:t xml:space="preserve">555 </w:t>
            </w:r>
            <w:r>
              <w:rPr>
                <w:color w:val="000000"/>
              </w:rPr>
              <w:t>от 15.03.2007 г., «Об утверждении проекта границ земельного участка»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В октябре 2008 года Табаковы поставили на государственный кадастровый учет, земельный участок площадью 223 кв. метра которому </w:t>
            </w:r>
            <w:r>
              <w:rPr>
                <w:color w:val="000000"/>
                <w:spacing w:val="-1"/>
              </w:rPr>
              <w:t xml:space="preserve">был присвоен кадастровый номер 86:20:000012:139. (копии документов </w:t>
            </w:r>
            <w:r>
              <w:rPr>
                <w:color w:val="000000"/>
              </w:rPr>
              <w:t xml:space="preserve">прилагаются). До настоящего времени Табаковы оплачивают по договору </w:t>
            </w:r>
            <w:r>
              <w:rPr>
                <w:color w:val="000000"/>
                <w:spacing w:val="-1"/>
              </w:rPr>
              <w:t>аренды земельного участка № 606 от 25.12.2008 г., арендную плату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На земельном участке площадью 223 кв. метра какие-либо сети </w:t>
            </w:r>
            <w:r>
              <w:rPr>
                <w:color w:val="000000"/>
                <w:spacing w:val="-1"/>
              </w:rPr>
              <w:t xml:space="preserve">(коммуникации) отсутствуют (копия писем от служб города об отсутствии </w:t>
            </w:r>
            <w:r>
              <w:rPr>
                <w:color w:val="000000"/>
              </w:rPr>
              <w:t>каких-либо сетей, прилагаетс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10" w:leader="underscor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Таким образом проектным институтом были приняты во внимание не все </w:t>
            </w:r>
            <w:r>
              <w:rPr>
                <w:color w:val="000000"/>
                <w:spacing w:val="-1"/>
              </w:rPr>
              <w:t>факты и обстоятельства для решения настоящего дел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На основании изложенного прошу Вас внести изменения в проект планировки территории и проект межевания территории 11А микрорайона города Нефтеюганска, в части переноса красных линий земельного участка по адресу; г. </w:t>
            </w:r>
            <w:r>
              <w:rPr>
                <w:i/>
                <w:iCs/>
                <w:color w:val="000000"/>
              </w:rPr>
              <w:t xml:space="preserve">Нефтеюганск, 11А мкр., пер. Сосновый, дом 45А </w:t>
            </w:r>
            <w:r>
              <w:rPr>
                <w:color w:val="000000"/>
              </w:rPr>
              <w:t xml:space="preserve">согласно ранее </w:t>
            </w:r>
            <w:r>
              <w:rPr>
                <w:color w:val="000000"/>
                <w:spacing w:val="-1"/>
              </w:rPr>
              <w:t xml:space="preserve">предоставленной топографической съемке земельного участка площадью 223 </w:t>
            </w:r>
            <w:r>
              <w:rPr>
                <w:color w:val="000000"/>
              </w:rPr>
              <w:t>кв, метра, выполненной ООО ЗСК «Уралгеотоп».</w:t>
            </w:r>
          </w:p>
          <w:p>
            <w:pPr>
              <w:pStyle w:val="Normal"/>
              <w:shd w:fill="FFFFFF" w:val="clear"/>
              <w:autoSpaceDE w:val="false"/>
              <w:ind w:firstLine="709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риложени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  <w:tab w:val="left" w:pos="3974" w:leader="none"/>
              </w:tabs>
              <w:autoSpaceDE w:val="false"/>
              <w:ind w:left="0" w:firstLine="709"/>
              <w:rPr>
                <w:color w:val="000000"/>
                <w:spacing w:val="-25"/>
              </w:rPr>
            </w:pPr>
            <w:r>
              <w:rPr>
                <w:color w:val="000000"/>
              </w:rPr>
              <w:t>Копия  выписки  из  протокола №  10 от  16.02.2007  г., заседания  комиссии  по земельным отношениям в город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0"/>
              </w:rPr>
            </w:pPr>
            <w:r>
              <w:rPr>
                <w:color w:val="000000"/>
              </w:rPr>
              <w:t xml:space="preserve">Копия Постановления главы города Нефтеюганска №555 от 15.03.2007 г. «Об утверждении </w:t>
            </w:r>
            <w:r>
              <w:rPr>
                <w:color w:val="000000"/>
                <w:spacing w:val="-1"/>
              </w:rPr>
              <w:t>проекта границ земельного участка, с приложением схемы расположен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Копия кадастрового паспорта земельного участка (кадастровый номер 86:20:0000</w:t>
            </w:r>
            <w:r>
              <w:rPr>
                <w:color w:val="000000"/>
              </w:rPr>
              <w:t>12:</w:t>
            </w:r>
            <w:r>
              <w:rPr>
                <w:color w:val="000000"/>
                <w:spacing w:val="-1"/>
              </w:rPr>
              <w:t>139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7"/>
              </w:rPr>
            </w:pPr>
            <w:r>
              <w:rPr>
                <w:color w:val="000000"/>
              </w:rPr>
              <w:t>Копия Договора аренды земельного участка №606 от 25.12.2008 г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4"/>
              </w:rPr>
            </w:pPr>
            <w:r>
              <w:rPr>
                <w:color w:val="000000"/>
              </w:rPr>
              <w:t xml:space="preserve">Копия акта приема передачи к Договору аренды земельного участка №606 </w:t>
            </w:r>
            <w:r>
              <w:rPr>
                <w:color w:val="000000"/>
                <w:lang w:val="en-US"/>
              </w:rPr>
              <w:t>or</w:t>
            </w:r>
            <w:r>
              <w:rPr>
                <w:color w:val="000000"/>
              </w:rPr>
              <w:t xml:space="preserve"> 25.12.2008 г. - 2 лис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Копия топографической съемки земельного участка 223 кв.м. (масштаб 1:500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Копия письма АО «ЮТЭК-Нефтеюганск №1153 от 27.06,2017 г. с топографической съемко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Копия письма ОАО «ЮТТС»№1050 от 15.06.2017 г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firstLine="709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Копия письма Ростелеком №0506/05/3886-17 от 15.06.2017 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709"/>
              <w:rPr>
                <w:color w:val="000000"/>
                <w:spacing w:val="-17"/>
              </w:rPr>
            </w:pPr>
            <w:r>
              <w:rPr>
                <w:color w:val="000000"/>
              </w:rPr>
              <w:t xml:space="preserve">Копия письма МТС №707-111/37 </w:t>
            </w:r>
            <w:r>
              <w:rPr>
                <w:color w:val="000000"/>
                <w:lang w:val="en-US"/>
              </w:rPr>
              <w:t>or</w:t>
            </w:r>
            <w:r>
              <w:rPr>
                <w:color w:val="000000"/>
              </w:rPr>
              <w:t xml:space="preserve"> 22.06.2017 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709"/>
              <w:rPr>
                <w:color w:val="000000"/>
                <w:spacing w:val="-18"/>
              </w:rPr>
            </w:pPr>
            <w:r>
              <w:rPr>
                <w:color w:val="000000"/>
                <w:spacing w:val="-2"/>
              </w:rPr>
              <w:t>Копия письма ОАО «Юганскводоканал» К» 1436/06 от 29.06.2017 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709"/>
              <w:rPr>
                <w:color w:val="000000"/>
                <w:spacing w:val="-18"/>
              </w:rPr>
            </w:pPr>
            <w:r>
              <w:rPr>
                <w:color w:val="000000"/>
                <w:spacing w:val="-1"/>
              </w:rPr>
              <w:t>Копия письма ОАО «Нефтеюганскгаз» №436 от 19.06.2017 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709"/>
              <w:rPr>
                <w:color w:val="000000"/>
                <w:spacing w:val="-18"/>
              </w:rPr>
            </w:pPr>
            <w:r>
              <w:rPr>
                <w:color w:val="000000"/>
              </w:rPr>
              <w:t>Копия доверенности представителя С.П. Ярохович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8"/>
                <w:lang w:eastAsia="en-US"/>
              </w:rPr>
            </w:pPr>
            <w:r>
              <w:rPr>
                <w:rFonts w:eastAsia="Calibri"/>
                <w:color w:val="000000"/>
                <w:spacing w:val="-18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ланов Игорь Николаевич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заключением по границам земельного участка по адресу 11А мкр. ул.Транспортников 20 не согласны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>Приложение 2 к протоколу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убличных слушаний 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общественных обсуждений)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11.10.2018 № 95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  <w:t>Предложения и замечания участников публичных слушаний, поступившие в ходе заседания публичных слушаний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по документации по внесению изменений в проект планировки территории города Нефтеюганска (красные линии), утверждённый постановлением администрации города Нефтеюганска от 08.09.2010 № 2448 (с изменениями, внесёнными постановлением администрации города от 27.03.2014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№ </w:t>
      </w:r>
      <w:r>
        <w:rPr/>
        <w:t xml:space="preserve">315-п), в части земельных участков, расположенных на территории микрорайона 11А города Нефтеюганска, по заявлениям физических лиц.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187"/>
        <w:gridCol w:w="7287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.п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частник публичных слушани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ложения и замеча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Ильиных Гульнара Геннадье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ошу красные линии передвинуть по забору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агулина Ольга Валерье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шу перенести красную линии на три метра дальше от границ земельного участка и увеличить земельный участок до полученной красной линии, для целей соблюдения отступа от красной линии и границ земельного участка при получении разрешения на реконструкцию жилого дома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едотова Халида Халимовн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 не согласна с решением и выводом нашего участка.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птева Ольга Ивановн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выводом не согласна. </w:t>
            </w:r>
          </w:p>
          <w:p>
            <w:pPr>
              <w:pStyle w:val="Normal"/>
              <w:ind w:firstLine="43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Лис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шу внести изменения в красные линии, учитывая границы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Атаманюк Никола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шу </w:t>
            </w:r>
            <w:r>
              <w:rPr>
                <w:rFonts w:eastAsia="Calibri"/>
                <w:lang w:eastAsia="en-US"/>
              </w:rPr>
              <w:t>найти способ включения пристройки в границы земельного участка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Байрамгулов Фанис Аубак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шу найти способ включения гаража в границы земельного участк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51" w:gutter="0" w:header="0" w:top="567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Stadnik</cp:lastModifiedBy>
  <cp:lastPrinted>2018-10-16T16:14:00Z</cp:lastPrinted>
  <dcterms:modified xsi:type="dcterms:W3CDTF">2018-10-16T11:54:00Z</dcterms:modified>
  <cp:revision>5</cp:revision>
  <dc:subject/>
  <dc:title>ЗАКЛЮЧЕНИЕ</dc:title>
</cp:coreProperties>
</file>