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7.12.2017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8 №18,     на 29.03.2018 №25, на 10.05.2018 №38, на 14.06.2018 №51, на 16.07.2018 №59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Duma</cp:lastModifiedBy>
  <cp:lastPrinted>2018-09-04T10:04:00Z</cp:lastPrinted>
  <dcterms:modified xsi:type="dcterms:W3CDTF">2018-09-05T10:52:00Z</dcterms:modified>
  <cp:revision>349</cp:revision>
  <dc:subject/>
  <dc:title>3</dc:title>
</cp:coreProperties>
</file>