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384"/>
        <w:gridCol w:w="1560"/>
      </w:tblGrid>
      <w:tr>
        <w:trPr>
          <w:trHeight w:val="9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139" w:hanging="158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17-ТСП–ППТ.С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Основная (утверждаемая) часть проекта планировк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17-ТСП–ППТ.Р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ел 1 «Проект планировки территории. Графическая ча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17-ТСП–ППТ.Р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ел 2 «Положение о размещении линейных объе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Состав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243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1"/>
              <w:spacing w:lineRule="auto" w:line="360"/>
              <w:jc w:val="both"/>
              <w:rPr>
                <w:lang w:val="ru-RU"/>
              </w:rPr>
            </w:pPr>
            <w:r>
              <w:rPr>
                <w:b w:val="false"/>
                <w:lang w:val="ru-RU"/>
              </w:rPr>
              <w:t>Чертеж красных линий М 1:20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ертеж границ зоны планируемого размещения линейного объекта М 1:20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80930</wp:posOffset>
              </wp:positionV>
              <wp:extent cx="6661150" cy="209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4/14-ТСП–ПЗ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7.1pt;mso-wrap-distance-bottom:0pt;margin-top:785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4/14-ТСП–ПЗ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66530</wp:posOffset>
              </wp:positionV>
              <wp:extent cx="6661150" cy="146177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1/17-ТСП–ППТ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drawing>
                                    <wp:inline distT="0" distB="0" distL="0" distR="0">
                                      <wp:extent cx="593725" cy="330200"/>
                                      <wp:effectExtent l="0" t="0" r="0" b="0"/>
                                      <wp:docPr id="13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0" t="-108" r="-70" b="-10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3725" cy="330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/>
                                  <w:t>Чури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object w:dxaOrig="17325" w:dyaOrig="11775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position:absolute;margin-left:43.5pt;margin-top:-0.9pt;width:54pt;height:13.25pt;mso-wrap-distance-left:9.05pt;mso-wrap-distance-right:9.05pt;mso-position-horizontal-relative:text;mso-position-vertical-relative:text" filled="f" o:ole="">
                                      <v:imagedata r:id="rId3" o:title=""/>
                                    </v:shape>
                                    <o:OLEObject Type="Embed" ProgID="" ShapeID="ole_rId2" DrawAspect="Content" ObjectID="_167271056" r:id="rId2"/>
                                  </w:object>
                                  <w:t>Мухо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«ТехноСтрой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Зим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0850" cy="21272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41213" t="30011" r="25202" b="503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0850" cy="2127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rPr/>
                                </w:pPr>
                                <w:r>
                                  <w:rPr/>
                                  <w:object w:dxaOrig="17325" w:dyaOrig="11775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position:absolute;margin-left:114.75pt;margin-top:-1.9pt;width:33.95pt;height:18.75pt;mso-wrap-distance-left:9.05pt;mso-wrap-distance-right:9.05pt;mso-position-horizontal-relative:text;mso-position-vertical-relative:text" filled="f" o:ole="">
                                      <v:imagedata r:id="rId6" o:title=""/>
                                    </v:shape>
                                    <o:OLEObject Type="Embed" ProgID="" ShapeID="ole_rId5" DrawAspect="Content" ObjectID="_868557426" r:id="rId5"/>
                                  </w:object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ерми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0pt;mso-wrap-distance-right:0pt;mso-wrap-distance-top:0pt;mso-wrap-distance-bottom:0pt;margin-top:713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1/17-ТСП–ППТ.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593725" cy="330200"/>
                                <wp:effectExtent l="0" t="0" r="0" b="0"/>
                                <wp:docPr id="15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70" t="-108" r="-70" b="-1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3725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/>
                            <w:t>Чури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object w:dxaOrig="17325" w:dyaOrig="11775">
                              <v:shapetype id="_x0000_tole_rId8" coordsize="21600,21600" o:spt="ole_rId8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8" type="_x0000_tole_rId8" style="position:absolute;margin-left:43.5pt;margin-top:-0.9pt;width:54pt;height:13.25pt;mso-wrap-distance-left:9.05pt;mso-wrap-distance-right:9.05pt;mso-position-horizontal-relative:text;mso-position-vertical-relative:text" filled="f" o:ole="">
                                <v:imagedata r:id="rId9" o:title=""/>
                              </v:shape>
                              <o:OLEObject Type="Embed" ProgID="" ShapeID="ole_rId8" DrawAspect="Content" ObjectID="_71106891" r:id="rId8"/>
                            </w:object>
                            <w:t>Мухо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«ТехноСтрой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Зим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0850" cy="2127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41213" t="30011" r="25202" b="503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85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rPr/>
                          </w:pPr>
                          <w:r>
                            <w:rPr/>
                            <w:object w:dxaOrig="17325" w:dyaOrig="11775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position:absolute;margin-left:114.75pt;margin-top:-1.9pt;width:33.95pt;height:18.75pt;mso-wrap-distance-left:9.05pt;mso-wrap-distance-right:9.05pt;mso-position-horizontal-relative:text;mso-position-vertical-relative:text" filled="f" o:ole="">
                                <v:imagedata r:id="rId12" o:title=""/>
                              </v:shape>
                              <o:OLEObject Type="Embed" ProgID="" ShapeID="ole_rId11" DrawAspect="Content" ObjectID="_1781179473" r:id="rId11"/>
                            </w:object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ерми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2095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1:00Z</dcterms:created>
  <dc:creator>yorshikov</dc:creator>
  <dc:description/>
  <cp:keywords/>
  <dc:language>en-US</dc:language>
  <cp:lastModifiedBy>Стадник Наталья Анатольевна</cp:lastModifiedBy>
  <cp:lastPrinted>2018-05-11T09:18:00Z</cp:lastPrinted>
  <dcterms:modified xsi:type="dcterms:W3CDTF">2018-09-21T06:25:00Z</dcterms:modified>
  <cp:revision>178</cp:revision>
  <dc:subject/>
  <dc:title/>
</cp:coreProperties>
</file>