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 w:val="false"/>
        <w:spacing w:lineRule="auto" w:line="240"/>
        <w:ind w:hanging="0"/>
        <w:jc w:val="center"/>
        <w:rPr/>
      </w:pPr>
      <w:r>
        <w:rPr>
          <w:b/>
          <w:szCs w:val="28"/>
        </w:rPr>
        <w:t xml:space="preserve">Аналитическая записка к оперативному отчёту 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ходе исполнения бюджета города Нефтеюганска</w:t>
      </w:r>
    </w:p>
    <w:p>
      <w:pPr>
        <w:pStyle w:val="Style22"/>
        <w:widowControl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 </w:t>
      </w:r>
      <w:r>
        <w:rPr>
          <w:b/>
          <w:szCs w:val="28"/>
          <w:lang w:val="ru-RU"/>
        </w:rPr>
        <w:t>1 полугодие</w:t>
      </w:r>
      <w:r>
        <w:rPr>
          <w:b/>
          <w:szCs w:val="28"/>
        </w:rPr>
        <w:t xml:space="preserve"> 201</w:t>
      </w:r>
      <w:r>
        <w:rPr>
          <w:b/>
          <w:szCs w:val="28"/>
          <w:lang w:val="ru-RU"/>
        </w:rPr>
        <w:t xml:space="preserve">8 </w:t>
      </w:r>
      <w:r>
        <w:rPr>
          <w:b/>
          <w:szCs w:val="28"/>
        </w:rPr>
        <w:t>года</w:t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Normal"/>
        <w:widowControl w:val="false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отчёт о ходе исполнения бюджета города Нефтеюганска за 1 полугодие 2018 года (далее - оперативный отчёт) подготовлен в соответствии с пунктом 7 Плана работы Счётной палаты на 2018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перативный отчёт подготовлен на основании:</w:t>
      </w:r>
    </w:p>
    <w:p>
      <w:pPr>
        <w:pStyle w:val="Normal"/>
        <w:numPr>
          <w:ilvl w:val="0"/>
          <w:numId w:val="3"/>
        </w:numPr>
        <w:ind w:left="0" w:firstLine="284"/>
        <w:rPr/>
      </w:pPr>
      <w:r>
        <w:rPr>
          <w:sz w:val="28"/>
          <w:szCs w:val="28"/>
        </w:rPr>
        <w:t>решения Думы города Нефтеюганска от 27.12.2017 № 314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18 год и плановый период 2019 и 2020 годов», с учётом внесенных изменений (далее по тексту – Решение о бюджете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становления администрации города Нефтеюганска от 27.07.2018         № 362-п «Об утверждении отчёта об исполнении бюджета города Нефтеюганска за 1 полугодие 2018 года»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еестра об изменении бюджетных ассигнований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естра об изменении лимитов бюджетных обязательств в бюджете города Нефтеюганск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водной бюджетной росписи на 2018 год, с учётом внесённых изменений за 1 полугодие 2018 года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показателей сводной бюджетной росписи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лимитов бюджетных обязательств на 2018 год и плановый период 2019 и 2020 годов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справок об изменении кассового плана по расходам на 2018 год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ведомлений Департамента финансов Ханты-Мансийского автономного округа - Югры о предоставлении субсидии, субвенции, иного межбюджетного трансферта, имеющего целевое назначение на 2018 год и плановый период 2019 и 2020 годов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ёта об использовании межбюджетных трансфертов из федерального бюджета субъектами Российской Федерации, муниципальными образованиями и территориальным государственным внебюджетным фондом (форма по ОКУД 0503324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тчёта об исполнении консолидированного бюджета субъекта Российской Федерации и бюджета территориального государственного внебюджетного фонда (форма по ОКУД 0503317)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ссового плана исполнения бюджета города Нефтеюганска по муниципальным программам по состоянию на 01 июля 2018 года.</w:t>
      </w:r>
    </w:p>
    <w:p>
      <w:pPr>
        <w:pStyle w:val="Normal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нием о бюджете на 2018 год первоначально утверждены бюджетные назначения по доходам в сумме 6 566 911 340 рублей, по расходам                                 6 683 524 012 рублей, по дефициту бюджета 116 612 672 рубля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В ходе исполнения бюджета произведено уточнение плана по доходам в сторону увеличения на сумму 91 873 492 рубля 40 копеек, по расходам в сторону увеличения на 587 899 950 рублей 40 копеек, по дефициту и источникам финансирования дефицита бюджета увеличение на</w:t>
      </w:r>
      <w:r>
        <w:rPr>
          <w:bCs/>
          <w:sz w:val="28"/>
          <w:szCs w:val="28"/>
        </w:rPr>
        <w:t xml:space="preserve"> 496 026 458</w:t>
      </w:r>
      <w:r>
        <w:rPr>
          <w:b/>
          <w:bCs/>
          <w:sz w:val="22"/>
          <w:szCs w:val="22"/>
        </w:rPr>
        <w:t xml:space="preserve"> </w:t>
      </w:r>
      <w:r>
        <w:rPr>
          <w:sz w:val="28"/>
          <w:szCs w:val="28"/>
        </w:rPr>
        <w:t>рублей, в результате уточнённый план, в соответствии с Решением о бюджете, по доходам составил 6 658 784 832 рубля 40 копеек, по расходам 7 271 423 962 рубля 40 копеек, по дефициту 612 639 130 рублей.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бщий объём доходов, поступивших за 1 полугодие текущего года, составил </w:t>
      </w:r>
      <w:r>
        <w:rPr>
          <w:bCs/>
          <w:sz w:val="28"/>
          <w:szCs w:val="28"/>
        </w:rPr>
        <w:t xml:space="preserve">3 553 522 325 рублей 92 копейки </w:t>
      </w:r>
      <w:r>
        <w:rPr>
          <w:sz w:val="28"/>
          <w:szCs w:val="28"/>
        </w:rPr>
        <w:t xml:space="preserve">(таблица 1 «Исполнение по доходной части бюджета за 1 полугодие 2018 года» оперативного отчёта), что составляет </w:t>
      </w:r>
      <w:r>
        <w:rPr>
          <w:bCs/>
          <w:iCs/>
          <w:sz w:val="28"/>
          <w:szCs w:val="28"/>
        </w:rPr>
        <w:t xml:space="preserve">51,50 </w:t>
      </w:r>
      <w:r>
        <w:rPr>
          <w:sz w:val="28"/>
          <w:szCs w:val="28"/>
        </w:rPr>
        <w:t xml:space="preserve">% от годовых уточнённых плановых назначений. 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1 полугодие текущего года в бюджет города поступили из федерального бюджета и бюджета автономного округа финансовые средства в сумме              </w:t>
      </w:r>
      <w:r>
        <w:rPr>
          <w:bCs/>
          <w:sz w:val="28"/>
          <w:szCs w:val="28"/>
        </w:rPr>
        <w:t>2 170 226 010 рублей 61 копейка</w:t>
      </w:r>
      <w:r>
        <w:rPr>
          <w:sz w:val="28"/>
          <w:szCs w:val="28"/>
        </w:rPr>
        <w:t xml:space="preserve"> или 48,27 % от уточнённого плана, в том числе:  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>
          <w:sz w:val="28"/>
          <w:szCs w:val="28"/>
        </w:rPr>
      </w:pPr>
      <w:r>
        <w:rPr>
          <w:sz w:val="28"/>
          <w:szCs w:val="28"/>
        </w:rPr>
        <w:t>дотации</w:t>
        <w:tab/>
        <w:tab/>
        <w:tab/>
        <w:tab/>
        <w:tab/>
      </w:r>
      <w:r>
        <w:rPr>
          <w:iCs/>
          <w:sz w:val="28"/>
          <w:szCs w:val="28"/>
        </w:rPr>
        <w:t>378 789 300 рублей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сидии</w:t>
        <w:tab/>
        <w:tab/>
        <w:tab/>
        <w:tab/>
        <w:t xml:space="preserve">             158 461 518 рублей 81 копейка;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5180" w:leader="none"/>
        </w:tabs>
        <w:rPr/>
      </w:pPr>
      <w:r>
        <w:rPr>
          <w:sz w:val="28"/>
          <w:szCs w:val="28"/>
        </w:rPr>
        <w:t>субвенции</w:t>
        <w:tab/>
        <w:tab/>
        <w:tab/>
        <w:tab/>
        <w:tab/>
        <w:t>1 612 005 778 рублей 24 копейк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</w:t>
        <w:tab/>
        <w:t xml:space="preserve">   20 969 413 рублей 56 копе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чие безвозмездные поступления в бюджеты городских округов составили 477 665 рублей 19 копеек, в том числе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ступления доли софинансирования средств собственников помещений многоквартирных домов на выполнение работ по благоустройству дворовых территорий в рамках реализации проекта «Формирование комфортной городской среды» составили 478 279 рублей 05 копеек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возврат средств по договору пожертвования с ООО РН «Юганскнефтегаз» от 26.04.2016 № 2141116/1138Д, в связи с неиспользованным остатком в сумме 613 рублей 86 копеек.  </w:t>
      </w:r>
    </w:p>
    <w:p>
      <w:pPr>
        <w:pStyle w:val="Normal"/>
        <w:ind w:firstLine="709"/>
        <w:rPr/>
      </w:pPr>
      <w:r>
        <w:rPr>
          <w:sz w:val="28"/>
          <w:szCs w:val="28"/>
        </w:rPr>
        <w:t>Доходы бюджетов городских округов от возврата бюджетными и автономными учреждениями остатков субсидий прошлых лет составили                                107 138 рублей 05 копеек.</w:t>
      </w:r>
      <w:r>
        <w:rPr/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оизведён возврат остатков субсидий, субвенций и иных межбюджетных трансфертов прошлых лет, имеющих целевое назначение, в бюджет автономного округа в сумме 27 002 572 рубля 85  копеек (таблица 5 «Информация об использовании субвенций, субсидий и межбюджетных трансфертов за 1 полугодие 2018 года» оперативного отчёта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ое исполнение по собственным доходам составило                          1 409 714 084 рубля 92 копейки или 58,02 % от годового назначения, в том числе: налоговые доходы 1 166 599 573 </w:t>
      </w:r>
      <w:r>
        <w:rPr>
          <w:bCs/>
          <w:sz w:val="28"/>
          <w:szCs w:val="28"/>
        </w:rPr>
        <w:t xml:space="preserve">рубля 32 </w:t>
      </w:r>
      <w:r>
        <w:rPr>
          <w:sz w:val="28"/>
          <w:szCs w:val="28"/>
        </w:rPr>
        <w:t xml:space="preserve">копейки (56,62 %), неналоговые доходы 243 114 511 рублей 60 </w:t>
      </w:r>
      <w:r>
        <w:rPr>
          <w:bCs/>
          <w:sz w:val="28"/>
          <w:szCs w:val="28"/>
        </w:rPr>
        <w:t>копеек (65,78 %)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актический объём расходов бюджета города составил 3 171 110 537 рублей 70 копеек или 42,21 % к показателям сводной бюджетной росписи и 47,45 % к первоначальным показателям (таблица 2 «Исполнение по расходной части бюджета за 1 полугодие 2018 года» оперативного отчёта). </w:t>
      </w:r>
    </w:p>
    <w:p>
      <w:pPr>
        <w:pStyle w:val="Normal"/>
        <w:ind w:firstLine="709"/>
        <w:rPr/>
      </w:pPr>
      <w:bookmarkStart w:id="0" w:name="_GoBack"/>
      <w:bookmarkEnd w:id="0"/>
      <w:r>
        <w:rPr>
          <w:sz w:val="28"/>
          <w:szCs w:val="28"/>
        </w:rPr>
        <w:t xml:space="preserve">За 1 полугодие 2018 года расходы на уплату судебных расходов по исполнительным листам (за исключением расходов на погашение основной задолженности), административных штрафов, исполнительских сборов составили в общей сумме </w:t>
      </w:r>
      <w:r>
        <w:rPr>
          <w:color w:val="000000"/>
          <w:sz w:val="28"/>
          <w:szCs w:val="28"/>
        </w:rPr>
        <w:t>17 294 049 рублей 18 копеек, из них по главным распорядителям бюджетных средств: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администрации города Нефтеюганска в сумме 50 000 рублей; 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у муниципального имущества администрации города Нефтеюганска в сумме 595 282 рубля 61 копейка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у градостроительства и земельных отношений администрации города Нефтеюганска в сумме 192 441 рубль 50 копеек;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партаменту жилищно-коммунального хозяйства администрации города Нефтеюганска в сумме 16 456 325 рублей 07 копеек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а исполнения расходной части по главным распорядителям бюджетных средств характеризуется данными, отражёнными в таблице № 1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ной части бюджета по 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ным распорядителям бюджетных средств</w:t>
      </w:r>
    </w:p>
    <w:p>
      <w:pPr>
        <w:pStyle w:val="Normal"/>
        <w:ind w:left="779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аблица № 1</w:t>
      </w:r>
    </w:p>
    <w:p>
      <w:pPr>
        <w:pStyle w:val="Normal"/>
        <w:ind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256" w:type="dxa"/>
        <w:jc w:val="center"/>
        <w:tblInd w:w="0" w:type="dxa"/>
        <w:tblLayout w:type="fixed"/>
        <w:tblCellMar>
          <w:top w:w="15" w:type="dxa"/>
          <w:left w:w="17" w:type="dxa"/>
          <w:bottom w:w="15" w:type="dxa"/>
          <w:right w:w="17" w:type="dxa"/>
        </w:tblCellMar>
      </w:tblPr>
      <w:tblGrid>
        <w:gridCol w:w="1038"/>
        <w:gridCol w:w="1033"/>
        <w:gridCol w:w="1285"/>
        <w:gridCol w:w="992"/>
        <w:gridCol w:w="1134"/>
        <w:gridCol w:w="1067"/>
        <w:gridCol w:w="1276"/>
        <w:gridCol w:w="1134"/>
        <w:gridCol w:w="596"/>
        <w:gridCol w:w="701"/>
      </w:tblGrid>
      <w:tr>
        <w:trPr>
          <w:trHeight w:val="315" w:hRule="atLeast"/>
          <w:cantSplit w:val="true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Первоначаль</w:t>
              <w:softHyphen/>
              <w:t xml:space="preserve">ный план на 2018 год,             </w:t>
            </w:r>
          </w:p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ублях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ая бюд</w:t>
              <w:softHyphen/>
              <w:t>жетная рос</w:t>
              <w:softHyphen/>
              <w:t>пись на 2018 год, в рубля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Отклонение росписи и первоначаль</w:t>
              <w:softHyphen/>
              <w:t>ного плана (гр.3- гр.2), в рубля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 xml:space="preserve">Кассовый план              1 полугодия, в рублях. 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, в рублях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клонение, в рублях.                   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% испол. </w:t>
            </w:r>
          </w:p>
        </w:tc>
      </w:tr>
      <w:tr>
        <w:trPr>
          <w:trHeight w:val="801" w:hRule="atLeast"/>
          <w:cantSplit w:val="true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пол</w:t>
              <w:softHyphen/>
              <w:t xml:space="preserve">нением и сводной росписью (гр.6-гр.3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Между ис</w:t>
              <w:softHyphen/>
              <w:t>полнением и кассовым пла</w:t>
              <w:softHyphen/>
              <w:t xml:space="preserve">ном                     (гр.6-гр.5)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кассо</w:t>
              <w:softHyphen/>
              <w:t>вого пла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сводной бюджет</w:t>
              <w:softHyphen/>
              <w:t>ной рос</w:t>
              <w:softHyphen/>
              <w:t>писи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bookmarkStart w:id="1" w:name="Лист3!A3%3AJ15"/>
            <w:r>
              <w:rPr>
                <w:sz w:val="16"/>
                <w:szCs w:val="16"/>
              </w:rPr>
              <w:t>1</w:t>
            </w:r>
            <w:bookmarkEnd w:id="1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8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ума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6"/>
                <w:szCs w:val="16"/>
              </w:rPr>
              <w:t>52 682 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426 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 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132 79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908 98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 517 6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 223 811,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2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5</w:t>
            </w:r>
          </w:p>
        </w:tc>
      </w:tr>
      <w:tr>
        <w:trPr>
          <w:trHeight w:val="394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Администра</w:t>
              <w:softHyphen/>
              <w:t>ция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 128 2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 271 6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143 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 312 48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 898 091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5 373 579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 414 395,64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5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6</w:t>
            </w:r>
          </w:p>
        </w:tc>
      </w:tr>
      <w:tr>
        <w:trPr>
          <w:trHeight w:val="786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финансов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58 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 892 4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914 15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88 61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4 103 87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 125 535,4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24</w:t>
            </w:r>
          </w:p>
        </w:tc>
      </w:tr>
      <w:tr>
        <w:trPr>
          <w:trHeight w:val="111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" w:name="_Hlk483554200"/>
            <w:r>
              <w:rPr>
                <w:sz w:val="16"/>
                <w:szCs w:val="16"/>
              </w:rPr>
              <w:t>Департамент муниципаль</w:t>
              <w:softHyphen/>
              <w:t>ного имуще</w:t>
              <w:softHyphen/>
              <w:t>ства админи</w:t>
              <w:softHyphen/>
              <w:t>страции города Нефтеюганска</w:t>
            </w:r>
            <w:bookmarkEnd w:id="2"/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5 9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907 116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9121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884 0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 585 49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3 321 6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 298 579,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45</w:t>
            </w:r>
          </w:p>
        </w:tc>
      </w:tr>
      <w:tr>
        <w:trPr>
          <w:trHeight w:val="120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образования и молодёжной политики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3 681 05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81 199 9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18 86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17 228151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2637019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18 562 89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54 591 132,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3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2</w:t>
            </w:r>
          </w:p>
        </w:tc>
      </w:tr>
      <w:tr>
        <w:trPr>
          <w:trHeight w:val="1007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культуры и туризма ад</w:t>
              <w:softHyphen/>
              <w:t>ми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660 57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 080 7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0 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 841 76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 198 018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9 882 73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 643 750,9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4</w:t>
            </w:r>
          </w:p>
        </w:tc>
      </w:tr>
      <w:tr>
        <w:trPr>
          <w:trHeight w:val="1278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фи</w:t>
              <w:softHyphen/>
              <w:t>зической культуры и спорта адми</w:t>
              <w:softHyphen/>
              <w:t>нистра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955 05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447 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91 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 862 32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839 88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8 607 13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1 022 440,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</w:tr>
      <w:tr>
        <w:trPr>
          <w:trHeight w:val="1085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Управление опеки и по</w:t>
              <w:softHyphen/>
              <w:t>печительства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477 3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587 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0 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087 96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35 30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 452 38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52 664,8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9</w:t>
            </w:r>
          </w:p>
        </w:tc>
      </w:tr>
      <w:tr>
        <w:trPr>
          <w:trHeight w:val="144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градострои</w:t>
              <w:softHyphen/>
              <w:t>тельства и земельных отношений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051 39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 629 8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578 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805 58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493 040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9 136 79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 312 541,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7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Департамент жилищно-коммуналь</w:t>
              <w:softHyphen/>
              <w:t>ного хозяй</w:t>
              <w:softHyphen/>
              <w:t>ства админи</w:t>
              <w:softHyphen/>
              <w:t>страции го</w:t>
              <w:softHyphen/>
              <w:t>рода Нефте</w:t>
              <w:softHyphen/>
              <w:t>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27 49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7 443 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 715 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2 909 2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5 356 73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02 086 43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7 552 488,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0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00</w:t>
            </w:r>
          </w:p>
        </w:tc>
      </w:tr>
      <w:tr>
        <w:trPr>
          <w:trHeight w:val="1391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Комитет за</w:t>
              <w:softHyphen/>
              <w:t>писи актов гражданского состояния администра</w:t>
              <w:softHyphen/>
              <w:t>ции города Нефтеюганс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5 8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 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 416 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 3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 35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83 524 01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512 155 612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863160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674 247883,5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11105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34104507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3 137 345,8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21</w:t>
            </w:r>
          </w:p>
        </w:tc>
      </w:tr>
    </w:tbl>
    <w:p>
      <w:pPr>
        <w:pStyle w:val="Normal"/>
        <w:ind w:left="7799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именьший процент исполнения образовался по: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1. Департаменту жилищно-коммунального хозяйства администрации города Нефтеюганска (72,01 % от кассового плана и 31,00 % от годовых назначений).</w:t>
      </w:r>
      <w:r>
        <w:rPr/>
        <w:t xml:space="preserve"> </w:t>
      </w:r>
      <w:r>
        <w:rPr>
          <w:sz w:val="28"/>
          <w:szCs w:val="28"/>
        </w:rPr>
        <w:t>Неисполнение по расходам за 1 полугодие 2018 года: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- по причине длительности проведения процедуры предоставления субсидий, на ликвидацию и расселение приспособленных для проживания строений балочного массива;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 xml:space="preserve">- оплата за потребление электроэнергии, техническое обслуживание и содержание светофорного хозяйства произведена по факту выполненных работ (оказанных услуг), а также экономия после проведения аукциона;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- в связи с допущенной ошибкой при заключении договора на аренду радиочастотных сигналов, необходимых для функционирования системы видео наблюдения города Нефтеюганска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о расходам на обеспечение деятельности департамента и подведомственных учреждений сложилась экономия в связи с оплатой расходов по предоставленным документам, а также по факту потребления коммунальных услуг на основании данных приборов учета.</w:t>
      </w:r>
    </w:p>
    <w:p>
      <w:pPr>
        <w:pStyle w:val="Normal"/>
        <w:tabs>
          <w:tab w:val="clear" w:pos="709"/>
          <w:tab w:val="left" w:pos="567" w:leader="none"/>
        </w:tabs>
        <w:ind w:firstLine="709"/>
        <w:rPr/>
      </w:pPr>
      <w:r>
        <w:rPr>
          <w:sz w:val="28"/>
          <w:szCs w:val="28"/>
        </w:rPr>
        <w:t>2. Департаменту градостроительства и земельных отношений администрации города Нефтеюганска (79,80 % от кассового плана и 11,87 % от годовых назначений). Неисполнение по бюджетным ассигнованиям за 1 полугодие 2018 года: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на проведение проектно-изыскательских работ на объектах образования проходит завершительный этап работ, ведётся претензионная работа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- по расходам на обеспечение деятельности департамента и подведомственного учреждения сложилась экономия в связи с оплатой расходов по факту предоставленных услуг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о выполнению проектно-изыскательских работ на капитальный ремонт объекта «Здание, предназначенное под спорткомплекс «Сибиряк», расположенное по адресу: 3 микрорайон, здание 23. Реестр. №11737» заключен муниципальный контракт, выполнение работ по которому 12 месяцев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по содержанию объекта «Станция обезжелезивания 7 мкр.57/7 реестр.    № 522074 г. Нефтеюганск 7 мкр., строение 57/7 Реестр №522074», в связи с оплатой за фактически потребленную электроэнергию. По строительно-монтажным работам готовность 100 %, ведётся документальная и выездная проверка по устранению нарушений, оплата после ввода в эксплуатацию.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sz w:val="28"/>
          <w:szCs w:val="28"/>
        </w:rPr>
        <w:t>3. Департаменту финансов администрации города Нефтеюганска (86,11 % от кассового плана и 48,24 % от годовых назначений). Неисполнение по бюджетным ассигнованиям за 1 полугодие 2018 года по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расходам на обеспечение деятельности департамента финансов  сложилась экономия в связи с оплатой расходов по факту предоставленных услуг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средствам резервного фонда, в связи с невостребованностью. </w:t>
      </w:r>
    </w:p>
    <w:p>
      <w:pPr>
        <w:pStyle w:val="Normal"/>
        <w:tabs>
          <w:tab w:val="clear" w:pos="709"/>
          <w:tab w:val="left" w:pos="567" w:leader="none"/>
        </w:tabs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ных средств, выделенных на реализацию программных мероприятий, по главным распорядителям бюджетных средств, отражён в таблице №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ных средств, выделенных на реализацию программных мероприятий, по главным распорядителям бюджетных средств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Таблица № 2</w:t>
      </w:r>
    </w:p>
    <w:tbl>
      <w:tblPr>
        <w:tblW w:w="9716" w:type="dxa"/>
        <w:jc w:val="left"/>
        <w:tblInd w:w="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3"/>
        <w:gridCol w:w="1417"/>
        <w:gridCol w:w="1418"/>
        <w:gridCol w:w="1276"/>
        <w:gridCol w:w="1275"/>
        <w:gridCol w:w="1418"/>
        <w:gridCol w:w="709"/>
      </w:tblGrid>
      <w:tr>
        <w:trPr>
          <w:trHeight w:val="144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- ный план                            на 2018 год, 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Сводная бюджетная            роспись на           2018 год,                            в рублях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клонение между росписью и первонач. планом                 (гр.3-гр.2), в рубл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Исполнение,            в рубля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Отклонение                     (гр.5-гр.3), в рублях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% испол.  росписи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9 544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504 19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960 158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 595 80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09 908 394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33</w:t>
            </w:r>
          </w:p>
        </w:tc>
      </w:tr>
      <w:tr>
        <w:trPr>
          <w:trHeight w:val="48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финансов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858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892 48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68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88 614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9 103 870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20</w:t>
            </w:r>
          </w:p>
        </w:tc>
      </w:tr>
      <w:tr>
        <w:trPr>
          <w:trHeight w:val="84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муниципального имущества 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 615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 311 83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9 695 933,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990 213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13 321 62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34</w:t>
            </w:r>
          </w:p>
        </w:tc>
      </w:tr>
      <w:tr>
        <w:trPr>
          <w:trHeight w:val="505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образования и молодёжной политики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83 681 0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81 199 916,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518 863,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62 637 019,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818 562 897,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2</w:t>
            </w:r>
          </w:p>
        </w:tc>
      </w:tr>
      <w:tr>
        <w:trPr>
          <w:trHeight w:val="391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культуры и туризма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 660 57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 080 74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20 17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 198 018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89 882 730,9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54</w:t>
            </w:r>
          </w:p>
        </w:tc>
      </w:tr>
      <w:tr>
        <w:trPr>
          <w:trHeight w:val="359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 955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 447 0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91 96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839 88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8 607 132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46</w:t>
            </w:r>
          </w:p>
        </w:tc>
      </w:tr>
      <w:tr>
        <w:trPr>
          <w:trHeight w:val="246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Управление опеки и попечитель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477 3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 587 684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10 3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135 301,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 452 382,8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49</w:t>
            </w:r>
          </w:p>
        </w:tc>
      </w:tr>
      <w:tr>
        <w:trPr>
          <w:trHeight w:val="544" w:hRule="atLeast"/>
        </w:trPr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Департамент градостроительства и земельных отношений  администрации города Нефтеюганс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 051 3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 387 397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 336 00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 300 59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9 086 798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4</w:t>
            </w:r>
          </w:p>
        </w:tc>
      </w:tr>
      <w:tr>
        <w:trPr>
          <w:trHeight w:val="69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72 727 4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79 687 6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 960 10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 921 174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99 766 426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69</w:t>
            </w:r>
          </w:p>
        </w:tc>
      </w:tr>
      <w:tr>
        <w:trPr>
          <w:trHeight w:val="584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записи актов гражданского состояния администрации города Нефтеюг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685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 3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 416 444 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269 35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 614 257 4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 411 368 239,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7 110 827,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 105 675 981,88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 305 692 257,3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,90</w:t>
            </w:r>
          </w:p>
        </w:tc>
      </w:tr>
    </w:tbl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амое низкое исполнение бюджетных средств, выделенных на реализацию программных мероприятий, образовалось по главным распорядителям бюджетных средств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Департаменту градостроительства и земельных отношений администрации города Нефтеюганска (11,84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Департаменту муниципального имущества администрации города Нефтеюганска (21,34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Департаменту жилищно-коммунального хозяйства администрации города Нефтеюганска (29,69 %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Администрации города Нефтеюганска (47,33 %)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Департаменту образования и молодёжной политики администрации города Нефтеюганска (49,22 %)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й причиной не освоения бюджетных ассигнований являются муниципальные контракты, исполнение мероприятий и оплата по которым планируется в 3 и 4 кварталах 2018 года и возникшая экономия, которая будет перераспределена на другие мероприятия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18 году в бюджете города Нефтеюганска предусмотрены средства на реализацию 15 муниципальных программ. </w:t>
      </w:r>
    </w:p>
    <w:p>
      <w:pPr>
        <w:pStyle w:val="Normal"/>
        <w:ind w:left="425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Анализ исполнения бюджета в разрезе программ приведён в таблице № 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бюджета в разрезе муниципальных программ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№ 3</w:t>
      </w:r>
    </w:p>
    <w:tbl>
      <w:tblPr>
        <w:tblW w:w="9781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418"/>
        <w:gridCol w:w="1417"/>
        <w:gridCol w:w="1418"/>
        <w:gridCol w:w="1417"/>
        <w:gridCol w:w="1276"/>
        <w:gridCol w:w="647"/>
      </w:tblGrid>
      <w:tr>
        <w:trPr>
          <w:trHeight w:val="102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200400</wp:posOffset>
                  </wp:positionH>
                  <wp:positionV relativeFrom="paragraph">
                    <wp:posOffset>-200025</wp:posOffset>
                  </wp:positionV>
                  <wp:extent cx="180975" cy="266700"/>
                  <wp:effectExtent l="0" t="0" r="0" b="0"/>
                  <wp:wrapNone/>
                  <wp:docPr id="1" name="TextBox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extBox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7" t="-137" r="-197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Первоначальный план на 2018 год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Бюджетная рос</w:t>
              <w:softHyphen/>
              <w:t>пись                          на 2018 год,          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Кассовый план за 1 полугодие 2018 год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(гр.4-гр.5), руб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% испол. кассо</w:t>
              <w:softHyphen/>
              <w:t>вого плана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обра</w:t>
              <w:softHyphen/>
              <w:t>зования и молодёжной политики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 475 890 84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3 600 763 586</w:t>
            </w:r>
            <w:r>
              <w:rPr>
                <w:b/>
                <w:bCs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003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258</w:t>
            </w:r>
            <w:r>
              <w:rPr>
                <w:b/>
                <w:bCs/>
                <w:sz w:val="18"/>
                <w:szCs w:val="18"/>
                <w:lang w:val="en-US"/>
              </w:rPr>
              <w:t> </w:t>
            </w:r>
            <w:r>
              <w:rPr>
                <w:b/>
                <w:bCs/>
                <w:sz w:val="18"/>
                <w:szCs w:val="18"/>
              </w:rPr>
              <w:t>384,</w:t>
            </w:r>
            <w:r>
              <w:rPr>
                <w:b/>
                <w:bCs/>
                <w:sz w:val="18"/>
                <w:szCs w:val="18"/>
                <w:lang w:val="en-US"/>
              </w:rPr>
              <w:t>5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745 963 896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 294 487,6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,1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школь</w:t>
              <w:softHyphen/>
              <w:t>ное, общее и дополнитель</w:t>
              <w:softHyphen/>
              <w:t>ное образова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269 278 4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  <w:lang w:val="en-US"/>
              </w:rPr>
              <w:t>3 388 345 880</w:t>
            </w:r>
            <w:r>
              <w:rPr>
                <w:bCs/>
                <w:i/>
                <w:sz w:val="18"/>
                <w:szCs w:val="18"/>
              </w:rPr>
              <w:t>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bCs/>
                <w:i/>
                <w:sz w:val="18"/>
                <w:szCs w:val="18"/>
              </w:rPr>
              <w:t>1</w:t>
            </w:r>
            <w:r>
              <w:rPr>
                <w:bCs/>
                <w:i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sz w:val="18"/>
                <w:szCs w:val="18"/>
              </w:rPr>
              <w:t>890</w:t>
            </w:r>
            <w:r>
              <w:rPr>
                <w:bCs/>
                <w:i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sz w:val="18"/>
                <w:szCs w:val="18"/>
              </w:rPr>
              <w:t>924</w:t>
            </w:r>
            <w:r>
              <w:rPr>
                <w:bCs/>
                <w:i/>
                <w:sz w:val="18"/>
                <w:szCs w:val="18"/>
                <w:lang w:val="en-US"/>
              </w:rPr>
              <w:t> </w:t>
            </w:r>
            <w:r>
              <w:rPr>
                <w:bCs/>
                <w:i/>
                <w:sz w:val="18"/>
                <w:szCs w:val="18"/>
              </w:rPr>
              <w:t>972,5</w:t>
            </w:r>
            <w:r>
              <w:rPr>
                <w:bCs/>
                <w:i/>
                <w:sz w:val="18"/>
                <w:szCs w:val="18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640 623 13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0 301 838,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6,7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системы оценки качества образо</w:t>
              <w:softHyphen/>
              <w:t>вания и информационной прозрачности системы обра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4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 08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2 0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ых и оздоровление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2 308 5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970 79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1 051 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9 776 22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275 519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3,94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Молодёжь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8 028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9 371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977 93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394 635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583 299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5,06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деятельности в сфере образования и моло</w:t>
              <w:softHyphen/>
              <w:t>дёжной полит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5 630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6 993 3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7 141 7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 169 90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971 830,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06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полнитель</w:t>
              <w:softHyphen/>
              <w:t>ные меры социальной поддержки отдельных категорий граждан го</w:t>
              <w:softHyphen/>
              <w:t>рода Нефтеюганска с 2016 по 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9 232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7 825 028,85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2 016 382,0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 885 522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30 859,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47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тдель</w:t>
              <w:softHyphen/>
              <w:t>ные переданные полномо</w:t>
              <w:softHyphen/>
              <w:t>чия по осуществлению деятельности опеки и по</w:t>
              <w:softHyphen/>
              <w:t>печи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 08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 362 1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603 3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 650 701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52 659,8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88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Допол</w:t>
              <w:softHyphen/>
              <w:t>нительные гарантии де</w:t>
              <w:softHyphen/>
              <w:t>тям-сиротам и детям, оставшимся без попечения родителей, лицам из числа детей-сирот и детей, оставшихся без попечения родителей, усыновителям, приемным родителя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7 14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74 462 849,8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3 413 02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13 234 821,00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8 20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,67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Доступная среда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240 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240 6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259 6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171 4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88 196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0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культуры и туризма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1 694 5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87 247 03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19 348 96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 030 98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 317 985,4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39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рав граждан на доступ к культурным цен</w:t>
              <w:softHyphen/>
              <w:t>ностям и информац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8 177 01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63 372 06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4 620 17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82 624 009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 996 168,8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78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517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3 874 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4 728 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2 406 97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321 816,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4,24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фи</w:t>
              <w:softHyphen/>
              <w:t>зической культуры и спорта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18 990 1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55 838 42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82 935 47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 777 51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 157 966,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52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системы массовой физиче</w:t>
              <w:softHyphen/>
              <w:t>ской культуры, подготовки спортивного резерва и спорта высших достиже</w:t>
              <w:softHyphen/>
              <w:t>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00 248 02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10 217 68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71 886 1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50 965 14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921 027,7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3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, развитие материально-технической базы и спор</w:t>
              <w:softHyphen/>
              <w:t>тивной инфрастру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 742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5 620 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 049 3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812 36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36 939,1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86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Обеспечение доступным и комфорт</w:t>
              <w:softHyphen/>
              <w:t>ным жильём жителей города Нефтеюганска в 2014-2020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5 372 2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7 162 51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 169 22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 904 312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264 914,2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3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градо</w:t>
              <w:softHyphen/>
              <w:t>строительной деятельно</w:t>
              <w:softHyphen/>
              <w:t>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9 571 38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40 590 0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4 996 35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7 783 029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213 323,5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,9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дей</w:t>
              <w:softHyphen/>
              <w:t>ствие развитию жилищ</w:t>
              <w:softHyphen/>
              <w:t>ного строительств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2 025 1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4 879 8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7 172 8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7 121 283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051 590,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0,1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мерами муниципаль</w:t>
              <w:softHyphen/>
              <w:t>ной поддержки по улучше</w:t>
              <w:softHyphen/>
              <w:t>нию жилищных условий отдельных категорий граждан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3 77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1 692 66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жи</w:t>
              <w:softHyphen/>
              <w:t>лищно-коммунального комплекса в городе Нефтеюганске в 2014-2022 го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14 009 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925 127 9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28 017 2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 757 998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 259 227,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,25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качественными комму</w:t>
              <w:softHyphen/>
              <w:t>нальными услуг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7 425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94 869 5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05 566 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4 893 681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0 672 984,2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42,53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здание условий для обеспечения доступности и повышения качества жилищных услу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 99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 455 3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 323 3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 398 20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 925 104,2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,01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</w:t>
              <w:softHyphen/>
              <w:t>ние уровня благоустроен</w:t>
              <w:softHyphen/>
              <w:t>ности город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61 151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2 188 2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0 547 4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2 449 951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8 097 459,2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5,12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Повыше</w:t>
              <w:softHyphen/>
              <w:t>ние энергоэффективности в отраслях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43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 468 2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394 85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6 194 66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 xml:space="preserve">200 190,00 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6,8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реализации муни</w:t>
              <w:softHyphen/>
              <w:t>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13 001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45 137 6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4 184 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3 821 498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0 363 489,8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3,60</w:t>
            </w:r>
          </w:p>
        </w:tc>
      </w:tr>
      <w:tr>
        <w:trPr>
          <w:trHeight w:val="87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9 008 8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правонарушений в сфере общественного порядка, безопасности дорожного движения, пропаганда здорового образа жизни (профилактика нарко</w:t>
              <w:softHyphen/>
              <w:t>мании, токсикомании и алкоголизма)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 1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5 271 2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973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655 24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18 446,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,66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  <w:i/>
                <w:sz w:val="18"/>
                <w:szCs w:val="18"/>
              </w:rPr>
              <w:t>Подпрограмма «Профи</w:t>
              <w:softHyphen/>
              <w:t>лактика правонару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 182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 872 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 973 6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655 24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318 446,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5,66</w:t>
            </w:r>
          </w:p>
        </w:tc>
      </w:tr>
      <w:tr>
        <w:trPr>
          <w:trHeight w:val="61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Безопасность дорожного дви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0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398 7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84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Защита насе</w:t>
              <w:softHyphen/>
              <w:t>ления и территории от чрезвычайных ситуаций, обеспечение первичных мер пожарной безопас</w:t>
              <w:softHyphen/>
              <w:t>ности в городе Нефте</w:t>
              <w:softHyphen/>
              <w:t>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8 715 7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 121 1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1 464 6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 972 645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2 024,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71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и обеспечение ме</w:t>
              <w:softHyphen/>
              <w:t>роприятий по граждан</w:t>
              <w:softHyphen/>
              <w:t>ской обороне, защите населения и территорий города Нефтеюганска от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665 9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 665 9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19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4 586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4 613,6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,78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беспе</w:t>
              <w:softHyphen/>
              <w:t>чение первичных мер по</w:t>
              <w:softHyphen/>
              <w:t>жарной безопасности в городе Нефте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2 049 8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7 455 23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 245 4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0 938 059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07 410,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27</w:t>
            </w:r>
          </w:p>
        </w:tc>
      </w:tr>
      <w:tr>
        <w:trPr>
          <w:trHeight w:val="58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Социально-эко</w:t>
              <w:softHyphen/>
              <w:t>номическое развитие города Нефтеюган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9 25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27 108 1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18 870 2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 144 487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 725 724,3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,19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овер</w:t>
              <w:softHyphen/>
              <w:t>шенствование муници</w:t>
              <w:softHyphen/>
              <w:t>пального управ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05 475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12 370 70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64 547 72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4 833 822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 713 903,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4,1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Испол</w:t>
              <w:softHyphen/>
              <w:t>нение отдельных государ</w:t>
              <w:softHyphen/>
              <w:t>ственных полномоч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254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60 948 0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 638 9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2 746 09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2 865,9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7,35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малого и среднего пред</w:t>
              <w:softHyphen/>
              <w:t>приниматель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330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 232 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67 55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50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6 955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88</w:t>
            </w:r>
          </w:p>
        </w:tc>
      </w:tr>
      <w:tr>
        <w:trPr>
          <w:trHeight w:val="76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Своевре</w:t>
              <w:softHyphen/>
              <w:t>менное и достоверное ин</w:t>
              <w:softHyphen/>
              <w:t>формирование населения о деятельности органов местного самоуправления муниципального образова</w:t>
              <w:softHyphen/>
              <w:t>ния город Нефтеюга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19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44 556 54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0 515 97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8 413 96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102 000,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9,75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Развитие транспортной системы в городе Нефтеюган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29 295 53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40 745 75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04 997 4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 898 04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 099 446,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8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Транс</w:t>
              <w:softHyphen/>
              <w:t>порт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764 42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89 925 5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90 405 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8 748 971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1 656 728,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8,1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Автомо</w:t>
              <w:softHyphen/>
              <w:t>бильные дорог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39 531 1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50 820 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114 591 79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87 149 073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7 442 718,4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76,05</w:t>
            </w:r>
          </w:p>
        </w:tc>
      </w:tr>
      <w:tr>
        <w:trPr>
          <w:trHeight w:val="5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и фи</w:t>
              <w:softHyphen/>
              <w:t>нансами в городе Нефте</w:t>
              <w:softHyphen/>
              <w:t>юганске в 2014-2020 го</w:t>
              <w:softHyphen/>
              <w:t>д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 858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0 892 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4 414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 788 61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625 535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3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Органи</w:t>
              <w:softHyphen/>
              <w:t>зация бюджетного про</w:t>
              <w:softHyphen/>
              <w:t>цесса в городе Нефте</w:t>
              <w:softHyphen/>
              <w:t>юганск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57 495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58 392 48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34 414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31 788 61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 625 535,4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92,37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Управ</w:t>
              <w:softHyphen/>
              <w:t>ление муниципальным дол</w:t>
              <w:softHyphen/>
              <w:t>гом города Нефтеюган</w:t>
              <w:softHyphen/>
              <w:t>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863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Подпрограмма «Развитие информационной системы управления муниципаль</w:t>
              <w:softHyphen/>
              <w:t>ными финансами города Нефтеюган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2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Управление муниципальным имуще</w:t>
              <w:softHyphen/>
              <w:t>ством города Нефтеюган</w:t>
              <w:softHyphen/>
              <w:t>ска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0 353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53 853 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9 528 71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 631 63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897 079,6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58</w:t>
            </w:r>
          </w:p>
        </w:tc>
      </w:tr>
      <w:tr>
        <w:trPr>
          <w:trHeight w:val="79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рофилактика экстремизма, гармониза</w:t>
              <w:softHyphen/>
              <w:t>ция межэтнических и межкультурных отноше</w:t>
              <w:softHyphen/>
              <w:t>ний в городе Нефтеюган</w:t>
              <w:softHyphen/>
              <w:t>ске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5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405 1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74 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25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,53</w:t>
            </w:r>
          </w:p>
        </w:tc>
      </w:tr>
      <w:tr>
        <w:trPr>
          <w:trHeight w:val="855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</w:t>
              <w:softHyphen/>
              <w:t>грамма «Поддержка социально ориентиро</w:t>
              <w:softHyphen/>
              <w:t>ванных некоммерческих организаций, осуществ</w:t>
              <w:softHyphen/>
              <w:t>ляющих деятельность в городе Нефтеюганске, на 2014-2020 го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46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 46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718 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8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300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муниципаль</w:t>
              <w:softHyphen/>
              <w:t>ным программ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 614 257 4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411 368 23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602 378 126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 105 675 981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6 702 144,6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,21</w:t>
            </w:r>
          </w:p>
        </w:tc>
      </w:tr>
    </w:tbl>
    <w:p>
      <w:pPr>
        <w:pStyle w:val="Normal"/>
        <w:ind w:hanging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Как видно из приведённой таблицы № 3, наименьший процент исполнения кассового плана сложился по муниципальной программе города Нефтеюганск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Профилактика правонарушений в сфере общественного  порядка, безопасности дорожного движения, пропаганда здорового образа жизни (профилактика наркомании, токсикомании и алкоголизма) в городе Нефтеюганске на 2014-2020 годы» - 55,66 %. Наибольший процент исполнения кассового плана по муниципальной программе «Поддержка социально ориентированных некоммерческих организаций, осуществляющих деятельность в городе Нефтеюганске, на 2014-2020 годы» - 100 %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сполнение по расходам на реализацию программных мероприятий от кассового плана за 1 полугодие 2018 года составило 86,21 % (таблица 4 «Исполнение по муниципальным программам за 1 полугодие 2018 года» оперативного отчёта). В ходе проведения мероприятия была получена информация от главных распорядителей бюджетных средств о причинах низкого освоения бюджетных средств, которые отражены в приложении № 1 к аналитической записке.</w:t>
      </w:r>
    </w:p>
    <w:p>
      <w:pPr>
        <w:pStyle w:val="Normal"/>
        <w:ind w:firstLine="709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города за 1 полугодие 2018 года сложился профицит в сумме 382 411 788 рублей 22 копейки (таблица 3 «Исполнение по источникам финансирования дефицита бюджета за 1 полугодие 2018 года» оперативного отчёта). Данные средства запланированы на исполнение ранее заключенных муниципальных контрактов и выполнение мероприятий муниципальных программ. </w:t>
      </w:r>
    </w:p>
    <w:p>
      <w:pPr>
        <w:pStyle w:val="Normal"/>
        <w:ind w:firstLine="709"/>
        <w:rPr/>
      </w:pPr>
      <w:r>
        <w:rPr>
          <w:sz w:val="28"/>
          <w:szCs w:val="28"/>
        </w:rPr>
        <w:t>Также необходимо отметить, что муниципальные заимствования в виде привлечённых кредитов в источниках финансирования дефицита отсутствуют, что является положительным моментом при осуществлении бюджетного процесса в город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зервный фонд в соответствии с Решением о бюджете составляет                        5 000 000 рублей. За 1 полугодие 2018 года из данного фонда не выделялись денежные средства на исполнение распоряжений администрации города Нефтеюганска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выплату публичных нормативных обязательств, предусмотрены средства в сумме 81 163 700 рублей, исполнение по итогам 1 полугодия 2018 года составило 39 827 585 рублей 43 копейки или 49,07 % от общего годового объёма. Данные средства предусмотрены на выплату доплаты к пенсии муниципальным служащим, выплаты к почётным грамотам Думы города, а также на выплату компенсации части родительской платы за присмотр и уход за детьми в образовательных организациях, реализующих образовательные программы дошкольного образования.</w:t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ходе проведения экспертно-аналитического мероприятия установлено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 В соответствии с нормами статей 217, 232 Бюджетного кодекса Российской Федерации в показатели сводной бюджетной росписи внесены изменения без внесения изменений в решение о бюджете на сумму поступлений субсидий, субвенций, иных межбюджетных трансфертов из бюджета автономного округа в общей сумме </w:t>
      </w:r>
      <w:r>
        <w:rPr>
          <w:bCs/>
          <w:iCs/>
          <w:sz w:val="28"/>
          <w:szCs w:val="28"/>
        </w:rPr>
        <w:t xml:space="preserve">240 731 649 </w:t>
      </w:r>
      <w:r>
        <w:rPr>
          <w:sz w:val="28"/>
          <w:szCs w:val="28"/>
        </w:rPr>
        <w:t>рублей 85 копеек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В течение 1 полугодия 2018 года уточнение бюджета по расходам, согласно решениям Думы, осуществлялось 4 раза, выпис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96 справок об изменении сводной бюджетной росписи 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95 об изменении лимитов бюджетных обязательств. Также за 1 полугодие текущего года выпис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правки об изменении кассового плана по расхода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 выборочной камеральной проверке справок об изменении кассового плана по расходам за 1 полугодие 2018 года замечаний и нарушений не установле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исполнения бюджета города Нефтеюганска, предлагаем:  </w:t>
      </w:r>
    </w:p>
    <w:p>
      <w:pPr>
        <w:pStyle w:val="Normal"/>
        <w:ind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Думе города Нефтеюганска: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- информацию об исполнении бюджета за 1 полугодие 2018 года рекомендуем принять к сведению.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  <w:tab/>
        <w:tab/>
        <w:tab/>
        <w:tab/>
        <w:t xml:space="preserve">      </w:t>
        <w:tab/>
        <w:tab/>
        <w:t xml:space="preserve">    </w:t>
        <w:tab/>
        <w:tab/>
        <w:tab/>
        <w:t>С.А. Гич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pacing w:val="0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pacing w:val="0"/>
      <w:kern w:val="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pacing w:val="0"/>
      <w:kern w:val="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Документ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bCs/>
      <w:color w:val="FF66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539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Документ"/>
    <w:basedOn w:val="Normal"/>
    <w:qFormat/>
    <w:pPr>
      <w:spacing w:lineRule="auto" w:line="360"/>
      <w:ind w:firstLine="709"/>
    </w:pPr>
    <w:rPr>
      <w:sz w:val="28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39"/>
    </w:pPr>
    <w:rPr>
      <w:lang w:val="en-US"/>
    </w:rPr>
  </w:style>
  <w:style w:type="paragraph" w:styleId="Style23">
    <w:name w:val="Абзац списка"/>
    <w:basedOn w:val="Normal"/>
    <w:qFormat/>
    <w:pPr>
      <w:overflowPunct w:val="false"/>
      <w:autoSpaceDE w:val="false"/>
      <w:ind w:left="708" w:hanging="0"/>
      <w:jc w:val="left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0:00Z</dcterms:created>
  <dc:creator>Дина</dc:creator>
  <dc:description/>
  <cp:keywords/>
  <dc:language>en-US</dc:language>
  <cp:lastModifiedBy>user</cp:lastModifiedBy>
  <cp:lastPrinted>2018-08-20T10:06:00Z</cp:lastPrinted>
  <dcterms:modified xsi:type="dcterms:W3CDTF">2018-08-23T05:40:00Z</dcterms:modified>
  <cp:revision>794</cp:revision>
  <dc:subject/>
  <dc:title>СЧЕТНАЯ ПАЛАТА</dc:title>
</cp:coreProperties>
</file>