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sz w:val="28"/>
          <w:szCs w:val="28"/>
        </w:rPr>
        <w:t xml:space="preserve">330 466 181 рубль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7 243 430 496,25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о налоговым доходам на сумму 18 426 106 рублей, в том числе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18 426 106 рубле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о неналоговым доходам на сумму 1 187 106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-доходы от компенсации затрат государства 1 187 10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310 852 969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</w:rPr>
        <w:t>23 962 446 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труда и занятости населения Ханты-Мансийского автономного округа – Югры на сумму  - 26 426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ежной политики Ханты-Мансийского автономного округа – Югры на сумму 815 9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23 007 172 рубля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 Губернатора Ханты-Мансийского автономного округа – Югры на сумму 165 800 рублей. </w:t>
      </w:r>
    </w:p>
    <w:p>
      <w:pPr>
        <w:pStyle w:val="Normal"/>
        <w:rPr/>
      </w:pPr>
      <w:r>
        <w:rPr>
          <w:sz w:val="28"/>
          <w:szCs w:val="28"/>
        </w:rPr>
        <w:tab/>
        <w:t>- прочие безвозмездные поступления в бюджеты городских округов (РН Юганскнефтегаз) на сумму +287 000 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озврат  остатков субсидий, субвенций и иных межбюджетных  трансфертов, имеющих  целевое  назначение, прошлых лет из бюджетов городских округов на сумму -109 477 рублей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60 28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426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78 715 50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 6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26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90 042 10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 921 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87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109 0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22 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87 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709 17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469 753 0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 852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780 605 985,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496 041 28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962 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520 003 733,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 57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 578 5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896 770 34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 936 149,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7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6 6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103 78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500 68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 893 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 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 002 5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 466 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236 479 801 рубль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787 145 836,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937"/>
        <w:gridCol w:w="1323"/>
        <w:gridCol w:w="1276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9 3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91 4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65 6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758 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390 0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385 0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 479 8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комитета культуры и туризма администрации города пункт 19 дополнен новым видом субсидии «6)на реализацию социально значимых проектов социально ориентированным некоммерческим организациям, осуществляющим деятельность в городе Нефтеюганске сфере культуры.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иректор                                                                                              Л.И.Щегульная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8-09-03T16:41:00Z</cp:lastPrinted>
  <dcterms:modified xsi:type="dcterms:W3CDTF">2018-09-03T11:41:00Z</dcterms:modified>
  <cp:revision>742</cp:revision>
  <dc:subject/>
  <dc:title>Пояснительная записка</dc:title>
</cp:coreProperties>
</file>