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8 год и плановый период 2019 и 2020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7.12.2017 № 3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8 год и плановый период 2019 и 2020 годов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8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7 243 430 496 рублей 25 копеек;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общий объём расходов бюджета города в сумме 7 787 145 836 рублей 25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</w:t>
      </w:r>
      <w:bookmarkStart w:id="0" w:name="_GoBack"/>
      <w:bookmarkEnd w:id="0"/>
      <w:r>
        <w:rPr>
          <w:sz w:val="28"/>
          <w:szCs w:val="28"/>
        </w:rPr>
        <w:t xml:space="preserve"> 543 715 34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9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едельный объем муниципального долга в размере 2 462 824 51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ов на обслуживание муниципального долга 0 рублей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ункт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4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а 2018 год 4 520 003 733 рубля 25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на 2019 год 3 995 817 1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20 год 3 974 920 5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</w:t>
      </w:r>
      <w:r>
        <w:rPr/>
        <w:t xml:space="preserve"> </w:t>
      </w:r>
      <w:r>
        <w:rPr>
          <w:sz w:val="28"/>
          <w:szCs w:val="28"/>
        </w:rPr>
        <w:t>Пункт 19 дополнить подпунктом 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на реализацию социально значимых проектов социально ориентированным некоммерческим организациям, осуществляющим деятельность в городе Нефтеюганске сфере культуры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4.Приложение 1 «Распределение доходов бюджета  города Нефтеюганска на 2018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Приложение 3 «Источники финансирования дефицита бюджета города Нефтеюганска на 2018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Приложение 4 «Источники финансирования дефицита бюджета города Нефтеюганска на 2019 и 2020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8 год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 Приложение 9 «Распределение бюджетных ассигнований по разделам, подразделам классификации расходов бюджета города Нефтеюганск на 2018 год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 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8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 Приложение 13 «Ведомственная структура расходов бюджета города Нефтеюганск на 2018 год» изложить в новой редакции согласно приложению 7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 2018 года</w:t>
        <w:tab/>
        <w:tab/>
        <w:tab/>
        <w:t xml:space="preserve">          «___» ________ 2018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Трусова</cp:lastModifiedBy>
  <cp:lastPrinted>2018-04-27T09:37:00Z</cp:lastPrinted>
  <dcterms:modified xsi:type="dcterms:W3CDTF">2018-09-03T11:32:00Z</dcterms:modified>
  <cp:revision>497</cp:revision>
  <dc:subject/>
  <dc:title> </dc:title>
</cp:coreProperties>
</file>