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йствия льгот по налог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город Нефтеюганск з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 отдельным категориям налогоплательщиков в соответствии с решениями Думы от 29.10.2014 года №877-V</w:t>
      </w:r>
      <w:r>
        <w:rPr/>
        <w:t xml:space="preserve"> </w:t>
      </w:r>
      <w:r>
        <w:rPr>
          <w:sz w:val="28"/>
          <w:szCs w:val="28"/>
        </w:rPr>
        <w:t>«О налоге на имущество физических лиц» (с изм. от 28.03.2017 года №12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от 30.05.2018 №40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и от 25.09.2014 года №862-V «О земельном налоге» (с из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6.11.2014 года №907-V, от 25.09.2015 года №1107-V) за 2017 год составили 23 665 тысячи рублей или 1,1 % от общей суммы поступления налоговых доходов в бюджет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бождены от уплаты земельного налога:</w:t>
      </w:r>
    </w:p>
    <w:p>
      <w:pPr>
        <w:pStyle w:val="Normal"/>
        <w:ind w:firstLine="708"/>
        <w:jc w:val="both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 размере 100% 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муниципальные учреждения, органы местного самоуправления города Нефтеюганска и Нефтеюганского района - в отношении земельных участков, используемых ими для непосредственного выполнения возложенных на них функций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профессиональные аварийно-спасательные службы,профессиональные аварийно-спасательные формирования - в отношении земельных участков, предоставленных для непосредственного выполнения возложенных на них функц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мере 100% физические лица, в отношении земельных участков, не используемых ими в предпринимательск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Герои Советского Союза, Герои Российской Федерации, полные кавалеры ордена Слав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ветераны, инвалиды и участники Великой Отечественной войны, ветераны и инвалиды боевых действ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инвалиды I и II групп, а также неработающие инвалиды III групп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инвалиды с дет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лица, имеющие право на получение социальной поддержки в соответствии с Законом Российской Федерации от 15.05.1991 № 1244-1                 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.11.1998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пенсионеры, получающие пенсию по стар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пенсионеры, получающие пенсию по случаю потери кормильц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змере 50% физические и юридические лица в отношении земельных участков, предоставленных для ведения крестьянских (фермерских) хозяйств либо осуществления предпринимательской деятельности в сфере сельск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змере 50 % физические лица, имеющие трёх и более детей в возрасте до 18 лет и (или) детей, в возрасте до 23 лет, обучающихся по очной форме обучения в профессиональных образовательных организациях или образовательных организациях высшего образования по образовательным программам среднего профессионального образования или высшего образования, в отношении земельных участков, не используемых ими в предпринимательск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 по налогу на имущество физических лиц предоставляется в размере 100%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ренным малочисленным народам Севера (ханты, манси, ненцы), проживающим на территории города Нефтеюганска и сохраняющим традиционные образ жизни, хозяйствование и промысл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ицам до 23 лет, обучающимся по очной форме обучения в профессиональных образовательных организациях или образовательных организациях высшего образования по образовательным программам среднего профессионального образования или высшего образования;</w:t>
      </w:r>
    </w:p>
    <w:p>
      <w:pPr>
        <w:pStyle w:val="ConsNormal"/>
        <w:widowControl/>
        <w:ind w:right="0" w:firstLine="709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неработающим трудоспособным лицам, осуществляющим уход за инвалидами 1 группы или престарелыми лицами, нуждающимися в постоянном постороннем уходе, по заключению лечебного учреждения, а также за детьми-инвалидами в возрасте до 18 лет;</w:t>
      </w:r>
    </w:p>
    <w:p>
      <w:pPr>
        <w:pStyle w:val="ConsNormal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лицам до 18 лет;</w:t>
      </w:r>
    </w:p>
    <w:p>
      <w:pPr>
        <w:pStyle w:val="ConsNormal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многодетным семьям, воспитывающих трех и более детей до 18 лет, при наличии удостоверения, регламентирующего статус многодетной семьи.</w:t>
      </w:r>
    </w:p>
    <w:p>
      <w:pPr>
        <w:pStyle w:val="ConsNormal"/>
        <w:widowControl/>
        <w:ind w:right="0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утраты статуса многодетной семьи в связи с достижением детьми 18 летнего возраста льгота распространяется на указанные семьи до достижения детьми возраста 23 лет, при условии, что они обучаются по очной форме обучения в профессиональных образовательных организациях или образовательных организациях высшего образования по образовательным программам среднего профессионального образования или высшего образования или проходят срочную военную службу в рядах вооружённых сил Российской Федерации. В этом случае льгота предоставляется по заявлению родителей при наличии справки образовательной организации об обучении по очной форме обучения или справки призывного пункта (войсковой части) о прохождении срочной военной службы в рядах вооружённых сил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работающим инвалид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налоговая льгота предоставляется в размере 50%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Нефтеюганска от 10.06.2010 №1499 «Об утверждении порядка оценки бюджетной, социальной и экономической эффективности предоставляемых (планируемых к предоставлению) налоговых льгот» (с изм. от 02.12.2010 №3291) анализ эффективности действия льгот по налогам осуществлялся на основании отчетов,  предоставленных межрайонной инспекцией ФНС России №7 по Ханты-Мансийскому автономному округу - Югре о налоговой базе и структуре начислений по местным налогам за 2016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налоговых льгот производится по критериям бюджетной, экономической  эффективности. Налоговые льготы признаются эффективными, если коэффициенты бюджетной и (или) экономической и социальной эффективности больше единицы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Льготы по земельному налогу в разрезе категорий налогоплательщик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 2016 и 2017 годы</w:t>
      </w:r>
    </w:p>
    <w:p>
      <w:pPr>
        <w:pStyle w:val="Normal"/>
        <w:ind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647"/>
        <w:gridCol w:w="1290"/>
        <w:gridCol w:w="1290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готы, предоставленные нормативно правовым актом  представительного органа муниципального образовани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редоставленных налоговых льгот (тыс.руб.)</w:t>
            </w:r>
          </w:p>
        </w:tc>
      </w:tr>
      <w:tr>
        <w:trPr>
          <w:trHeight w:val="30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мере 100 % юридические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77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, финансируемые из бюджета муниципального образования Нефтеюганск и Нефтеюганский райо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 5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77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е аварийно-спасательные службы, профессиональные аварийно-спасательные формирован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змере 100 % физические лица,  в отношении земельных участков, не используемых ими в предпринимательской деятельност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аны, инвалиды и участники Великой Отечественной войны, ветераны и инвалиды боевых действ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 I и II групп, а также неработающие инвалиды III групп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 с дет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ы, получившие пенсии, назначенные в порядке, установленном пенсионным законодательством Р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лица имеющие трех и более детей в возрасте до 18 лет и (или)детей, в возрасте до 23 лет, обучающихся по очной форме обучен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сновная категория налогоплательщиков, получивших налоговую льготу - это муниципальные  учреждения, финансируемые из бюджета муниципального образования город Нефтеюганск, Нефтеюганский район. Налоговые льготы муниципальным учреждениям города предоставлялись с целью минимизации встречных финансовых потоков в город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категория физических лиц, получивших налоговую льготу-это пенсионеры, получившие пенсии, назначенные в порядке, установленном пенсионным законодательством Российской Федерац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Результаты оценки бюджетной и экономической  эффективности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ных в 2017 году налоговых льгот по земельному налог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837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5pt;height:174.75pt" filled="f" o:ole="">
            <v:imagedata r:id="rId3" o:title=""/>
          </v:shape>
          <o:OLEObject Type="Embed" ProgID="" ShapeID="ole_rId2" DrawAspect="Content" ObjectID="_1014892716" r:id="rId2"/>
        </w:objec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10"/>
        <w:gridCol w:w="1275"/>
        <w:gridCol w:w="993"/>
        <w:gridCol w:w="1842"/>
        <w:gridCol w:w="113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Вид нало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налогоплательщ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едоставленной налоговой льготы (тыс.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 бюджетной эффектив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 экономической эффектив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зем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7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3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9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бюджетной эффективности по земельному налогу  юридических и физических лиц составили 1,1 и 1,0 соответственно. По итогам 2017 года сумма предоставленных налоговых льгот (земельный налог)  20 910   тыс. рублей,  что выше на 1 247 тыс. рублей, чем за 2016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ым Межрайонной ИФНС России № 7 по Ханты-Мансийскому автономному округу-Югре в 2017 году по земельному налогу  юридических лиц увеличилась регистрация новых земельных участков бюджетных учреждений, применяющих налоговые льготы, установленные в соответствии с решениями Думы  гор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емельному налогу физических лиц уменьшилось количество налогоплательщиков на 164 единицы в 2017 году, применяющих налоговые льготы, установленные в соответствии с решениями Думы  города.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декабря 2017 г. № 436-ФЗ "О внесении изменений в части первую и вторую Налогового кодекса Российской Федерации и отдельные законодательные акты Российской Федерации" внесены изменения в </w:t>
      </w:r>
      <w:hyperlink r:id="rId5">
        <w:r>
          <w:rPr>
            <w:rStyle w:val="InternetLink"/>
            <w:sz w:val="28"/>
            <w:szCs w:val="28"/>
          </w:rPr>
          <w:t>пункт 5 статьи 391</w:t>
        </w:r>
      </w:hyperlink>
      <w:r>
        <w:rPr>
          <w:sz w:val="28"/>
          <w:szCs w:val="28"/>
        </w:rPr>
        <w:t xml:space="preserve"> Кодекса, согласно которым налоговая база при исчислении земельного налога уменьшается с 1 января 2017 года на сумму кадастровой стоимости 6 соток земельного участка в отношении одного земельного участка, принадлежащего налогоплательщику. Данная </w:t>
      </w:r>
      <w:hyperlink r:id="rId6">
        <w:r>
          <w:rPr>
            <w:rStyle w:val="InternetLink"/>
            <w:sz w:val="28"/>
            <w:szCs w:val="28"/>
          </w:rPr>
          <w:t>норма</w:t>
        </w:r>
      </w:hyperlink>
      <w:r>
        <w:rPr>
          <w:sz w:val="28"/>
          <w:szCs w:val="28"/>
        </w:rPr>
        <w:t xml:space="preserve"> распространяется на категории налогоплательщиков, определенных </w:t>
      </w:r>
      <w:hyperlink r:id="rId7">
        <w:r>
          <w:rPr>
            <w:rStyle w:val="InternetLink"/>
            <w:sz w:val="28"/>
            <w:szCs w:val="28"/>
          </w:rPr>
          <w:t>пунктом 5 статьи 391</w:t>
        </w:r>
      </w:hyperlink>
      <w:r>
        <w:rPr>
          <w:sz w:val="28"/>
          <w:szCs w:val="28"/>
        </w:rPr>
        <w:t xml:space="preserve"> Кодекса, в частности на пенсионеров, получающих пенсии, назначаемые в порядке, установленном пенсионным законодательством. Соответственно за 2017 год уменьшилось количество льготников, которым установлены местные льгот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Льготы по налогу на имущество в разрезе категорий физических лиц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 2016 и 2017 год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843"/>
        <w:gridCol w:w="1559"/>
      </w:tblGrid>
      <w:tr>
        <w:trPr>
          <w:trHeight w:val="577" w:hRule="atLeast"/>
        </w:trPr>
        <w:tc>
          <w:tcPr>
            <w:tcW w:w="5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ьготы, предоставленные нормативно правовым актом  представительного органа муниципального образования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предоставленных налоговых льгот (тыс.руб.)</w:t>
            </w:r>
          </w:p>
        </w:tc>
      </w:tr>
      <w:tr>
        <w:trPr>
          <w:trHeight w:val="375" w:hRule="atLeast"/>
        </w:trPr>
        <w:tc>
          <w:tcPr>
            <w:tcW w:w="5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год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год</w:t>
            </w:r>
          </w:p>
        </w:tc>
      </w:tr>
      <w:tr>
        <w:trPr>
          <w:trHeight w:val="50" w:hRule="atLeast"/>
        </w:trPr>
        <w:tc>
          <w:tcPr>
            <w:tcW w:w="5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91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размере 100 % физические лица,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9</w:t>
            </w:r>
          </w:p>
        </w:tc>
      </w:tr>
      <w:tr>
        <w:trPr>
          <w:trHeight w:val="247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8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ным малочисленным народам Севера (ханты, манси, ненцы), проживающим на территории города Нефтеюганска и сохраняющим традиционные образ жизни, хозяйствование и промысл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52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м до 23 лет, обучающимся по очной форме обучения в профессиональных образовательных организациях или образовательных организациях высшего образования по образовательным программам среднего профессионального образования или высше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1421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аботающим трудоспособным лицам, осуществляющим уход за инвалидами 1 группы или престарелыми лицами, нуждающимися в постоянном постороннем уходе, по заключению лечебного учреждения, а также за детьми-инвалидами в возрасте до 18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м до 18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6</w:t>
            </w:r>
          </w:p>
        </w:tc>
      </w:tr>
      <w:tr>
        <w:trPr>
          <w:trHeight w:val="408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детным семьям, воспитывающих трех и более детей до 18 лет, при наличии удостоверения, регламентирующего статус многодетной семь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</w:tr>
      <w:tr>
        <w:trPr>
          <w:trHeight w:val="1785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работающим инвалидам III группы налоговая льгота предоставляется в размере 50%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ценки бюджетной и экономической  эффективности предоставленных в 2017 году налоговых льгот по налогу на имущество физических лиц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6972" w:dyaOrig="27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9.35pt;height:136.25pt" filled="f" o:ole="">
            <v:imagedata r:id="rId9" o:title=""/>
          </v:shape>
          <o:OLEObject Type="Embed" ProgID="" ShapeID="ole_rId8" DrawAspect="Content" ObjectID="_1687384399" r:id="rId8"/>
        </w:objec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992"/>
        <w:gridCol w:w="993"/>
        <w:gridCol w:w="1700"/>
        <w:gridCol w:w="1701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ло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налогоплательщи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оставленной налоговой льготы (тыс.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  бюджетной эффек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  экономической эффектив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8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7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2017 года сумма предоставленных налоговых льгот по налогу на имущество физических лиц составила  2 755  тыс. рублей,  что ниже на 1 064 тыс. руб., чем за  2016 год. Коэффициент бюджетной эффективности оцениваются как достаточно высокий. Коэффициент экономической эффективности ниже предельного значения, которое обусловлено, заявительным характером льгот. В сравнении с прошлым годом уменьшилось количество налогоплательщиков обратившихся за налоговыми льготами по налогу на имущество физических лиц на 119 единиц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По результатам оценки эффективности налоговых льгот за 2017 год предлагается в целях повышения социальной защищенности населения города Нефтеюганска, сохранить действующие налоговые льготы на период 2019-2021 годов. Исключение составит, налоговая льгота по категории налогоплательщиков по налогу на имущество физических лиц, по которым уже принято решение Думы города об её отмене с 2019 года «Лиц до 23 лет, обучающимся по очной форме обучения в профессиональных образовательных организациях или образовательных организациях высшего образования по образовательным программам среднего профессионального образования или высшего образования» (решение Думы города от 26.09.2018 № 457-VI «О внесении изменений в решение Думы города Нефтеюганска «О налоге на имущество физических лиц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EFEFE" w:val="clear"/>
        </w:rPr>
        <w:t>Во избежание роста выпадающих доходов бюджета города в плановом периоде необходимо ограничение предоставления новых налоговых льгот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shd w:fill="FEFEFE" w:val="clear"/>
        </w:rPr>
      </w:pPr>
      <w:r>
        <w:rPr>
          <w:sz w:val="28"/>
          <w:szCs w:val="28"/>
          <w:highlight w:val="yellow"/>
          <w:shd w:fill="FEFEFE" w:val="clear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                                                                                       Л.И.Щегульная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А.Трусова</w:t>
      </w:r>
    </w:p>
    <w:p>
      <w:pPr>
        <w:pStyle w:val="Normal"/>
        <w:rPr/>
      </w:pPr>
      <w:r>
        <w:rPr/>
        <w:t>23 77 74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3">
    <w:name w:val="Основной текст 3 Знак"/>
    <w:qFormat/>
    <w:rPr>
      <w:b/>
      <w:bCs/>
      <w:sz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1ABFE75A877380CBB0B8D924F1AF4FAF45AACB57687ECD379DEB0699FEB83AF2C5A76599670196CED9DCBAF674D8E3C58BBA7283E2487B6k2O9K" TargetMode="External"/><Relationship Id="rId5" Type="http://schemas.openxmlformats.org/officeDocument/2006/relationships/hyperlink" Target="consultantplus://offline/ref=B1ABFE75A877380CBB0B8D924F1AF4FAF45BA8B6718CECD379DEB0699FEB83AF2C5A765993731D60E0C2CEBA7615823B40A4A636222686kBOFK" TargetMode="External"/><Relationship Id="rId6" Type="http://schemas.openxmlformats.org/officeDocument/2006/relationships/hyperlink" Target="consultantplus://offline/ref=B1ABFE75A877380CBB0B8D924F1AF4FAF45BA8B6718CECD379DEB0699FEB83AF2C5A765993731D60E0C2CEBA7615823B40A4A636222686kBOFK" TargetMode="External"/><Relationship Id="rId7" Type="http://schemas.openxmlformats.org/officeDocument/2006/relationships/hyperlink" Target="consultantplus://offline/ref=B1ABFE75A877380CBB0B8D924F1AF4FAF45BA8B6718CECD379DEB0699FEB83AF2C5A765993731D61E0C2CEBA7615823B40A4A636222686kBOFK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38:00Z</dcterms:created>
  <dc:creator>PorotnikovaGI</dc:creator>
  <dc:description/>
  <cp:keywords/>
  <dc:language>en-US</dc:language>
  <cp:lastModifiedBy>Ольга Викторовна Дыкая</cp:lastModifiedBy>
  <cp:lastPrinted>2018-10-02T12:51:00Z</cp:lastPrinted>
  <dcterms:modified xsi:type="dcterms:W3CDTF">2018-10-16T10:19:00Z</dcterms:modified>
  <cp:revision>248</cp:revision>
  <dc:subject/>
  <dc:title>                                                          Аналитическая справка</dc:title>
</cp:coreProperties>
</file>