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06375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08.2018 </w:t>
              <w:tab/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5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внесения изменений в проект планировки территории города Нефтеюганска (красные лин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ями 8, 45, 46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я публичных слушаний в городе Нефтеюганске, утверждённым решением Думы города от 29.03.2017 </w:t>
        <w:br/>
        <w:t>№ 10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 учётом протокола публичных слушаний от 16.08.2018 № 92, заключения о результатах публичных слушаний от 16.08.2018 № 92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оект внесения изменений в проект планировки территории города Нефтеюганска (красные линии), утвержденный постановлением главы города Нефтеюганска от 08.09.2010 № 2448 (с изменениями, внесенными постановлениями администрации города от 18.10.2012 № 3001, от 27.03.2014        № 315-п, от 11.04.2017 № 225-п, от 26.06.2017 № 400-п, от 26.09.2017 № 578-п, от 12.02.2018 № 38-п), в части:</w:t>
      </w:r>
    </w:p>
    <w:p>
      <w:pPr>
        <w:pStyle w:val="Normal"/>
        <w:autoSpaceDE w:val="false"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отображения линейного объекта: автодорога по ул.Мамонтовская (развязка перекрестка ул.Мамонтовская-ул.Молодежная)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изменения красных линий в границах комплексного освоения территории, расположенной по адресу: город Нефтеюганск, ул. имени Алексея Варакина, земельный участок № 3 (строительный)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ставе согласно приложению к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15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внесения изменений в проект планировки территории города Нефтеюганска (красные линии)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внесения изменений в проект планировки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Текстовые материалы. Положение о размещении линейных объект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1.Чертёж красных линий. Чертёж границ зон планируемого размещения линейных объектов (лист 1)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2.Чертёж красных линий. Чертёж границ зон планируемого размещения линейных объектов (лист 2)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3.Чертёж красных линий. Чертёж границ зон планируемого размещения линейных объектов (лист 3)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4:17:00Z</dcterms:created>
  <dc:creator>Птицын</dc:creator>
  <dc:description/>
  <cp:keywords/>
  <dc:language>en-US</dc:language>
  <cp:lastModifiedBy>Жданова Ольга Александровна</cp:lastModifiedBy>
  <cp:lastPrinted>2018-08-17T11:15:00Z</cp:lastPrinted>
  <dcterms:modified xsi:type="dcterms:W3CDTF">2018-09-10T04:17:00Z</dcterms:modified>
  <cp:revision>2</cp:revision>
  <dc:subject/>
  <dc:title/>
</cp:coreProperties>
</file>