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 xml:space="preserve">10.08.2018 </w:t>
        <w:tab/>
        <w:tab/>
        <w:tab/>
        <w:tab/>
        <w:tab/>
        <w:tab/>
        <w:tab/>
        <w:tab/>
        <w:tab/>
        <w:tab/>
        <w:tab/>
        <w:t xml:space="preserve">     № 5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внесения изменений </w:t>
        <w:br/>
        <w:t>в проект планировки территории города Нефтеюганска (красные лини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8, 45, 46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Положением о порядке организации и проведения публичных слушаний в городе Нефтеюганске, утверждённым решением Думы города от 29.03.2017 </w:t>
        <w:br/>
        <w:t xml:space="preserve">№ 104-VI, с учётом решения градостроительной комиссии от 02.08.2018 № 18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муниципального казённого учреждения «Управление капитального строительств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луша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у внесения изменений в проект планировки территории города Нефтеюганска (красные линии), утвержденный постановлением администрации города Нефтеюганска от 08.09.2010 № 2448 (с изменениями, внесёнными постановлениями администрации города от 18.10.2012 № 3001, от 27.03.2014 № 315-п, от 26.06.2017 № 400-п, от 26.09.2017 № 578-п) (далее – Проект), в части размещения линейного объекта «Сооружение, сети теплоснабжения, в 2-х трубном исполнении, микрорайон 15 от ТК-1 и ТК-6 до ТК-4. Реестр. № 529125 (участок от ТК 1-15 мкр. до МК 14-23Неф)»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Проекта согласно приложению 1, в границах Проекта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8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09.201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начить на 13.09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8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0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публичных слушаний (далее – оргкомитет) согласно          приложению 3 к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8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09.2018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09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7.09.201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8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0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внесения изменений в проект планировки территории города Нефтеюганска (красные линии)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внесения изменений в проект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сновная (утверждаемая) часть. Проект планировки территории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Текстовые материалы. Положение о размещении линейных объектов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1.Чертёж красных линий.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2.Чертёж границ зон планируемого размещения линейных объекто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Материалы по обоснованию проекта планировки территории: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Текстовые материалы. Пояснительная записк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Графические материал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1.Схема расположения элементов планировочной структур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2.Схема использования территории в период подготовки проекта планировки террито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3 Схема границ зон с особыми условиями использования террито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4.Схема конструктивных и планировочных ре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5.Схема размещения инженерных сетей и сооруже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сновная (утверждаемая) часть. Проект межевания территор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Текстовые материалы. 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Графические материал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1.Чертеж межевания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Материалы по обоснованию проекта межевания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Графические материал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1.Чертеж границ существующих объектов недвижимости и зон с особыми условиями использования территорий. 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  <w:r>
        <w:rPr>
          <w:rFonts w:cs="Times New Roman" w:ascii="Times New Roman" w:hAnsi="Times New Roman"/>
          <w:sz w:val="28"/>
          <w:szCs w:val="28"/>
        </w:rPr>
        <w:t xml:space="preserve">  2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8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 № 1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внесения изменений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в проект планировки территории города Нефтеюганска (красные линии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отображения линейного объекта «Сооружение, сети теплоснабжения, в 2-х трубном исполнении, микрорайон 15 от ТК-1 и ТК-6 до ТК-4. Реестр. № 529125 (участок от ТК 1-15 мкр. до МК 14-23Неф)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1270" cy="706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8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публич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внесения изменений в проект планировки территории города Нефтеюганска (красные линии)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нцев А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усланкина З.Т., заместитель директора - главный архитектор город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ин Ю.Н., председатель градостроительного комитет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10:00Z</dcterms:created>
  <dc:creator>Птицын</dc:creator>
  <dc:description/>
  <cp:keywords/>
  <dc:language>en-US</dc:language>
  <cp:lastModifiedBy>Duma</cp:lastModifiedBy>
  <cp:lastPrinted>2018-07-03T13:02:00Z</cp:lastPrinted>
  <dcterms:modified xsi:type="dcterms:W3CDTF">2018-08-15T09:09:00Z</dcterms:modified>
  <cp:revision>29</cp:revision>
  <dc:subject/>
  <dc:title/>
</cp:coreProperties>
</file>