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-463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keepNext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 августа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912 964 315 рублей 25 копеек;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общий объём расходов бюджета города в сумме 7 550 666 035 рублей 25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637 701 72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443 211 29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ов на обслуживание муниципального долга 0 рублей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8 год 4 496 041 287 рублей 25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995 817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3 974 920 5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одпункт 14 пункта 17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4)на возмещение недополученных доходов  и (или) возмещение затрат в связи с оказанием услуг (выполнением работ), связанных с осуществлением регулярных перевозок пассажиров и багажа автомобильным транспортом общего пользования по регулируемым тарифам по регулярной городской маршрутной сети города Нефтеюганска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одпункт 15 пункта 17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)на возмещение недополученных доходов  и (или) возмещение затрат  в связи с оказанием услуг (выполнением работ), связанных с осуществлением регулярных перевозок пассажиров и багажа автомобильным транспортом общего пользования по регулируемым тарифам по ежегодным сезонным автобусным маршрутам до садовых, огороднических и дачных товариществ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Пункт 17 дополнить подпунктом 1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)</w:t>
      </w:r>
      <w:r>
        <w:rPr/>
        <w:t xml:space="preserve"> </w:t>
      </w:r>
      <w:r>
        <w:rPr>
          <w:sz w:val="28"/>
          <w:szCs w:val="28"/>
        </w:rPr>
        <w:t>на возмещение недополученных доходов в связи с оказанием услуг по организации транспортного обслуживания населения, в том числе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6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риложение 3 «Источники финансирования дефицита бюджета города Нефтеюганска на 2018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4 «Источники финансирования дефицита бюджета города Нефтеюганска на 2019 и 2020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9 и 2020 годов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10 «Распределение бюджетных ассигнований по разделам, подразделам классификации расходов бюджета города Нефтеюганск на плановый период 2019 и 2020 годов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19 и 2020 годов» изложить в новой редакции согласно приложению 9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Приложение 13 «Ведомственная структура расходов бюджета города Нефтеюганск на 2018 год» изложить в новой редакции согласно приложению 10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6.Приложение 14 «Ведомственная структура расходов бюджета города Нефтеюганск на плановый период 2019 и 2020 годов» изложить в новой редакции согласно приложению 1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Решение вступает в силу после его официального опубликова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ложения пункта 1.3 распространяются на правоотношения, возникшие с 18.05.20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ложения пункта 1.4 распространяются на правоотношения, возникшие с 11.05.20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оложения пункта 1.5 распространяются на правоотношения, возникшие с 01.06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 августа 2018 года</w:t>
        <w:tab/>
        <w:tab/>
        <w:t xml:space="preserve">                              8 августа  2018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>№</w:t>
      </w:r>
      <w:r>
        <w:rPr/>
        <w:t>434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8-07-24T15:22:00Z</cp:lastPrinted>
  <dcterms:modified xsi:type="dcterms:W3CDTF">2018-08-03T05:23:00Z</dcterms:modified>
  <cp:revision>496</cp:revision>
  <dc:subject/>
  <dc:title> </dc:title>
</cp:coreProperties>
</file>