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Думы города Нефтеюганска «О бюджете города Нефтеюганска 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 2020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>Вносятся следующие изменения в решение Думы города Нефтеюганска             от 27 декабря 2017 года  №314</w:t>
      </w:r>
      <w:r>
        <w:rPr/>
        <w:t xml:space="preserve"> -</w:t>
      </w:r>
      <w:r>
        <w:rPr>
          <w:lang w:val="en-US"/>
        </w:rPr>
        <w:t>VI</w:t>
      </w:r>
      <w:r>
        <w:rPr>
          <w:szCs w:val="28"/>
        </w:rPr>
        <w:t xml:space="preserve"> «О бюджете города Нефтеюганска на 2018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19 и  2020 годов»: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ная час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18 год уточнена на сумму </w:t>
      </w:r>
      <w:r>
        <w:rPr>
          <w:b/>
          <w:sz w:val="28"/>
          <w:szCs w:val="28"/>
        </w:rPr>
        <w:t xml:space="preserve">254 179 482, 85 рубля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>6 912 964 315,25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приложение 1 «Распределение доходов бюджета  города Нефтеюганска на 2018 год по показателям классификации доходов» внесены следующие изменения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на сумму 10 000 рублей, в том числе:</w:t>
      </w:r>
    </w:p>
    <w:p>
      <w:pPr>
        <w:pStyle w:val="Normal"/>
        <w:ind w:firstLine="720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- государственная пошлина за государственную регистрацию, а также за совершение прочих юридически значимых действий на сумму 10 000 рублей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13 358 447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- Платежи от государственных и муниципальных унитарных предприятий на сумму 127 000 рублей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доходы от компенсации затрат государства 1 032 640 рублей;</w:t>
      </w:r>
    </w:p>
    <w:p>
      <w:pPr>
        <w:pStyle w:val="Normal"/>
        <w:rPr/>
      </w:pPr>
      <w:r>
        <w:rPr>
          <w:sz w:val="28"/>
          <w:szCs w:val="28"/>
        </w:rPr>
        <w:tab/>
        <w:t>-доходы от продажи квартир на сумму 6 200 000 рублей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-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на сумму 5 900 000 рублей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очие поступления от денежных взысканий (штрафов) и иных сумм в возмещение ущерба, зачисляемые в бюджеты городских округов на сумму 98 807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240 811 035,85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от других бюджетов бюджетной системы Российской Федерации из бюджета автономного округа на сумму </w:t>
      </w:r>
      <w:r>
        <w:rPr>
          <w:b/>
          <w:sz w:val="28"/>
          <w:szCs w:val="28"/>
        </w:rPr>
        <w:t>240 811 649,85 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строительства Ханты-Мансийского автономного округа – Югры на сумму 241 432 1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социального развития Ханты-Мансийского автономного округа – Югры на сумму -3 500 450,15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образования и молодежной политики Ханты-Мансийского автономного округа – Югры на сумму 1 500 0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финансов Ханты-Мансийского автономного округа – Югры на сумму 1 300 000 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внутренней политики Ханты-Мансийского автономного округа – Югры на сумму 80 000 рублей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прочие безвозмездные поступления в бюджеты городских округов (РН Юганскнефтегаз) на сумму -614 рублей. </w:t>
      </w:r>
    </w:p>
    <w:p>
      <w:pPr>
        <w:pStyle w:val="Normal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9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60 279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60 289 4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 563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358 4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 921 89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7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 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489 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32 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22 0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 903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1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 003 2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382 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 8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480 86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228 941 9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 811 035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469 753 016,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255 229 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 811 649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496 041 287,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 953 1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 432 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 385 297,4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900 27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500 45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6 770 349,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 427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7 14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01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8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 179 482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предложены к увеличению расходы в сумме                       </w:t>
      </w:r>
      <w:r>
        <w:rPr>
          <w:b/>
          <w:sz w:val="28"/>
          <w:szCs w:val="28"/>
        </w:rPr>
        <w:t>279 242 072,85 рубля</w:t>
      </w:r>
      <w:r>
        <w:rPr>
          <w:sz w:val="28"/>
          <w:szCs w:val="28"/>
        </w:rPr>
        <w:t xml:space="preserve">. Уточненный плановый объем расходов бюджета города на 2018 год составит </w:t>
      </w:r>
      <w:r>
        <w:rPr>
          <w:b/>
          <w:sz w:val="28"/>
          <w:szCs w:val="28"/>
        </w:rPr>
        <w:t>7 550 666 035,2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937"/>
        <w:gridCol w:w="1418"/>
        <w:gridCol w:w="1559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 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882 45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4 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34 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26 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643 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 242 07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В связи с обращениями департамента жилищно-коммунального хозяйства администрации города в пункт 17 внесены изменения, которые будут распространяться на правоотношения, возникшие с 13.05.2018. 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</w:t>
            </w:r>
            <w:r>
              <w:rPr>
                <w:b/>
              </w:rPr>
              <w:t>на возмещение недополученных доходов в связи с оказанием услуг</w:t>
            </w:r>
            <w:r>
              <w:rPr/>
              <w:t>, связанных с осуществлением регулярных перевозок пассажиров и багажа автомобильным транспортом общего пользования по регулируемым тарифам по регулярной городской маршрутной сети города Нефтеюганска;</w:t>
            </w:r>
          </w:p>
          <w:p>
            <w:pPr>
              <w:pStyle w:val="Normal"/>
              <w:jc w:val="both"/>
              <w:rPr/>
            </w:pPr>
            <w:r>
              <w:rPr/>
              <w:t>15)</w:t>
            </w:r>
            <w:r>
              <w:rPr>
                <w:b/>
              </w:rPr>
              <w:t>на возмещение недополученных доходов в связи с оказанием услуг</w:t>
            </w:r>
            <w:r>
              <w:rPr/>
              <w:t>, связанных с осуществлением регулярных перевозок пассажиров и багажа автомобильным транспортом общего пользования по регулируемым тарифам по ежегодным сезонным автобусным маршрутам до садовых, огороднических и дачных товариществ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</w:t>
            </w:r>
            <w:r>
              <w:rPr>
                <w:b/>
              </w:rPr>
              <w:t>на возмещение недополученных доходов  и (или) возмещение затрат в связи с оказанием услуг (выполнением работ),</w:t>
            </w:r>
            <w:r>
              <w:rPr/>
              <w:t xml:space="preserve"> связанных с осуществлением регулярных перевозок пассажиров и багажа автомобильным транспортом общего пользования по регулируемым тарифам по регулярной городской маршрутной сети города Нефтеюганска;</w:t>
            </w:r>
          </w:p>
          <w:p>
            <w:pPr>
              <w:pStyle w:val="Normal"/>
              <w:jc w:val="both"/>
              <w:rPr/>
            </w:pPr>
            <w:r>
              <w:rPr/>
              <w:t>15)</w:t>
            </w:r>
            <w:r>
              <w:rPr>
                <w:b/>
              </w:rPr>
              <w:t>на возмещение недополученных доходов  и (или) возмещение затрат  в связи с оказанием услуг (выполнением работ),</w:t>
            </w:r>
            <w:r>
              <w:rPr/>
              <w:t xml:space="preserve"> связанных с осуществлением регулярных перевозок пассажиров и багажа автомобильным транспортом общего пользования по регулируемым тарифам по ежегодным сезонным автобусным маршрутам до садовых, огороднических и дачных товариществ.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ем комитета культуры и туризма администрации города пункт 19 дополнен новым видом субсидии «6) на финансовое обеспечение деятельности в сфере культуры». 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язанности  директора                                                                          З.Ш.Шагиева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Трусова</cp:lastModifiedBy>
  <cp:lastPrinted>2018-07-16T09:29:00Z</cp:lastPrinted>
  <dcterms:modified xsi:type="dcterms:W3CDTF">2018-07-16T04:29:00Z</dcterms:modified>
  <cp:revision>728</cp:revision>
  <dc:subject/>
  <dc:title>Пояснительная записка</dc:title>
</cp:coreProperties>
</file>