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912 964 315 рублей 25 копеек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550 666 035 рублей 2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37 701 7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43 211 29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4 496 041 287 рублей 2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одпункты 14 и 15 пункта 17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на возмещение недополученных доходов  и (или) возмещение затрат в связи с оказанием услуг (выполнением работ)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на возмещение недополученных доходов  и (или) возмещение затрат  в связи с оказанием услуг (выполнением работ), связанных 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, огороднических и дачных товарищест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ункт 19 дополнить под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на финансовое обеспечение деятельности в сфере куль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 Положения пункта 1.3 распространяются на правоотношения, возникшие с 13.05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TuryshevaIA</cp:lastModifiedBy>
  <cp:lastPrinted>2018-04-27T09:37:00Z</cp:lastPrinted>
  <dcterms:modified xsi:type="dcterms:W3CDTF">2018-07-13T04:11:00Z</dcterms:modified>
  <cp:revision>488</cp:revision>
  <dc:subject/>
  <dc:title> </dc:title>
</cp:coreProperties>
</file>