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8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27.12.2017</w:t>
      </w:r>
      <w:r>
        <w:rPr>
          <w:rFonts w:cs="Times New Roman" w:ascii="Times New Roman" w:hAnsi="Times New Roman"/>
          <w:sz w:val="28"/>
          <w:lang w:val="ru-RU"/>
        </w:rPr>
        <w:t xml:space="preserve"> № 98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1 Бюджетного кодекса Российской Федерации,  приказом Минфина России от 1 июля 2013 г. N 65н "Об утверждении Указаний о порядке применения бюджетной классификации Российской Федерации" приказыва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приказ департамента финансов администрации города           от 27.12.2017 №98 «</w:t>
      </w:r>
      <w:r>
        <w:rPr>
          <w:sz w:val="28"/>
        </w:rPr>
        <w:t>Об установлении структуры, перечня и кодов целевых статей расходов бюджета города Нефтеюганска» (с изм. на 21.02.2018 №18,     на 29.03.2018 №25, на 10.05.2018 №38) изменения, изложив приложение к приказу в новой редакции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2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Директор                                                                                            Л.И.Щегульн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361" w:right="964" w:gutter="0" w:header="284" w:top="1135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Duma</cp:lastModifiedBy>
  <cp:lastPrinted>2018-02-26T09:52:00Z</cp:lastPrinted>
  <dcterms:modified xsi:type="dcterms:W3CDTF">2018-06-18T08:53:00Z</dcterms:modified>
  <cp:revision>340</cp:revision>
  <dc:subject/>
  <dc:title>3</dc:title>
</cp:coreProperties>
</file>