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658 784 832 рубля 40 копеек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общий объём расходов бюджета города в сумме 7 271 423 962 рубля 4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612 639 1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429 842 852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ов на обслуживание муниципального долга 0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4 255 229 637 рублей 40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на 2020 год 3 974 920 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Приложение 13 «Ведомственная структура расходов бюджета города Нефтеюганск на 2018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7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8 года</w:t>
        <w:tab/>
        <w:tab/>
        <w:tab/>
        <w:t xml:space="preserve">          «___» ________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8-04-27T09:37:00Z</cp:lastPrinted>
  <dcterms:modified xsi:type="dcterms:W3CDTF">2018-06-04T08:28:00Z</dcterms:modified>
  <cp:revision>476</cp:revision>
  <dc:subject/>
  <dc:title> </dc:title>
</cp:coreProperties>
</file>