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18 год и плановый период 2019 и 2020 годов</w:t>
      </w:r>
      <w:r>
        <w:rPr>
          <w:b/>
        </w:rPr>
        <w:t>»</w:t>
      </w:r>
    </w:p>
    <w:p>
      <w:pPr>
        <w:pStyle w:val="Normal"/>
        <w:keepNext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keepNext w:val="true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 июня 2018 года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Внести в решение Думы города Нефтеюганска от 27.12.2017 № 3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8 год и плановый период 2019 и 2020 годов» следующие изменения: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8 год:       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6 658 784 832 рубля 40 копеек; </w:t>
      </w:r>
    </w:p>
    <w:p>
      <w:pPr>
        <w:pStyle w:val="Normal"/>
        <w:keepNext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общий объём расходов бюджета города в сумме 7 271 423 962 рубля 40 копеек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</w:t>
      </w:r>
      <w:bookmarkStart w:id="0" w:name="_GoBack"/>
      <w:bookmarkEnd w:id="0"/>
      <w:r>
        <w:rPr>
          <w:sz w:val="28"/>
          <w:szCs w:val="28"/>
        </w:rPr>
        <w:t xml:space="preserve"> 612 639 130 рублей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9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5)предельный объем муниципального долга в размере 2 429 842 852 рубля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ов на обслуживание муниципального долга 0 рублей.»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1.2.Пункт 14 изложить в следующей редакции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«14.Утвердить в бюджете общий объём межбюджетных трансфертов, получаемых из других бюджетов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)на 2018 год 4 255 229 637 рублей 40 копеек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2)на 2019 год 3 995 817 100 рублей;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)на 2020 год 3 974 920 500 рублей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Приложение 1 «Распределение доходов бюджета  города Нефтеюганска на 2018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.8.Приложение 3 «Источники финансирования дефицита бюджета города Нефтеюганска на 2018 год» изложить в новой редакции согласно приложению 2 к настоящему решению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1.9.Приложение 4 «Источники финансирования дефицита бюджета города Нефтеюганска на 2019 и 2020 годы» изложить в новой редакции согласно приложению 3 к настоящему решению.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1.10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8 год» изложить в новой редакции согласно приложению 4 к настоящему решению.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1.11.Приложение 8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плановый период 2019 и 2020 годов» изложить в новой редакции согласно приложению 5 к настоящему решению.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1.12.Приложение 9 «Распределение бюджетных ассигнований по разделам, подразделам классификации расходов бюджета города Нефтеюганск на 2018 год» изложить в новой редакции согласно приложению 6 к настоящему решению.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1.13.Приложение 10 «Распределение бюджетных ассигнований по разделам, подразделам классификации расходов бюджета города Нефтеюганск на плановый период 2019 и 2020 годов» изложить в новой редакции согласно приложению 7 к настоящему решению.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1.14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8 год» изложить в новой редакции согласно приложению 8 к настоящему решению.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1.15.Приложение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плановый период 2019 и 2020 годов» изложить в новой редакции согласно приложению 9 к настоящему решению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6.Приложение 13 «Ведомственная структура расходов бюджета города Нефтеюганск на 2018 год» изложить в новой редакции согласно приложению 10 к настоящему решению.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1.17.Приложение 14 «Ведомственная структура расходов бюджета города Нефтеюганск на плановый период 2019 и 2020 годов» изложить в новой редакции согласно приложению 11 к настоящему решению.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ab/>
        <w:t>__________</w:t>
        <w:tab/>
        <w:t>____Н.Е. Цыбулько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/>
      </w:pPr>
      <w:r>
        <w:rPr>
          <w:sz w:val="28"/>
          <w:szCs w:val="28"/>
        </w:rPr>
        <w:t>13 июня 2018 года</w:t>
        <w:tab/>
        <w:tab/>
        <w:tab/>
        <w:t xml:space="preserve">                    13 июня 2018 года</w:t>
      </w:r>
    </w:p>
    <w:p>
      <w:pPr>
        <w:pStyle w:val="21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keepNext w:val="true"/>
        <w:jc w:val="both"/>
        <w:rPr/>
      </w:pPr>
      <w:r>
        <w:rPr/>
        <w:t xml:space="preserve">№ </w:t>
      </w:r>
      <w:r>
        <w:rPr/>
        <w:t>408-</w:t>
      </w:r>
      <w:r>
        <w:rPr>
          <w:lang w:val="en-US"/>
        </w:rPr>
        <w:t>V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Duma</cp:lastModifiedBy>
  <cp:lastPrinted>2018-06-13T11:01:00Z</cp:lastPrinted>
  <dcterms:modified xsi:type="dcterms:W3CDTF">2018-06-13T06:09:00Z</dcterms:modified>
  <cp:revision>479</cp:revision>
  <dc:subject/>
  <dc:title> </dc:title>
</cp:coreProperties>
</file>